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вершенствование системы информационного обеспечения муниципального управления Воскресенского муниципального района Московской области на 2012- 2014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г. № 216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изменения  в муниципальную программу «Совершенствование системы информационного обеспечения муниципального управления Воскресенского муниципального района Московской области на 2012- 2014 годы, утвержденную постановлением  муниципального  учреждения  «Администрация Воскресенского муниципального района Московской области» от 14.11.2013  № 2496  "О переименовании долгосрочной целевой программы    «Совершенствование системы информационного обеспечения муниципального управления Воскресенского муниципального района Московской области на 2012- 2014 годы</w:t>
      </w:r>
      <w:r>
        <w:rPr>
          <w:rFonts w:cs="Times New Roman" w:ascii="Times New Roman" w:hAnsi="Times New Roman"/>
          <w:bCs/>
          <w:sz w:val="24"/>
          <w:szCs w:val="24"/>
        </w:rPr>
        <w:t xml:space="preserve">» и утверждении муниципальной программы  </w:t>
      </w:r>
      <w:r>
        <w:rPr>
          <w:rFonts w:cs="Times New Roman" w:ascii="Times New Roman" w:hAnsi="Times New Roman"/>
          <w:sz w:val="24"/>
          <w:szCs w:val="24"/>
        </w:rPr>
        <w:t>«Совершенствование системы информационного обеспечения муниципального управления Воскресенского муниципального района Московской области на 2012- 2014 годы» (с изменениями) (далее - Программа)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аспорт Программы изложить в следующей редакции (прилагается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1 к Программе  изложить в следующей редакции (прилагается);</w:t>
      </w:r>
    </w:p>
    <w:p>
      <w:pPr>
        <w:pStyle w:val="ConsPlusNormal"/>
        <w:spacing w:lineRule="auto" w:line="276"/>
        <w:ind w:firstLine="54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2 к Программе  изложить в следующей редакции (прилагается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руководителя администрации Шабалаева И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В.Н.Кондра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2835"/>
        <w:gridCol w:w="1984"/>
        <w:gridCol w:w="2268"/>
      </w:tblGrid>
      <w:tr>
        <w:trPr>
          <w:trHeight w:val="419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СТ СОГЛАСОВАНИЙ</w:t>
            </w:r>
          </w:p>
        </w:tc>
      </w:tr>
      <w:tr>
        <w:trPr>
          <w:trHeight w:val="645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я  (распоряжения) МУ "Администрация ВМР МО"</w:t>
            </w:r>
          </w:p>
        </w:tc>
      </w:tr>
      <w:tr>
        <w:trPr>
          <w:trHeight w:val="657" w:hRule="atLeast"/>
        </w:trPr>
        <w:tc>
          <w:tcPr>
            <w:tcW w:w="666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Дата размещения на сайте для проведения независимой антикоррупционной экспертизы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управ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лучения на согласова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возврата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з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 представлен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ИТ и З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ородний Д.В.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 согласован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заместитель руководителя админист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.И.Дудка 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руководителя админист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В.Шабалаев</w:t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го управления админист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.В.Овсянкина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экономики админист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.С.Снегирева</w:t>
            </w:r>
          </w:p>
        </w:tc>
      </w:tr>
      <w:tr>
        <w:trPr>
          <w:trHeight w:val="558" w:hRule="atLeast"/>
        </w:trPr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 и ОК управл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контрольно-аналитического и организационно-контрольного управления администрации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В.Приймак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правового управления администрации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С.Муконин</w:t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равового обеспечения деятельности администрации и правовой экспертиз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.Н.Ермачкова</w:t>
            </w:r>
          </w:p>
        </w:tc>
      </w:tr>
      <w:tr>
        <w:trPr>
          <w:trHeight w:val="682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 и ОК управлени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бщего отдела администрации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А.Горячева</w:t>
            </w:r>
          </w:p>
        </w:tc>
      </w:tr>
      <w:tr>
        <w:trPr>
          <w:trHeight w:val="32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 подлежит рассылке: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418" w:type="dxa"/>
            <w:tcBorders/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сова Н.Н.</w:t>
            </w:r>
          </w:p>
        </w:tc>
        <w:tc>
          <w:tcPr>
            <w:tcW w:w="1276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44-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экономики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трольно-счетная пала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А и ОК управ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29:00Z</dcterms:created>
  <dc:creator>Kab62a</dc:creator>
  <dc:description/>
  <cp:keywords/>
  <dc:language>en-US</dc:language>
  <cp:lastModifiedBy>Зобкова</cp:lastModifiedBy>
  <cp:lastPrinted>2014-02-13T14:09:00Z</cp:lastPrinted>
  <dcterms:modified xsi:type="dcterms:W3CDTF">2014-02-13T11:21:00Z</dcterms:modified>
  <cp:revision>15</cp:revision>
  <dc:subject/>
  <dc:title> </dc:title>
</cp:coreProperties>
</file>