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марта 2006 года N 38-ФЗ</w:t>
        <w:br/>
        <w:br/>
      </w:r>
    </w:p>
    <w:p>
      <w:pPr>
        <w:pStyle w:val="ConsPlusNonformat"/>
        <w:widowControl/>
        <w:pBdr>
          <w:top w:val="single" w:sz="6" w:space="0" w:color="000000"/>
        </w:pBd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ЗАКО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РЕКЛАМ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нят</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осударственной Думо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февраля 2006 год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добрен</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ом Федераци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марта 2006 год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1. ОБЩИЕ ПОЛОЖ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 Цели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Целями настоящего Федерального закона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Российской Федерации о рекламе, а также пресечение фактов ненадлежащей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 Сфера применения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астоящий Федеральный закон применяется к отношениям в сфере рекламы независимо от места ее производства, если распространение рекламы осуществляется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стоящий Федеральный закон не распространяется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олитическую рекламу, в том числе предвыборную агитацию и агитацию по вопросам референду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ывески и указатели, не содержащие сведений рекламного характе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бъявления физических лиц или юридических лиц, не связанные с осуществлением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информацию о товаре, его изготовителе, об импортере или экспортере, размещенную на товаре или его упаковк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любые элементы оформления товара, помещенные на товаре или его упаковке и не относящиеся к другому товар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ложения настоящего Федерального закона, относящиеся к изготовителю товара, распространяются также на лиц, выполняющих работы или оказывающих услуг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пециальные требования и ограничения, установленные настоящим Федеральным законом в отношении рекламы отдельных видов товаров, распространяются также на рекламу средств индивидуализации таких товаров, их изготовителей или продавцов,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настоящим Федеральным законом установлены специальные требования и огранич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 Основные понятия, используемые в настоящем Федеральном закон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целях настоящего Федерального закона используются следующие основные понят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ъект рекламирования -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07.05.2009 N 89-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товар - продукт деятельности (в том числе работа, услуга), предназначенный для продажи, обмена или иного введения в оборо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енадлежащая реклама - реклама, не соответствующая требованиям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потребители рекламы - лица, на привлечение внимания которых к объекту рекламирования направлена рекла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спонсорская реклама - реклама, распространяемая на условии обязательного упоминания в ней об определенном лице как о спонсор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антимонопольный орган - федеральный антимонопольный орган и его территориальные орган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4. Законодательство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конодательство Российской Федерации о рекламе состоит из настоящего Федерального закона. Отношения, возникающие в процессе производства,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5. Общие требования к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должна быть добросовестной и достоверной. Недобросовестная реклама и недостоверная реклама не допускаю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едобросовестной признается реклама, котора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рочит честь, достоинство или деловую репутацию лица, в том числе конкур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является актом недобросовестной конкуренции в соответствии с антимонопольны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едостоверной признается реклама, которая содержит не соответствующие действительности свед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б ассортименте и о комплектации товаров, а также о возможности их приобретения в определенном месте или в течение определенного сро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 стоимости или цене товара, порядке его оплаты, размере скидок, тарифов и других условиях приобретения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б условиях доставки, обмена, ремонта и обслуживания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 гарантийных обязательствах изготовителя или продавца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о правах на использование официальных государственных символов (флагов, гербов, гимнов) и символов международных организац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б официальном или общественном признании, о получении медалей, призов, дипломов или иных наград;</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о рекомендациях физических или юридических лиц относительно объекта рекламирования либо о его одобрении физическими или юридическими лиц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о результатах исследований и испыта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о предоставлении дополнительных прав или преимуществ приобретателю рекламируемого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о фактическом размере спроса на рекламируемый или иной това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об объеме производства или продажи рекламируемого или иного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об источнике информации, подлежащей раскрытию в соответствии с федеральными закон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с федеральными законами или иными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9) о лице, обязавшемся по ценной бумаг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0) об изготовителе или о продавце рекламируемого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еклама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обуждать к совершению противоправных действ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изывать к насилию и жесток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формировать негативное отношение к лицам, не пользующимся рекламируемыми товарами, или осуждать таких лиц.</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 рекламе не допускаю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использование иностранных слов и выражений, которые могут привести к искажению смысла информ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демонстрация процессов курения и потребления алкогольной продукции, а также пива и напитков, изготавливаемых на его основ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казание на то, что рекламируемый товар произведен с использованием тканей эмбриона челове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1. 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седьмая.1 введена Федеральным законом от 12.04.2007 N 48-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При производстве, размещении и распространении рекламы должны соблюдаться требования законодательства Российской Федерации, в том числе требования гражданского законодательства, законодательства о государственном языке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одиннадцатая в ред. Федерального закона от 18.12.2006 N 231-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6. Защита несовершеннолетних в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целях защиты несовершеннолетних от злоупотреблений их доверием и недостатком опыта в рекламе не допускаю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дискредитация родителей и воспитателей, подрыв доверия к ним у несовершеннолетн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буждение несовершеннолетних к тому, чтобы они убедили родителей или других лиц приобрести рекламируемый това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здание у несовершеннолетних искаженного представления о доступности товара для семьи с любым уровнем достат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здание у несовершеннолетних впечатления о том, что обладание рекламируемым товаром ставит их в предпочтительное положение перед их сверстник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формирование комплекса неполноценности у несовершеннолетних, не обладающих рекламируемым товар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оказ несовершеннолетних в опасных ситуац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преуменьшение уровня необходимых для использования рекламируемого товара навыков у несовершеннолетних той возрастной группы, для которой этот товар предназначен;</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формирование у несовершеннолетних комплекса неполноценности, связанного с их внешней непривлекательность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7. Товары, реклама которых не допуск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е допускается рекла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товаров, производство и (или) реализация которых запрещены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ркотических средств, психотропных веществ и их прекурсор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зрывчатых веществ и материалов, за исключением пиротехнических издел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рганов и (или) тканей человека в качестве объектов купли-продаж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товаров, подлежащих государственной регистрации, в случае отсутствия такой регист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8. Реклама товаров при дистанционном способе их продаж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рекламе товаров при дистанционном способе их продажи должны быть указаны сведения о продавце таких товаров: наименование, место нахождения и государственный регистрационный номер записи о создании юридического лица; фамилия, имя, отчество, основной государственный регистрационный номер записи о государственной регистрации физического лица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9. Реклама о проведении стимулирующих мероприят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рекламе, сообщающей о проведении стимулирующей лотереи, конкурса, игры или иного подобного мероприятия, условием участия в которых является приобретение определенного товара (далее - стимулирующее мероприятие), должны быть указан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роки проведения такого мероприят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сточник информации об организаторе такого мероприятия, о правилах его проведения, количестве призов или выигрышей по результатам такого мероприятия, сроках, месте и порядке их получ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0. Социальная рекла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го времени рекламы, распространяемой в теле- и радиопрограммах, общей рекламной площади печатного издания, общей рекламной площади рекламных конструкций). Заключение такого договора осуществляется в порядке, установленном Граждански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1. Срок действия рекламы, признаваемой оферт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Если в соответствии с Гражданским кодексом Российской Федерации реклама признается офертой, такая оферта действует в течение двух месяцев со дня распространения рекламы при условии, что в ней не указан иной ср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2. Сроки хранения рекламных материал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кламные материалы или их копии, в том числе все вносимые в них изменения, а также договоры на производство, размещение и распространение рекламы должны храниться в течение года со дня последнего распространения рекламы или со дня окончания сроков действия таких договоров, кроме документов, в отношении которых законодательством Российской Федерации установлено ино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3. Предоставление информации рекламодател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кламодатель по требованию рекламораспространителя обязан предоставлять документально подтвержденные сведения о соответствии рекламы требованиям настоящего Федерального закона, в том числе сведения о наличии лицензии, об обязательной сертификации, о государственной регист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2. ОСОБЕННОСТИ ОТДЕЛЬНЫХ СПОСОБ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РОСТРАНЕНИЯ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4. Реклама в телепрограммах и телепередач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ерывание телепрограммы или телепередачи рекламой, то есть остановка трансляции телепрограммы или телепередачи для демонстрации рекламы, должно предваряться сообщением о последующей трансляции рекламы, за исключением прерывания спонсорской реклам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и совмещении рекламы с телепрограммой способом "бегущей строки" или иным способом ее наложения на кадр транслируемой телепрограммы реклама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занимать более чем семь процентов площади кад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кладываться на субтитры, а также надписи разъясняющего характе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бщая продолжительность распространяем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елепрограммы не может превышать пятнадцать процентов времени вещания в течение ча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1. Федеральные телеканалы не вправе заключать договоры на оказание услуг по распространению рекламы с лицом, занимающим преимущественное положение в сфере распространения телевизионной рекламы. Для целей настоящей статьи под федеральным телеканалом понимается организация, осуществляющая эфирное телевещание на территориях более пяти субъектов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третья.1 введена Федеральным законом от 27.12.2009 N 354-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 Преимущественным положением лица в сфере распространения телевизионной рекламы на федеральных телеканалах признается положение лица, при котором его доля в этой сфере превышает тридцать пять процентов при национальном либо региональном размещении. Доля лица в сфере распространения телевизионной рекламы определяется как отношение сумм денежных средств, поступивших от рекламодателей по договорам на оказание услуг по распространению рекламы на федеральных телеканалах, заключенным указанным лицом и его аффилированными лицами, к сумме денежных средств, поступивших от рекламодателей по договорам на оказание услуг по распространению рекламы на всех федеральных телеканалах. Суммы денежных средств, поступивших от рекламодателей по договорам на оказание услуг по распространению рекламы, считаются за два года, предшествующих году, в котором заключается каждый такой договор на последующий перио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третья.2 введена Федеральным законом от 27.12.2009 N 354-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 Заключение договора на оказание услуг по распространению телевизионной рекламы на федеральных телеканалах с государственным участием осуществляется на основе торгов (в форме аукциона или конкурса), проводимых указанными телеканалами в соответствии с законодательством Российской Федерации. Форма проведения торгов (аукцион или конкурс) устанавливается федеральными телеканал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третья.3 введена Федеральным законом от 27.12.2009 N 354-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е допускается прерывать рекламой и совмещать с рекламой способом "бегущей строки" следующие телепередач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лигиозные телепередач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телепередачи продолжительностью менее чем пятнадцать мину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казанные в части 4 настоящей статьи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тридцать секунд.</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оссийской Федерации о выборах и законодательством Российской Федерации о референду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детских и образовательных телепередачах, продолжительность которых составляет не менее чем пятнадцать минут, допускается распространение рекламы непосредственно в начале телепередачи продолжительностью одна минута и непосредственно перед окончанием телепередачи продолжительностью одна минута. В детских и образовательных телепередачах, продолжительность которых составляет не менее чем двадцать пять минут, допускается распространение рекламы непосредственно в начале телепередачи продолжительностью полторы минуты и непосредственно перед окончанием телепередачи продолжительностью полторы минуты. В детских и образовательных телепередачах, продолжительность которых составляет не менее чем сорок минут, допускается распространение рекламы непосредственно в начале телепередачи продолжительностью две с половиной минуты и непосредственно перед окончанием телепередачи продолжительностью две с половиной минуты. В детских и образовательных телепередачах, продолжительность которых составляет один час и более, допускается распространение рекламы непосредственно в начале телепередачи продолжительностью три минуты и непосредственно перед окончанием телепередачи продолжительностью три минут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Трансляция в прямом эфире или в записи спортивного соревнования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фактического времени трансляции спортивного соревн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четыре минут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Требования, установленные частями 1 - 10 настоящей статьи, не распространяются на теле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телепрограммах продолжительность рекламы составляет восемьдесят и более процентов времени фактического вещания в течение су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Параметры соотношения уровня звука рекламы и уровня звука прерываемой ею телепрограммы или телепередачи определяются требованиями технического регла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В телепередачах, транслируемых в соответствии с Федеральным законом от 13 января 1995 года N 7-ФЗ "О порядке освещения деятельности органов государственной власти в государственных средствах массовой информации" (далее - Федеральный закон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В телепрограммах не допускается распространение рекламы в дни траура, объявленные в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Ограничения, установленные настоящим Федеральным законом в отношении рекламы отдельных видов товаров в телепрограммах, не распространяются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Требования настоящей статьи не распространяются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змещаемую в телепрограммах информацию о телепередачах, транслируемых по соответствующему телеканал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логотип телепрограммы и информацию о данной телепрограм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5. Реклама в радиопрограммах и радиопередач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радиопрограммах, не зарегистрированных в качестве средств массовой информации и специализирующихся на сообщениях и материалах рекламного характера, продолжительность рекламы не может превышать двадцать процентов времени вещания в течение су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радиопрограммах не допускается прерывать рекламой следующие радиопередач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лигиозные радиопередач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адиопередачи продолжительностью менее чем пятнадцать мину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Указанные в части 3 настоящей статьи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тридцать секунд.</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Не допускается прерывать рекламой, в том числе спонсорской рекламой, трансляцию агитационных материалов, распространяемых в радиопрограммах и радиопередачах в соответствии с законодательством Российской Федерации о выборах и законодательством Российской Федерации о референду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детских и образовательных радиопередачах, продолжительность которых составляет не менее чем пятнадцать минут, допускается распространение рекламы непосредственно в начале радиопередачи продолжительностью одна минута и непосредственно перед окончанием радиопередачи продолжительностью одна минута. В детских и образовательных радиопередачах, продолжительность которых составляет не менее чем двадцать пять минут, допускается распространение рекламы непосредственно в начале радиопередачи продолжительностью полторы минуты и непосредственно перед окончанием радиопередачи продолжительностью полторы минуты. В детских и образовательных радиопередачах, продолжительность которых составляет не менее чем сорок минут, допускается распространение рекламы непосредственно в начале радиопередачи, продолжительность которой составляет две с половиной минуты, и непосредственно перед окончанием радиопередачи, продолжительность которой составляет две с половиной минуты. В детских и образовательных радиопередачах, продолжительность которых составляет один час и более, допускается распространение рекламы непосредственно в начале радиопередачи продолжительностью три минуты и непосредственно перед окончанием радиопередачи продолжительностью три минут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адиотрансляция в прямом эфире или в записи спортивных соревнований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времени трансляции спортивного соревн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Иные радиопередачи могут прерываться рекламой столько раз, сколько пятнадцати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тридцать секунд.</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Требования, установленные частями 1 - 9 настоящей статьи, не распространяются на радио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радиопрограммах продолжительность рекламы составляет восемьдесят и более процентов времени фактического вещания в течение су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Параметры соотношения уровня звука рекламы и уровня звука прерываемой ею радиопрограммы или радиопередачи определяются требованиями технического регла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В радиопрограммах не допускается распространение рекламы в дни траура, объявленные в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Требования настоящей статьи не распространяются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змещаемую в радиопрограммах информацию о радиопередачах, транслируемых по соответствующему радиоканал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ообщения о названии радиопрограммы и частоте ее вещания, а также иную информацию о данной радиопрограм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6. Реклама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 Объем рекламы в таких изданиях должен составлять не более чем сорок процентов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 и на обложке и в выходных данных которых содержится информация о такой специал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7. Реклама, распространяемая при кино- и видеообслужива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8. Реклама, распространяемая по сетям электросвяз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27.10.2008 N 179-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и справочном телефонном обслуживании (как платном, так и бесплатном), в том числе осуществляемом посредством подвижной радиотелефонной связи, реклама может предоставляться только после сообщения справки, запрашиваемой абонент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и предоставлении телефонных соединений на условиях повременной системы оплаты время, в течение которого распространяется реклама, не должно учитываться при определении стоимости такой услуги телефонной связ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тратил силу. - Федеральный закон от 27.10.2008 N 179-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19. Наружная реклама и установка рекламных конструкц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й статьи.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ная конструкция должна использоваться исключительно в целях распространения рекламы, социальной реклам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екламная конструкция и ее территориальное размещение должны соответствовать требованиям технического регла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Договор на установку и эксплуатацию рекламной конструкции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настоящего Федерального закона и гражданского законода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ых законов от 21.07.2007 N 193-ФЗ, от 27.09.2009 N 228-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органами государственной власти, органами местного самоуправления или уполномоченными ими организациями в соответствии с законодательством Российской Федерации. Форма проведения торгов (аукцион или конкурс) устанавливается органами государственной власти или представительными органами муниципальных образова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1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Участником торгов (в форме аукциона или конкурса)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аукциона или конкурса лицо приобретает преимущественное положение, данные результаты являются недействительны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2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Преимущественным положением лица в сфере распространения наружной рекламы на территории муниципального района или городского округа, территориях городов федерального значения Москвы и Санкт-Петербурга признается положение лица, при котором его доля в этой сфере на указанных территориях превышает тридцать пять процентов (за исключением случаев, если на территории муниципального района или городского округ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Для целей настоящей статьи под информационным полем рекламной конструкции понимается часть рекламной конструкции, предназначенная для распространения реклам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3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 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4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5. Для участия в торгах (аукционе или конкурсе) лицо обязано предоставить соответственно в орган государственной власти, орган местного самоуправления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соответствующей территор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5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6. Аукцион или конкурс на заключение договора на установку и эксплуатацию рекламной конструкции на земельном участке, здании или ином недвижимом имуществе, которое находится в государственной или муниципальной собственности и на котором на основании договора между соответственно органом государственной власти, органом местного самоуправления и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6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7. В случае, если к участию в аукционе или конкурсе допущен один участник, аукцион или конкурс признается несостоявшимся. При соблюдении требований, установленных частями 5.2 - 5.5 настоящей статьи, договор на установку и эксплуатацию рекламной конструкции заключается с лицом, которое являлось единственным участником аукциона или конкурс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пятая.7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ями 5.1 - 5.5 настоящей стат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Установка рекламной конструкции допускается при наличии разрешения на установку рекламной конструкции (далее также - разрешение), выдаваемого на основании заявления собственника или иного указанного в частях 5 - 7 настоящей статьи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1. Разрешение на установку рекламной конструкции на земельном участке, здании или ином недвижимом имуществе независимо от формы собственности недвижимого имущества выдается лицу, не занимающему преимущественного положения в сфере распространения наружной рекламы в соответствии с частями 5.3 и 5.4 настоящей стать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девятая.1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2. Разрешения, выданные органом местного самоуправления муниципального района или органом местного самоуправления городского округа с нарушением требований частей 5.1, 5.2, 5.5 - 5.7 и 9.1 настоящей статьи, подлежат аннулированию на основании предписания антимонопольного орга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девятая.2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3. Лицо, которому выдано разрешение на установку рекламной конструкции, обязано уведомлять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девятая.3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К указанному в части 9 настоящей статьи заявлению прилагаю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дтверждение в письменной форме согласия собственника или иного указанного в частях 5 - 7 настоящей статьи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27.09.2009 N 228-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Орган местного самоуправления муниципального района или орган местного самоуправления городского округа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Орган местного самоуправления муниципального района или орган местного самоуправления городского округа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района или орган местного самоуправления городского округ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Решение в письменной форме о выдаче разрешения или об отказе в его выдаче должно быть направлено органом местного самоуправления муниципального района или органом местного самоуправления городского округа заявителю в течение двух месяцев со дня приема от него необходимых документов. Заявитель, не получивший в указанный срок от органа местного самоуправления муниципального района или органа местного самоуправления городского округа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соответствующего органа местного самоуправления незаконны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Решение об отказе в выдаче разрешения должно быть мотивировано и принято органом местного самоуправления муниципального района или органом местного самоуправления городского округа исключительно по следующим основания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арушение требований нормативных актов по безопасности движения транспор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рушение внешнего архитектурного облика сложившейся застройки поселения или городского округ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нарушение требований, установленных частями 5.1 - 5.7 и 9.1 настоящей стать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6 введен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В случае отказа органа местного самоуправления муниципального района или органа местного самоуправления городского округ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Разрешение выдается органом местного самоуправления муниципального района или органом местного самоуправления городского округа на каждую рекламную конструкцию на срок действия договора на установку и эксплуатацию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 Органом местного самоуправления муниципального района или органом местного самоуправления городского округа решение об аннулировании разрешения приним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случае, если в течение года со дня выдачи разрешения рекламная конструкция не установле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в случае, если рекламная конструкция используется не в целях распространения рекламы, социальной реклам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настоящей статьи,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5 введен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случае нарушения требований, установленных частями 9.1 и 9.3 настоящей стать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6 введен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9. Решение об аннулировании разрешения может быть обжаловано в суд или арбитражный суд в течение трех месяцев со дня его получ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0. Разрешение может быть признано недействительным в судебном порядке в случа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есоответствия установки рекламной конструкции в данном месте схеме территориального планирования или генеральному плану - по иску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рушения внешнего архитектурного облика сложившейся застройки поселения или городского округа - по иску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озникновения преимущественного положения в соответствии с частями 5.3 и 5.4 настоящей статьи - по иску антимонопольного орга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6 введен Федеральным законом от 21.07.2007 N 193-ФЗ)</w:t>
      </w:r>
    </w:p>
    <w:p>
      <w:pPr>
        <w:pStyle w:val="Normal"/>
        <w:autoSpaceDE w:val="false"/>
        <w:spacing w:lineRule="auto" w:line="240" w:before="0" w:after="0"/>
        <w:ind w:firstLine="540"/>
        <w:jc w:val="both"/>
        <w:rPr/>
      </w:pPr>
      <w:r>
        <w:rPr>
          <w:rFonts w:cs="Times New Roman" w:ascii="Times New Roman" w:hAnsi="Times New Roman"/>
          <w:sz w:val="20"/>
          <w:szCs w:val="20"/>
        </w:rPr>
        <w:t>21.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ед. Федерального закона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 При невыполнении обязанности по демонтажу рекламной конструкции орган местного самоуправления муниципального района или орган местного самоуправления городского округа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ом, хранением или в необходимых случаях уничтожением рекламной констр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1.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двадцать вторая.1 введена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3. Требования настоящей статьи в части получения разрешений не распространяются на витрины, киоски, лотки, передвижные пункты торговли, уличные зонт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4. Положения настоящей статьи, определяющие полномочия органов местного самоуправления, применяются к внутригородским муниципальным образованиям городов федерального значения Москвы и Санкт-Петербурга, если в соответствии с Федеральным законом от 6 октября 2003 года N 131-ФЗ "Об общих принципах организации местного самоуправления в Российской Федерации" законами субъектов Российской Федерации - городов федерального значения Москвы и Санкт-Петербурга не установлен порядок, согласно которому указанные полномочия осуществляются органами государственной власти указанных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0. Реклама на транспортных средствах и с их использовани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спользование транспортных средств исключительно или преимущественно в качестве передвижных рекламных конструкций запрещ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Запрещается размещение рекламы на транспортных средств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пециальных и оперативных служб с предусмотренной требованиями технического регламента определенной цветографической окраск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орудованных устройствами для подачи специальных световых и звуковых сигнал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федеральной почтовой связи, на боковых поверхностях которых расположены по диагонали белые полосы на синем фон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едназначенных для перевозки опасных гру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азмещение на транспортных средствах отличительных знаков, указывающих на их принадлежность каким-либо лицам, не является рекламо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а, размещенная на транспортных средствах, не должна создавать угрозу безопасности движения, в том числе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не допуск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3. ОСОБЕННОСТИ РЕКЛАМЫ ОТДЕЛЬНЫХ ВИДОВ ТОВАР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1. Реклама алкогольной прод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алкогольной продукции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ать утверждение о том, что употребление алкогольной продукции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суждать воздержание от употребления алкогольной прод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ть утверждение о том, что алкогольная продукция безвредна или полезна для здоровья челове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держать упоминание о том, что употребление алкогольной продукции является одним из способов утоления жажд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использовать образы несовершеннолетн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алкогольной продукции не должна размещать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а первой и последней полосах газет, а также на первой и последней страницах и обложках журнал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предназначенных для несовершеннолетних печатных изданиях, аудио- и видеопрод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теле- и радиопрограммах, при кино- и видеообслужива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 всех видах транспортных средств общего польз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физкультурно-оздоровительных, спортивных сооружениях и на расстоянии ближе чем сто метров от таких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еклама алкогольной продукции в каждом случае должна сопровождаться предупреждением о вреде ее чрезмерного потребления, причем такому предупреждению должно быть отведено не менее чем десять процентов рекламной площади (простран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ведение рекламных акций, сопровождающихся раздачей образцов алкогольной продукции, допускается только в организациях, осуществляющих розничную продажу алкогольной продукции, с соблюдением требований, установленных законодательством Российской Федерации о рекламе. При этом к участию в раздаче образцов алкогольной продукции запрещается привлекать несовершеннолетних, а также запрещается предлагать им такие образц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2. Реклама пива и напитков, изготавливаемых на его основ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пива и напитков, изготавливаемых на его основе,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ать утверждение о том, что употребление пива и напитков, изготавливаемых на его основе,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суждать воздержание от употребления пива и напитков, изготавливаемых на его основ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ть утверждение о том, что пиво и напитки, изготавливаемые на его основе, безвредны или полезны для здоровь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держать упоминание о том, что употребление пива и напитков, изготавливаемых на его основе, является одним из способов утоления жажд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использовать образы людей и животных, в том числе выполненные с помощью мультипликации (аним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пива и напитков, изготавливаемых на его основе, не должна размещать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телепрограммах с 7 до 22 часов местного времени и в радиопрограммах с 9 до 24 часов местного времен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предназначенных для несовершеннолетних печатных изданиях, радио- и телепередачах, аудио- и видеопрод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и кино- и видеообслуживании с 7 до 20 часов местного времен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 первой и последней полосах газет, а также на первой и последней страницах и обложках журнал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 средствах массовой информации, зарегистрированных в качестве специализирующихся на вопросах экологии, образования, охраны здоровь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физкультурно-оздоровительных, спортивных сооружениях и на расстоянии ближе чем сто метров от таких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еклама пива и напитков, изготавливаемых на его основе, в каждом случае должна сопровождаться предупреждением о вреде чрезмерного потребления пива и напитков, изготавливаемых на его основе.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такому предупреждению должно быть отведено не менее чем семь процентов площади кадра, а в рекламе, распространяемой другими способами, - не менее чем десять процентов рекламной площади (простран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ведение рекламных акций, сопровождающихся раздачей образцов пива и напитков, изготавливаемых на его основе, в организациях или местах, в которых не допускается розничная продажа пива и напитков, изготавливаемых на его основе, запрещается. При проведении рекламных акций, сопровождающихся раздачей образцов пива и напитков, изготавливаемых на его основе, в иных организациях или местах запрещается привлекать несовершеннолетних к участию в раздаче образцов и предлагать им такие образц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3. Реклама табака, табачных изделий и курительных принадлежносте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табака, табачных изделий и курительных принадлежностей, в том числе трубок, кальянов, сигаретной бумаги, зажигалок и других подобных товаров,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ать утверждение о том, что курение имеет важное значение для достижения общественного признания, профессионального, спортивного или личного успеха либо способствует улучшению физического или эмоционального состоя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суждать воздержание от кур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использовать образы несовершеннолетн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табака, табачных изделий и курительных принадлежностей, в том числе трубок, кальянов, сигаретной бумаги, зажигалок и других подобных товаров, не должна размещать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теле- и радиопрограммах, при кино- и видеообслужива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предназначенных для несовершеннолетних печатных изданиях, аудио- и видеопродук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а первой и последней полосах газет, а также на первой и последней страницах и обложках журнал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на всех видах транспортных средств общего польз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физкультурно-оздоровительных, спортивных сооружениях и на расстоянии ближе чем сто метров от таких сооруж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еклама табака и табачных изделий в каждом случае должна сопровождаться предупреждением о вреде курения, причем такому предупреждению должно быть отведено не менее чем десять процентов рекламной площади (рекламного простран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ведение рекламных акций, сопровождающихся раздачей образцов табачных изделий, в организациях или местах, в которых не допускается розничная продажа таких изделий или их определенных видов, запрещается. При проведении рекламных акций, сопровождающихся раздачей образцов табака, табачных изделий и курительных принадлежностей, запрещается привлекать несовершеннолетних к участию в их раздаче, а также предлагать им такие образц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4. Реклама лекарственных средств, медицинской техники, изделий медицинского назначения и медицинских услуг, в том числе методов леч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лекарственных средств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одержать ссылки на конкретные случаи излечения от заболеваний, улучшения состояния здоровья человека в результате применения объекта рекламир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ть выражение благодарности физическими лицами в связи с использованием объекта рекламир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здавать представление о преимуществах объекта рекламирования путем ссылки на факт проведения исследований, обязательных для государственной регистрации объекта рекламир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одержать утверждения или предположения о наличии у потребителей рекламы тех или иных заболеваний либо расстройств здоровь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способствовать созданию у здорового человека впечатления о необходимости применения объекта рекламир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оздавать впечатление ненужности обращения к врач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гарантировать положительное действие объекта рекламирования, его безопасность, эффективность и отсутствие побочных действ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представлять объект рекламирования в качестве биологически активной добавки и пищевой добавки или иного не являющегося лекарственным средством това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содержать утверждения о том, что безопасность и (или) эффективность объекта рекламирования гарантированы его естественным происхождени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Требования пункта 6 части 1 настоящей статьи не распространяются на рекламу лекарственных средств, применяемых для профилактики заболева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Требования пунктов 2 - 5 части 1 настоящей статьи распространяются также на рекламу медицинских услуг, в том числе на рекламу методов лечения, диагностики, профилактики и реабилит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Требования пунктов 1 - 8 части 1 настоящей статьи распространяются также на рекламу медицинской техн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Требования пунктов 2 и 3 части 1 настоящей стать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Сообщение в рекламе о свойствах и характеристиках, в том числе о способах применения и использования, лекарственных средств и медицинской техники допускается только в пределах показаний, содержащихся в утвержденных в установленном порядке инструкциях по применению и использованию таких объектов рекламир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еклама лекарственных средств, медицинских услуг, в том числе методов лечения, медицинской техники должна сопровождаться предупреждением о наличии противопоказаний к их применению и использованию, необходимости ознакомления с инструкцией по применению или получения консультации специалистов.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должно быть отведено не менее чем семь процентов площади кадра, а в рекламе, распространяемой другими способами, - не менее чем пять процентов рекламной площади (рекламного пространства). Требования настоящей част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еклама лекарственных средств в формах и дозировках, отпускаемых по рецептам врачей, методов лечения, а также изделий медицинского назначения и медицинской техники, для использования которых требуется специальная подготовка, не допускается иначе как в местах проведения медицинских или фармацевтических выставок, семинаров, конференций и иных подобных мероприятий и в предназначенных для медицинских и фармацевтических работников специализированных печатных изда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Реклама лекарственных средств, содержащих разрешенные к применению в медицинских целях наркотические средства или психотропные вещества, внесенные в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и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запрещается, за исключением рекламы таких лекарственных средств в местах проведения медицинских или фармацевтических выставок, семинаров, конференций и иных подобных мероприятий и в предназначенных для медицинских и фармацевтических работников специализированных печатных изда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Проведение рекламных акций, сопровождающихся раздачей образцов лекарственных средств, содержащих наркотические средства и психотропные вещества, запреща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Реклама медицинских услуг по искусственному прерыванию беременности должна содержать предупреждение о возможности наступления вредных последствий для здоровья женщин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5. Реклама биологически активных добавок и пищевых добавок, продуктов детского пит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биологически активных добавок и пищевых добавок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здавать впечатление о том, что они являются лекарственными средствами и (или) обладают лечебными свойств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одержать ссылки на конкретные случаи излечения людей, улучшения их состояния в результате применения таких доба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ть выражение благодарности физическими лицами в связи с применением таких доба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обуждать к отказу от здорового пит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оздавать впечатление о преимуществах таких добавок путем ссылки на факт проведения исследований, обязательных для государственной регистрации таких добавок, а также использовать результаты иных исследований в форме прямой рекомендации к применению таких добав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продуктов детского питания не должна представлять их в качестве полноценных заменителей женского молока и содержать утверждение о преимуществах искусственного вскармливания детей. Реклама продуктов, предназначенных для использования в качестве заменителей женского молока, и продуктов, включенных в рацион ребенка в течение его первого года жизни, должна содержать сведения о возрастных ограничениях применения таких продуктов и предупреждение о необходимости консультаций специалис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6. Реклама продукции военного назначения и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е допускается реклам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одукции военного назначения, за исключением рекламы такой продукции в целях осуществления военно-технического сотрудничества Российской Федерации с иностранными государств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ружия, не указанного в частях 3 - 5 настоящей стать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изводство, размещение и распространение рекламы продукции военного назначения в целях осуществления военно-технического сотрудничества Российской Федерации с иностранными государствами осуществляется в соответствии с законодательством Российской Федерации о военно-техническом сотрудничестве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еклама служебного оружия и патронов к нему допускается только в специализированных печатных изданиях для пользователей такого оружия, в местах производства, реализации и экспонирования такого оружия, а также в местах, отведенных для стрельбы из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еклама боевого ручного стрелкового оружия, патронов к нему, холодного оружия допускается в специализированных печатных изданиях, в местах производства, реализации и экспонирования такого оружия, а также в местах, отведенных для стрельбы из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а гражданского оружия, в том числе оружия самообороны, спортивного, охотничьего и сигнального оружия, допускается тольк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периодических печатных изданиях, на обложках и в выходных данных которых содержится информация о специализации указанных изданий на сообщениях и материалах рекламного характера, а также в специализированных печатных изданиях для пользователей гражданского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местах производства, реализации и экспонирования такого оружия, а также в местах, отведенных для стрельбы из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теле- и радиопрограммах с 22 до 7 часов местного времен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еклама оружия и реклама продукции военного назначения, распространяемая в соответствии с законодательством Российской Федерации о военно-техническом сотрудничестве Российской Федерации,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ямо или косвенно раскрывать сведения, составляющие государственную тайну, в том числе сведения, относящиеся к технологии производства, способам боевого и иного применения этого оруж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использовать образы несовершеннолетни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7. Реклама основанных на риске игр, пар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основанных на риске игр, пари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бращаться к несовершеннолетни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оздавать впечатление, что участие в основанных на риске играх, пари является способом заработка или получения иного дохода либо иным способом получения средств к существовани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ть утверждения, которые преувеличивают вероятность получения выигрыша или преуменьшают степень рис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одержать свидетельства о получении выигрышей лицами, которые признаны выигравшими в соответствии с условиями основанных на риске игр, пари, но выигрыши не получил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одержать утверждения о том, что участие в основанных на риске играх, пари имеет важное значение для достижения общественного признания, профессионального, спортивного или личного успех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суждать неучастие в основанных на риске играх, пар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оздавать впечатление, что получение выигрышей гарантирован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использовать образы людей и животны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основанных на риске игр, пари допускается тольк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теле- и радиопрограммах с 22 до 7 часов местного времен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зданиях, строениях, сооружениях, в которых проводятся такие игры, пари, за исключением объектов транспортной инфраструктуры (вокзалов, аэропортов, станций метрополитена и других подобных объек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периодических печатных изданиях, на обложках и в выходных данных которых содержится информация о специализации указанных изданий на сообщениях и материалах рекламного характера, а также в периодических печатных изданиях, предназначенных для работников организатора азартных игр и (или) участников таких игр, находящихся в границах игорных зон, созданных в соответствии с Федеральным законом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13.05.2008 N 70-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Требования частей 1 и 2 настоящей статьи применяются соответственно к рекламе организатора азартных игр, рекламе сопутствующих азартным играм услуг и рекламе игорного заведения, в том числе рекламе мест осуществления деятельности по оказанию сопутствующих азартным играм услуг. При этом требования пункта 8 части 1 и пунктов 1 и 2 части 2 настоящей статьи не применяются к рекламе организатора азартных игр, рекламе сопутствующих азартным играм услуг, рекламе игорного заведения, в том числе рекламе мест осуществления деятельности по оказанию сопутствующих азартным играм услуг, и рекламе азартных игр, распространяемой исключительно среди лиц, находящихся в границах игорных зон, созданных в соответствии с указанным в пункте 3 части 2 настоящей статьи Федеральным закон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третья в ред. Федерального закона от 13.05.2008 N 70-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Требования пункта 8 части 1 и части 2 настоящей статьи не распространяются на рекламу лотерей, в том числе стимулирующих лотере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а основанных на риске игр, пари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казание на сроки розыгрышей призов в процессе проведения основанных на риске игр, пар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13.05.2008 N 70-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сточник информации об организаторе основанных на риске игр, пари, о правилах их проведения, о призовом фонде таких игр, пари, о количестве призов или выигрышей, о сроках, месте и порядке получения призов или выигрыше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8. Реклама финансовых услу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 фамилию, имя, отчеств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клама банковских, страховых и иных финансовых услуг не долж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ать гарантии или обещания в будущем эффективности деятельности (доходности вложений), в том числе основанные на реальных показателях в прошлом, если такая эффективность деятельности (доходность вложений) не может быть определена на момент заключения соответствующего догово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Если реклама услуг, связанных с предоставлением кредита, пользованием им и погашением кредита, содержит хотя бы одно условие, влияющее на его стоимость, такая реклама должна содержать все остальные условия, определяющие фактическую стоимость кредита для заемщика и влияющие на не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еклама услуг, связанных с осуществлением управления, включая доверительное управление, активами (в том числе ценными бумагами, инвестиционными резервами акционерных инвестиционных фондов, паевыми инвестиционными фондами, пенсионными резервами негосударственных пенсионных фондов, средствами пенсионных накоплений, ипотечным покрытием, накоплениями для жилищного обеспечения военнослужащих),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источник информации, подлежащей раскрытию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ведения о месте или об адресе (номер телефона), где до заключения соответствующего договора заинтересованные лица могут ознакомиться с условиями управления активами, получить сведения о лице, осуществляющем управление активами, и иную информацию, которая должна быть предоставлена в соответствии с федеральным законом и иными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а услуг, связанных с осуществлением управления, включая доверительное управление, активами, не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документально не подтвержденную информацию, если она непосредственно относится к управлению актив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нформацию о результатах управления активами, в том числе об их изменении или о сравнении в прошлом и (или) в текущий момент, не основанную на расчетах доходности, определяемых в соответствии с нормативными правовыми актами федерального органа исполнительной власти в области финансовых рынков, а в случаях, установленных федеральным законом, - определяемых в соответствии с нормативными правовыми актами Центрального банк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информацию о гарантиях надежности возможных инвестиций и стабильности размеров возможных доходов или издержек, связанных с указанными инвестиция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информацию о возможных выгодах, связанных с методами управления активами и (или) осуществлением иной деятель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заявления о возможности достижения в будущем результатов управления активами, аналогичных достигнутым результата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Не допускается реклама, связанная с привлечением денежных средств физических лиц для строительства жилья, за исключением рекламы, связанной с привлечением денежных средств на основании договора участия в долевом строительстве, рекламы жилищных и жилищно-строительных кооперативов, рекламы, связанной с привлечением и использованием жилищными накопительными кооперативами денежных средств физических лиц на приобретение жилых помещ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еклама, связанная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олжна содержать сведения о месте и способах получения проектной декларации, предусмотренной федеральным закон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до выдачи в установленном порядке разрешения на строительство многоквартирного дома и (или) иного объекта недвижимости, опубликования в средствах массовой информации и (или) размещения в информационно-телекоммуникационных сетях общего пользования (в том числе в сети "Интернет") проектной деклараци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в период приостановления в соответствии с федеральным законом деятельности застройщика, связанной с привлечением денежных средств участников долевого строительства для строительства (создания) многоквартирного дома и (или) иного объекта недвижим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Требования частей 7 - 9 настоящей статьи распространяются также на рекламу, связанную с уступкой прав требований по договору участия в долевом строительств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Реклама, связанная с привлечением и использованием жилищным накопительным кооперативом денежных средств физических лиц на приобретение жилых помещений,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информацию о порядке покрытия членами жилищного накопительного кооператива понесенных им убытк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ведения о включении жилищного накопительного кооператива в реестр жилищных накопительных кооператив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адрес сайта в информационно-телекоммуникационной сети общего пользования (в том числе в сети "Интернет"), на котором осуществляется раскрытие информации жилищным накопительным кооперати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В рекламе, связанной с привлечением и использованием жилищным накопительным кооперативом денежных средств физических лиц на приобретение жилых помещений, не допускается гарантировать сроки приобретения или строительства таким кооперативом жилых помещ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29. Реклама ценных бума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е допускается реклама ценных бумаг, предложение которых неограниченному кругу лиц не предусмотрено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е допускается реклама имущественных прав, не удостоверенных ценными бумагами, под видом рекламы ценных бума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еклама ценных бумаг должна содержать сведения о лицах, обязавшихся по рекламируемым ценным бумага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еклама эмиссионных ценных бумаг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аименование эмит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источник информации, подлежащей раскрытию в соответствии с законодательством Российской Федерации о ценных бумаг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еклама ценных бумаг не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бещание выплаты дивидендов по акциям, а также дохода по иным ценным бумагам, за исключением дохода, обязанность выплаты которого предусмотрена решением о выпуске или дополнительном выпуске эмиссионных ценных бумаг, правилами доверительного управления паевыми инвестиционными фондами или правилами доверительного управления ипотечным покрытием либо зафиксирована в ценных бумага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гнозы роста курсовой стоимости ценных бума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еклама эмиссионных ценных бумаг не допускается до осуществления регистрации их проспекта, за исключением случая, если в соответствии с федеральным законом для публичного размещения или публичного обращения эмиссионных ценных бумаг осуществление регистрации их проспекта не требуе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На рекламу сберегательных сертификатов, инвестиционных паев паевых инвестиционных фондов и ипотечных сертификатов участия распространяются также требования статьи 28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Не допускается реклама биржевых облигаций до даты допуска их фондовой биржей к торгам в процессе размещения биржевых облигац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восьмая введена Федеральным законом от 09.02.2007 N 18-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0. Реклама услуг по заключению договоров ренты, в том числе договора пожизненного содержания с иждивени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клама услуг по заключению договоров ренты, в том числе договора пожизненного содержания с иждивением, не должна содержат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ыражение благодарности физическими лицами, заключившими такие догово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тверждение о том, что заключение таких договоров имеет преимущества перед завещанием жилого помещения или иного имуще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суждение членов семьи и близких родственников потенциального потребителя таких услуг, якобы не заботящихся о н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упоминание о подарках для физических лиц, принявших решение о заключении договоров ренты с рекламодателем или другим лиц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случае, если рекламодатель является посредником при заключении договоров ренты, в том числе договора пожизненного содержания с иждивением, реклама услуг по заключению таких договоров должна содержать указание на то, что плательщиком ренты по таким договорам будет другое лиц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4. САМОРЕГУЛИРОВАНИЕ В СФЕРЕ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1. Саморегулируемые организации в сфере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аморегулируемой организацией в сфере рекламы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2. Права саморегулируемой организации в сфере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аморегулируемая организация в сфере рекламы имеет право:</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едставлять законные интересы членов саморегулируемой организации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частвовать в рассмотрении антимонопольным органом дел, возбужденных по признакам нарушения членами саморегулируемой организации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бжаловать в арбитражный суд нормативные правовые акты федеральных органов государственной власти, нормативные правовые акты органов государственной власти субъектов Российской Федерации, нормативные правовые акты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именять в отношении членов саморегулируемой организации предусмотренные учредительными и иными документами саморегулируемой организации меры ответственности, в том числе исключение из членов саморегулируем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азрабатывать, устанавливать и опубликовывать обязательные для выполнения всеми членами саморегулируемой организации правила профессиональной деятельности в сфере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существлять контроль за профессиональной деятельностью членов саморегулируемой организации в части соблюдения требований настоящего Федерального закона и правил профессиональной деятельности в сфере рекламы, в том числе требований профессиональной эти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ассматривать жалобы на действия члена саморегулируем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азрабатывать и устанавливать требования, предъявляемые к лицам, желающим вступить в саморегулируемую организаци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существлять сбор, обработку и хранение информации о деятельности членов саморегулируемой организации, раскрытие которой осуществляется в форме отчетов в порядке и с периодичностью, которые установлены учредительными и иными документами саморегулируем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осуществлять ведение реестра лиц, являющихся членами саморегулируем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5. ГОСУДАРСТВЕННЫЙ КОНТРОЛЬ В СФЕРЕ РЕКЛА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ОТВЕТСТВЕННОСТЬ ЗА НАРУШЕНИЕ ЗАКОНОДАТЕЛЬСТ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3. Полномочия антимонопольного органа на осуществление государственного контроля в сфере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Антимонопольный орган осуществляет в пределах своих полномочий государственный контроль за соблюдением законодательства Российской Федерации о рекламе, в том числ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едупреждает, выявляет и пресекает нарушения физическими или юридическими лицами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озбуждает и рассматривает дела по признакам нарушения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Антимонопольный орган вправ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ыдавать рекламодателям, рекламопроизводителям, рекламораспространителям обязательные для исполнения предписания о прекращении нарушения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ыдавать федеральным органам исполнительной власти, органам исполнительной власти субъектов Российской Федерации, органам местного самоуправления обязательные для исполнения предписания об отмене или изменении актов, изданных ими и противоречащих законодательству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едъявлять в суд или арбитражный суд иски о запрете распространения рекламы, осуществляемого с нарушением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едъявлять в суд или арбитражный суд иски о публичном опровержении недостоверной рекламы (контррекламе) в случае, предусмотренном частью 3 статьи 38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бращаться в арбитражный суд с заявлениями о признании недействительными полностью или в части противоречащих законодательству Российской Федерации о рекламе ненормативных актов федеральных органов исполнительной власти, ненормативных актов органов исполнительной власти субъектов Российской Федерации, ненормативных акт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бращаться в арбитражный суд с заявлениями о признании недействующими полностью или в части противоречащих законодательству Российской Федерации о рекламе нормативных правовых актов федеральных органов исполнительной власти, нормативных правовых актов органов исполнительной власти субъектов Российской Федерации, нормативных правовых акт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применять меры ответственности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обращаться в арбитражный суд с заявлениями о признании недействительным разрешения на установку рекламной конструкции в случае, предусмотренном пунктом 1 части 20 статьи 19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выдавать органам местного самоуправления муниципального района или органам местного самоуправления городского округа обязательные для исполнения предписания об аннулировании разрешения на установку рекламной конструк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9 введен Федеральным законом от 21.07.2007 N 193-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выдавать предписания о расторжении договоров на оказание услуг по распространению телевизионной рекламы, заключенных с нарушением требований частей 3.1, 3.3 статьи 14 настоящего Федерального зако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10 введен Федеральным законом от 27.12.2009 N 354-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4. Представление информации в антимонопольный орган</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Федеральные органы исполнительной власти, органы исполнительной власти субъектов Российской Федерации, органы местного самоуправления и должностные лица указанных органов, а также индивидуальные предприниматели, юридические лица и их руководители обязаны представлять в антимонопольный орган информацию, необходимую для осуществления им полномочий по государственному контролю за соблюдением законодательства Российской Федерации о рекламе, и обеспечивать его уполномоченным должностным лицам доступ к такой информ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еисполнение требований части 1 настоящей статьи влечет за собой ответственность виновных лиц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5. Обязанности антимонопольного органа по соблюдению коммерческой, служебной и иной охраняемой законом тайн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ведения, составляющие коммерческую, служебную и иную охраняемую законом тайну и полученные антимонопольным органом при осуществлении своих полномочий, не подлежат разглашению, за исключением предусмотренных федеральным законом случае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азглашение сотрудниками антимонопольного органа сведений, составляющих коммерческую, служебную и иную охраняемую законом тайну, влечет за собой ответственность в соответствии с законодательством Российской Федерации об административных правонарушениях или уголовным законодательством Российской Федерации. Убытки, причиненные таким разглашением, подлежат возмещению в соответствии с граждански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6. Решения и предписания антимонопольного органа по результатам рассмотрения дел, возбужденных по признакам нарушения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Антимонопольный орган в пределах своих полномочий возбуждает и рассматривает дела по признакам нарушения законодательства Российской Федерации о рекламе, принимает по результатам рассмотрения таких дел решения и выдает предписания, предусмотренные настоящим Федеральным закон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Антимонопольный орган по собственной инициативе, представлению прокурора, обращениям органов государственной власти или органов местного самоуправления, а также по заявлениям физических или юридических лиц возбуждает дела по признакам нарушения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едписание о прекращении нарушения законодательства Российской Федерации о рекламе выдается на основании решения антимонопольного органа о признании рекламы ненадлежащей и должно содержать указание о прекращении ее распростран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едписание о прекращении нарушения законодательства Российской Федерации о рекламе подлежит исполнению в срок, который указан в предписании. Такой срок не может составлять менее чем пять дней со дня получения предпис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Предписание о прекращении нарушения законодательства Российской Федерации о рекламе считается неисполненным, если по истечении срока исполнения такого предписания продолжается распространение ненадлежащей реклам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редписание об отмене или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выдается на основании решения антимонопольного органа о противоречии такого акта законодательству Российской Федерации о рекламе. В предписании об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должны быть указаны изменения, которые следует внести в такой акт для приведения его в соответствие с законодательством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Предписание об отмене или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подлежит исполнению в срок, который указан в предписании. Такой срок не может составлять менее чем месяц со дня получения предписания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Неисполнение предписаний антимонопольного органа, выданных на основании настоящего Федерального закона, влечет за собой ответственность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Рассмотрение антимонопольным органом дел, возбужденных по признакам нарушения законодательства Российской Федерации о рекламе, осуществляется в порядке, установленно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Предписание о расторжении договора на оказание услуг по распространению телевизионной рекламы, заключенного с нарушением требований частей 3.1, 3.3 статьи 14 настоящего Федерального закона, подлежит исполнению в срок, который указан в предписании. Такой срок не может составлять менее чем месяц со дня получения предписания любой из сторон договора, подлежащего расторж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десятая введена Федеральным законом от 27.12.2009 N 354-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7. Оспаривание решений и предписаний антимонопольного орга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ешение, предписание антимонопольного органа могут быть оспорены в суде или арбитражном суде в течение трех месяцев со дня вынесения решения, выдачи предпис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дача заявления о признании недействительным решения, предписания антимонопольного органа не приостанавливает исполнение решения, предписания, если судом или арбитражным судом не будет вынесено определение о приостановлении исполнения решения, предпис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становление антимонопольного органа о применении мер административной ответственности за нарушение законодательства Российской Федерации о рекламе может быть обжаловано, оспорено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8. Ответственность за нарушение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арушение физическими или юридическими лицами законодательства Российской Федерации о рекламе влечет за собой ответственность в соответствии с граждански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Лица, права и интересы которых нарушены в результате распространения ненадлежащей рекламы, вправе обращаться в установленном порядке в суд или арбитражный суд, в том числе с исками о возмещении убытков, включая упущенную выгоду, о возмещении вреда, причиненного здоровью физических лиц и (или) имуществу физических или юридических лиц, о компенсации морального вреда, о публичном опровержении недостоверной рекламы (контр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случае установления антимонопольным органом факта распространения недостоверной рекламы и выдачи соответствующего предписания антимонопольный орган вправе обратиться в установленном порядке в суд или арбитражный суд с иском к рекламодателю о публичном опровержении недостоверной рекламы (контррекламе) за счет рекламодателя. При этом суд или арбитражный суд определяет форму, место и сроки размещения такого опроверж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рушение рекламодателями, рекламопроизводителями, рекламораспространителями законодательства Российской Федерации о рекламе влечет за собой ответственность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Федеральными законами за умышленное нарушение законодательства Российской Федерации о рекламе могут быть установлены иные меры ответствен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екламодатель несет ответственность за нарушение требований, установленных частями 2 - 8 статьи 5, статьями 6 - 9, частью 4 статьи 10, статьей 12, частями 1 и 3 статьи 21, частями 1 и 3 статьи 22, частями 1 и 3 статьи 23, статьями 24 и 25, частями 1 и 6 статьи 26, частями 1 и 5 статьи 27, статьями 28 - 30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екламораспространитель несет ответственность за нарушение требований, установленных пунктом 3 части 4, частями 9 и 10 статьи 5, статьями 7 - 9, 12, 14 - 18, частями 2 - 6 статьи 20, частями 2 - 4 статьи 21, частями 2 - 4 статьи 22, частями 2 - 4 статьи 23, частями 7, 8 и 11 статьи 24, частями 1 - 5 статьи 26, частями 2 и 5 статьи 27, частями 1, 4, 7, 8 и 11 статьи 28, частями 1, 3, 4, 6 и 8 статьи 29 настоящего Федерального зако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ед. Федерального закона от 09.02.2007 N 18-ФЗ)</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екламопроизводитель несет ответственность за нарушение требований, указанных в частях 6 и 7 настоящей статьи, в случае, если будет доказано, что нарушение произошло по его вин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Суммы штрафов за нарушение законодательства Российской Федерации о рекламе и неисполнение предписаний антимонопольного органа зачисляются в бюджеты бюджетной системы Российской Федерации в следующем порядк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федеральный бюджет - 40 проц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бюджет субъекта Российской Федерации, на территории которого зарегистрированы юридическое лицо или индивидуальный предприниматель, допустившие нарушение законодательства Российской Федерации о рекламе, - 60 проц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Уплата штрафа не освобождает от исполнения предписания о прекращении нарушения законодательства Российской Федерации о реклам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лава 6. ЗАКЛЮЧИТЕЛЬНЫЕ ПОЛОЖ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39. Вступление в силу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астоящий Федеральный закон вступает в силу с 1 июля 2006 года, за исключением части 3 статьи 14, части 2 статьи 20 и пункта 4 части 2 статьи 23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Часть 2 статьи 20 и пункт 4 части 2 статьи 23 настоящего Федерального закона вступают в силу с 1 января 2007 г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Часть 3 статьи 14 настоящего Федерального закона вступает в силу с 1 января 2008 г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Установить, что в период с 1 июля 2006 года по 1 января 2008 года общая продолжительность распространенн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ранслируемой телепрограммы не может превышать двадцать процентов времени вещания в течение часа и пятнадцать процентов времени вещания в течение су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40. Регулирование отношений в сфере рекламы со дня вступления в силу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 дня вступления в силу настоящего Федерального закона признать утратившими сил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Федеральный закон от 18 июля 1995 года N 108-ФЗ "О рекламе" (Собрание законодательства Российской Федерации, 1995, N 30, ст. 2864);</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ункт 3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Федеральный закон от 14 декабря 2001 года N 162-ФЗ "О внесении изменений в статью 11 Федерального закона "О рекламе" (Собрание законодательства Российской Федерации, 2001, N 51, ст. 4827);</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абзацы 23 и 24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Федеральный закон от 20 августа 2004 года N 115-ФЗ "О внесении изменения в статью 16 Федерального закона "О рекламе" (Собрание законодательства Российской Федерации, 2004, N 34, ст. 3530);</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статью 55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татью 11 Федерального закона от 2 ноября 2004 года N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обрание законодательства Российской Федерации, 2004, N 45, ст. 4377);</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статью 1 Федерального закона от 21 июля 2005 года N 113-ФЗ "О внесении изменений в Федеральный закон "О рекламе" и статью 14.3 Кодекса Российской Федерации об административных правонарушениях" (Собрание законодательства Российской Федерации, 2005, N 30, ст. 3124).</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предь до приведения законов и иных нормативных правовых актов Российской Федерации, действующих на территории Российской Федерации и регулирующих отношения в сфере рекламы, в соответствие с настоящим Федеральным законом указанные законы и иные нормативные правовые акты применяются постольку, поскольку они не противоречат настоящему Федеральному закон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собенности размещения (распространения) рекламы в период проведения XXII Олимпийских зимних игр и XI Паралимпийских зимних игр 2014 года в городе Сочи определяются Федеральным законом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ь третья введена Федеральным законом от 01.12.2007 N 310-ФЗ)</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зидент</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ПУТИ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сква, Кремл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марта 2006 г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38-ФЗ</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09"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03:00Z</dcterms:created>
  <dc:creator>Admin</dc:creator>
  <dc:description/>
  <cp:keywords/>
  <dc:language>en-US</dc:language>
  <cp:lastModifiedBy>Admin</cp:lastModifiedBy>
  <cp:lastPrinted>2010-02-08T11:21:00Z</cp:lastPrinted>
  <dcterms:modified xsi:type="dcterms:W3CDTF">2010-02-08T08:28:00Z</dcterms:modified>
  <cp:revision>1</cp:revision>
  <dc:subject/>
  <dc:title/>
</cp:coreProperties>
</file>