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ind w:left="4248" w:firstLine="708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носится руководителем администрации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jc w:val="left"/>
        <w:rPr/>
      </w:pPr>
      <w:r>
        <w:rPr>
          <w:sz w:val="24"/>
          <w:szCs w:val="24"/>
        </w:rPr>
        <w:tab/>
        <w:tab/>
        <w:tab/>
        <w:tab/>
        <w:tab/>
        <w:t xml:space="preserve">         </w:t>
        <w:tab/>
        <w:tab/>
        <w:t xml:space="preserve">           Воскресенского муниципального район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Московской области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СОВЕТ ДЕПУТАТОВ</w:t>
      </w:r>
    </w:p>
    <w:p>
      <w:pPr>
        <w:pStyle w:val="Subtitle"/>
        <w:rPr>
          <w:sz w:val="24"/>
        </w:rPr>
      </w:pPr>
      <w:r>
        <w:rPr>
          <w:sz w:val="24"/>
        </w:rPr>
        <w:t>Воскресен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__2012  № 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Воскресенского муниципального района на 2013 год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Совет депутатов Воскресенского муниципального района  решил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1. Утвердить  бюджет Воскресенского муниципального района на 2013 год по доходам  в сумме 2 735 342,7 тыс. рублей и расходам  в сумме  2 802 716,3 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2. Установить предельный размер  дефицита бюджета Воскресенского муниципального района  на 2013 год  в сумме  67373,6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Утвердить в расходах бюджета Воскресенского муниципального района на 2013 год  общий объем бюджетных ассигнований, направляемых на исполнение публичных нормативных обязательств в сумме   853,7 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. Утвердить:</w:t>
      </w:r>
    </w:p>
    <w:p>
      <w:pPr>
        <w:pStyle w:val="Normal"/>
        <w:ind w:firstLine="720"/>
        <w:jc w:val="both"/>
        <w:rPr/>
      </w:pPr>
      <w:r>
        <w:rPr/>
        <w:t>поступления доходов в бюджет Воскресенского муниципального района на 2013 год 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еречень  главных администраторов  доходов бюджета Воскресенского муниципального района  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распределение бюджетных ассигнований на 2013 год по разделам и подразделам, целевым статьям и видам расходов классификации расходов  бюджета Воскресенского муниципального района, согласно приложению  3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Воскресенского муниципального района на 2013 год согласно приложению  4  к настоящему 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Установить, что в 2013 году из бюджета Воскресенского муниципального района подлежит перечислению в бюджет  Московской области 50 % суммы средств, полученных бюджетом Воскресенского муниципального района сверх двукратного превышения исполнения прогнозных показателей бюджета Воскресенского муниципального района по налогу на прибыль организаций,  налогу на имущество организаций, налогу, взимаемому в связи с применением упрощенной системы налогообложения, определенных центральными  исполнительными органами государственной власти  Московской области в соответствии с законом  Московской области №123/2010- ОЗ «О межбюджетных отношениях в Московской области»  при формировании  межбюджетных отношений на 2013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умма средств, указанных в настоящем пункте, направляется из бюджета Воскресенского муниципального района в соответствии с заключенным соглашением между Правительством Московской области и администрацией Воскресенского муниципального района и используется  для целевого финансирования мероприятий, предусмотренных программами  социально-экономического развития, долгосрочными целевыми программами Московской области, а также нормативными правовыми актами  Правительства Московской области, направленными на удовлетворение потребности населения Московской области в объектах соци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Установить, что межбюджетные трансферты, предоставляемые бюджету Воскресенского муниципального района в 2013 году в форме субсидии,  направляются на  софинансирование расходных обязательств, возникающих при выполнении полномочий органов местного самоуправления Воскресенского муниципального района по вопросам местного 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Установить, что межбюджетные трансферты, предоставляемые бюджету Воскресенского муниципального района в 2013 году в форме субвенций,  направляются на финансовое обеспечение расходных обязательств Воскресенского муниципального района, возникающих при выполнении государственных полномочий Российской Федерации, субъекта Российской Федерации, переданных для осуществления органам местного самоуправления Воскресенского муниципального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8. Установить, что межбюджетные трансферты, предоставляемые бюджету Воскресенского муниципального района в 2013 году в форме иных межбюджетных  трансфертов   из бюджета Московской области, направляются на предусмотренные межбюджетными трансфертами це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9. Установить, что межбюджетные трансферты, предоставляемые бюджету Воскресенского муниципального района в 2013 году в форме иных межбюджетных  трансфертов   из бюджетов городских и сельских поселений Воскресенского муниципального района, направляются на исполнение части полномочий органов местного самоуправления  поселений, по решению  вопросов местного значения в соответствии с заключенными  Соглашениями   о передаче органам местного самоуправления Воскресенского муниципального района части полномочий органов местного самоуправления  поселения.  </w:t>
      </w:r>
    </w:p>
    <w:p>
      <w:pPr>
        <w:pStyle w:val="Normal"/>
        <w:autoSpaceDE w:val="false"/>
        <w:ind w:firstLine="525"/>
        <w:jc w:val="both"/>
        <w:rPr/>
      </w:pPr>
      <w:r>
        <w:rPr/>
        <w:t xml:space="preserve"> </w:t>
      </w:r>
      <w:r>
        <w:rPr/>
        <w:t>Для осуществления переданных в соответствии с указанными соглашениями полномочий  органы местного самоуправления Воскресенского муниципального района имеют право дополнительно использовать собственные материальные ресурсы и финансовые средства в объеме ассигнований, предусмотренных настоящим решением.</w:t>
      </w:r>
    </w:p>
    <w:p>
      <w:pPr>
        <w:pStyle w:val="Normal"/>
        <w:autoSpaceDE w:val="false"/>
        <w:ind w:firstLine="525"/>
        <w:jc w:val="both"/>
        <w:rPr/>
      </w:pPr>
      <w:r>
        <w:rPr/>
      </w:r>
    </w:p>
    <w:p>
      <w:pPr>
        <w:pStyle w:val="TextBody"/>
        <w:ind w:firstLine="600"/>
        <w:jc w:val="both"/>
        <w:rPr>
          <w:szCs w:val="24"/>
          <w:lang w:val="ru-RU"/>
        </w:rPr>
      </w:pPr>
      <w:r>
        <w:rPr>
          <w:szCs w:val="24"/>
          <w:lang w:val="ru-RU"/>
        </w:rPr>
        <w:t>10.  Установить, что субвенции, передаваемые бюджету  Воскресенского муниципального района на 2013 год   по финансовому обеспечению получения гражданами дошкольного, начального общего, основного общего  и среднего (полного)  общего образования в имеющих государственную аккредитацию  негосударственных общеобразовательных учреждениях в Московской области в размере, необходимом для реализации основных общеобразовательных программ в части финансирования расходов на оплату труда работников, расходов на учебники и учебные, учебно-наглядные пособия, технические средства обучения, игры, игрушки, расходные материалы  направляются в форме субсидий негосударственным образовательным учреждениям Воскресенского муниципального района в целях их частичного финансирования на указанные цели   в объеме средств предоставленной субвен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едоставление средств, предусмотренных абзацем первым настоящего пункта, осуществляется в соответствии с нормативным правовым актом администрации муниципального района. </w:t>
      </w:r>
    </w:p>
    <w:p>
      <w:pPr>
        <w:pStyle w:val="Normal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ind w:firstLine="708"/>
        <w:jc w:val="both"/>
        <w:rPr/>
      </w:pPr>
      <w:r>
        <w:rPr/>
        <w:t>11. Установить, что  бюджетные ассигнования на мероприятия по организации отдыха детей в каникулярное время   предусматривается в  2013 году органу местного самоуправления Воскресенского муниципального района, осуществляющему  исполнительно-распорядительную деятельность  в области образования в объеме средств, предусмотренных настоящим решением.</w:t>
      </w:r>
    </w:p>
    <w:p>
      <w:pPr>
        <w:pStyle w:val="Normal"/>
        <w:ind w:firstLine="720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правовыми актами органа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2.Установить, что в 2013 году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720"/>
        <w:jc w:val="both"/>
        <w:rPr/>
      </w:pPr>
      <w:r>
        <w:rPr/>
        <w:t>Перечень  мероприятий, указанных в 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3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 физической культуры,  спорта, туризма и работы с молодежью, за счет средств бюджета Воскресенского муниципального района  организуются и проводятся муниципальные официальные  физкультурные мероприятия и спортивные мероприятия,  а также организуется физкультурно-спортивная работа по месту жительства. </w:t>
      </w:r>
    </w:p>
    <w:p>
      <w:pPr>
        <w:pStyle w:val="Normal"/>
        <w:ind w:firstLine="720"/>
        <w:jc w:val="both"/>
        <w:rPr/>
      </w:pPr>
      <w:r>
        <w:rPr/>
        <w:t>Перечень 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14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культуры, создаются условия для обеспечения поселений, входящих в состав муниципального района услугами организаций досуга и услугами организации культуры, за счет средств бюджета Воскресенского муниципального района  организуется, и проводятся праздничные и культурно-массовые мероприятия  межмуниципального  значения, в том числе посвященные знаменательным событиям и памятным датам, установленным в Российской Федерации и Воскресенском муниципальном районе, конкурсы, фестивали, иные мероприятия по развитию местного традиционного народного художественного творчества в поселениях, входящих в состав  муниципального района.</w:t>
      </w:r>
    </w:p>
    <w:p>
      <w:pPr>
        <w:pStyle w:val="Normal"/>
        <w:ind w:firstLine="720"/>
        <w:jc w:val="both"/>
        <w:rPr/>
      </w:pPr>
      <w:r>
        <w:rPr/>
        <w:t>Перечень 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5. Установить, что в 2013 году за счет  средств бюджета Воскресенского муниципального района  осуществляется выплата пенсии за выслугу лет  в соответствии с Законом Московской области от 11.11.2002 № 118/2002-ОЗ « О пенсии за выслугу лет  лицам, замещавшим  муниципальные должности или должности муниципальной службы в органах местного самоуправления и избирательных комиссиях  муниципального образования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редоставление средств, предусмотренных настоящим пунктом осуществляется администрацией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6. Установить, что в  соответствии с Положением о порядке присвоения  почетного звания «Почетный гражданин Воскресенского района», утвержденным  решением Совета депутатов Воскресенского  муниципального района от 24.04.2009 № 102/6 предусматриваются бюджетные ассигнования в сумме   819,7 тыс.рублей на  единовременную материальную помощь в 2013 году лицам, удостоенным указанного почетного звания. 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ер социальной поддержки, предусмотренных настоящим пунктом осуществляется администрацией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 xml:space="preserve">17. Установить, что  бюджетные ассигнования на мероприятия 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 Воскресенского муниципального района предусматриваются в сумме  47700,0 тыс.рублей  администрации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Порядок и условия предоставления средств бюджета, предусмотренных  настоящим пунктом, устанавливается нормативным правовым актом администрации 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8. Установить, что  бюджетные ассигнования на 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 № 73/2011-ОЗ «О бесплатном предоставлении земельных участков многодетным семьям  в Московской области»  предусматриваются администрации Воскресенского муниципального района в объеме ассигнований, предусмотренных настоящим решением. </w:t>
      </w:r>
    </w:p>
    <w:p>
      <w:pPr>
        <w:pStyle w:val="Normal"/>
        <w:ind w:firstLine="720"/>
        <w:jc w:val="both"/>
        <w:rPr/>
      </w:pPr>
      <w:r>
        <w:rPr/>
        <w:t>Предоставление средств бюджета, предусмотренных абзацем первым настоящего пункта, осуществляется администрацией  муниципального района в соответствии с принят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 xml:space="preserve">19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 софинансирования указанных расходов из бюджета Московской области в форме субсидии бюджету  Воскресенского муниципального района на указанные цели. </w:t>
      </w:r>
    </w:p>
    <w:p>
      <w:pPr>
        <w:pStyle w:val="Normal"/>
        <w:jc w:val="both"/>
        <w:rPr/>
      </w:pPr>
      <w:r>
        <w:rPr/>
        <w:tab/>
        <w:t>Порядок и условия предоставления средств бюджета, предусмотренных  настоящим пунктом, устанавливается нормативным правовым актом администрации  Воскресе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0. Установить, что  бюджетные ассигнования на  опубликование  муниципальных правовых актов, обсуждение проектов муниципальных  правовых актов по вопросам местного значения, доведение до жителей  официальной информации о социально-экономическом и культурном развитии Воскресенского муниципального района и иной официальной информации  предусматриваются в сумме 3000,0 тыс.рублей администрации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Порядок и условия предоставления средств бюджета, предусмотренных  настоящим пунктом, устанавливается  администрацией 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1.  Установить,  что в 2013 году администрация Воскресенского  муниципального района направляет  в установленном порядке в пределах предусмотренных 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 партнерство «Сообщество финансистов России», международную ассоциацию «Породненные гор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2. Установить предельный объем заимствований Воскресенского муниципального района в течение 2013 года  в сумме  167373,6  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3. Установить верхний предел  муниципального внутреннего  долга Воскресенского муниципального района по состоянию  на 1 января 2014 года в сумме 67373,6  тыс.рублей, в том числе с отсутствием верхнего предела долга по муниципальным гарантиям 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4. Установить предельный объем муниципального долга  Воскресенского муниципального района на 2013  год в сумме   167373,6  тыс.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5. Установить предельный объем расходов бюджета Воскресенского муниципального района на 2013 год  на обслуживание муниципального долга Воскресенского  муниципального района в сумме 6000,0 тыс.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0" w:firstLine="660"/>
        <w:jc w:val="both"/>
        <w:rPr/>
      </w:pPr>
      <w:r>
        <w:rPr/>
        <w:t>26.Утвердить заключение в 2013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, а также изменений и дополнений к ним на следующих условиях:</w:t>
      </w:r>
    </w:p>
    <w:p>
      <w:pPr>
        <w:pStyle w:val="TextBody"/>
        <w:jc w:val="both"/>
        <w:rPr/>
      </w:pPr>
      <w:r>
        <w:rPr>
          <w:szCs w:val="24"/>
          <w:lang w:val="ru-RU"/>
        </w:rPr>
        <w:tab/>
        <w:t>предельная сумма кредита по одному муниципальному контракту (кредитному договору (соглашению))- до 40000,0 тыс.рублей (включительно);</w:t>
      </w:r>
    </w:p>
    <w:p>
      <w:pPr>
        <w:pStyle w:val="Normal"/>
        <w:ind w:left="60" w:hanging="0"/>
        <w:jc w:val="both"/>
        <w:rPr/>
      </w:pPr>
      <w:r>
        <w:rPr/>
        <w:tab/>
        <w:t>процентная ставка – определяется по итогам открытых 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 по предоставлению Воскресенскому муниципальному району кредитов в 2013 году, но не выше ставки  рефинансирования Банка России, действующей на дату  проведения открытого аукциона, увеличенной на четыре процентных пункта.</w:t>
      </w:r>
    </w:p>
    <w:p>
      <w:pPr>
        <w:pStyle w:val="Normal"/>
        <w:ind w:left="60" w:hanging="0"/>
        <w:jc w:val="both"/>
        <w:rPr/>
      </w:pPr>
      <w:r>
        <w:rPr/>
        <w:tab/>
        <w:t>срок погашения кредита – до двенадцати месяцев со дня заключения соответствующего  муниципального контракта (кредитного договора  (соглашения));</w:t>
      </w:r>
    </w:p>
    <w:p>
      <w:pPr>
        <w:pStyle w:val="Normal"/>
        <w:ind w:left="60" w:hanging="0"/>
        <w:jc w:val="both"/>
        <w:rPr/>
      </w:pPr>
      <w:r>
        <w:rPr/>
        <w:tab/>
        <w:t>цели использования кредита – покрытие  дефицита бюджета 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left="60" w:firstLine="648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7. Установить, что отбор кредитных организаций на право заключения  муниципальных контрактов (кредитных договоров (соглашений)) на оказание услуг по предоставлению Воскресенскому  муниципальному району  кредитов в 2013 году  осуществляется  администрацией Воскресенского муниципального района в соответствии с законодательством  Российской Федерации и нормативными правовыми актами  Воскресенского муниципального района.  </w:t>
      </w:r>
    </w:p>
    <w:p>
      <w:pPr>
        <w:pStyle w:val="Normal"/>
        <w:ind w:firstLine="720"/>
        <w:jc w:val="both"/>
        <w:rPr/>
      </w:pPr>
      <w:r>
        <w:rPr/>
        <w:t xml:space="preserve">Заключение (подписание)  муниципальных контрактов (кредитных договоров (соглашений)) осуществляет администрация 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8.Установить, что расходы на обслуживание  муниципального долга  Воскресенского муниципального района по привлеченным кредитам предусматриваются администрации Воскресенского муниципального района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9. Утвердить заключение администрацией Воскресенского муниципального района   от имени муниципального образования «Воскресенский муниципальный район Московской области»  соглашений  о предоставлении бюджету Воскресенского муниципального района из бюджета  Московской области бюджетных  кредитов  для частичного покрытия дефицита бюджета Воскресенского муниципального района в пределах лимита заимствований установленного Программой муниципальных внутренних заимствований Воскресенского муниципального  района на 2012 год на следующих условиях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едельная сумма  бюджетных кредитов по  Соглашениям -   до 100000,0 тыс.рублей включительно;</w:t>
      </w:r>
    </w:p>
    <w:p>
      <w:pPr>
        <w:pStyle w:val="Normal"/>
        <w:ind w:left="60" w:hanging="0"/>
        <w:jc w:val="both"/>
        <w:rPr/>
      </w:pPr>
      <w:r>
        <w:rPr/>
        <w:tab/>
        <w:t xml:space="preserve"> процентная ставка – в размере  не выше ставки  рефинансирования Банка России, действующей на день заключения соглашения о предоставлении бюджетного кредита;</w:t>
      </w:r>
    </w:p>
    <w:p>
      <w:pPr>
        <w:pStyle w:val="Normal"/>
        <w:ind w:left="60" w:hanging="0"/>
        <w:jc w:val="both"/>
        <w:rPr/>
      </w:pPr>
      <w:r>
        <w:rPr/>
        <w:tab/>
        <w:t>срок погашения кредита – до 30 декабря 2013 года;</w:t>
      </w:r>
    </w:p>
    <w:p>
      <w:pPr>
        <w:pStyle w:val="Normal"/>
        <w:ind w:left="60" w:firstLine="648"/>
        <w:jc w:val="both"/>
        <w:rPr/>
      </w:pPr>
      <w:r>
        <w:rPr/>
        <w:t>цель использования кредита – частичное покрытие дефицита бюджета 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Предоставление из бюджета Московской области, использование и возврат  указанных в настоящем пункте бюджетных кредитов осуществляется в порядке, установленном Правительством Моск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0. Установить, что бюджетные инвестиции в объекты муниципальной собственности Воскресенского муниципального района, софинансирование которых осуществляется из бюджета другого уровня бюджетной системы  Российской Федерации, подлежат выделению в составе ведомственной структуры расходов бюджета муниципального района раздельно по каждому инвестиционному проекту и соответствующему виду расходов,  после принятия нормативных правовых актов,  об утверждении распределения указанных субсидий. 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1. Установить на 2013 год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размер резервного фонда администрации Воскресенского муниципального района на непредвиденные расходы в сумме 22500,0 тыс.рублей. 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размер  резервного фонда администрации Воскресенского муниципального района  на предупреждение и ликвидацию чрезвычайных ситуаций и последствий стихийных бедствий  в сумме  2000,0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становить, что предоставление средств из резервных фондов администрации  Воскресенского муниципального района  осуществляется в соответствии  с правовыми актами администрации Воскресенского муниципального района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2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ределение бюджетных ассигнований на реализацию долгосрочных (муниципальных) целевых программ Воскресенского муниципального района на 2013 год согласно приложению  5 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грамму муниципальных внутренних заимствований Воскресенского муниципального района на 2013 год согласно приложению 6 к настоящему  решению;</w:t>
      </w:r>
    </w:p>
    <w:p>
      <w:pPr>
        <w:pStyle w:val="Normal"/>
        <w:ind w:firstLine="720"/>
        <w:jc w:val="both"/>
        <w:rPr/>
      </w:pPr>
      <w:r>
        <w:rPr/>
        <w:t xml:space="preserve">источники внутреннего финансирования дефицита  бюджета Воскресенского муниципального района на 2013 год согласно приложению 7 к настоящему решению;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еречень</w:t>
      </w:r>
      <w:r>
        <w:rPr>
          <w:b/>
          <w:bCs/>
        </w:rPr>
        <w:t xml:space="preserve"> </w:t>
      </w:r>
      <w:r>
        <w:rPr/>
        <w:t>главных администраторов  источников  финансирования дефицита бюджета Воскресенского муниципального района  согласно приложению 8 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3. Установить, что  муниципальные унитарные предприятия Воскресенского муниципального района представляют в орган, организующий исполнение бюджета  Воскресенского муниципального района сведения о своих заимствованиях у  третьих лиц, включая заимствования у кредитных организаций, в том числе банков и иных кредитных организац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4. Установить, что главными распорядителями межбюджетных трансфертов, поступивших в 2013 году в бюджет Воскресенского муниципального района из бюджета 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5. Установить, что остаток средств на 1января 2013 года, полученных муниципальным бюджетным (автономным) учреждением Воскресенского муниципального района от платы, взимаемой с родителей  за содержание ребенка в дошкольном образовательном учреждении  учитывается  при предоставлении субсидии  на финансовое обеспечение муниципального задания в текущем финансовом  году с учетом задолженности и переплаты по внесенной родителями плат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становить, что сумма платы, полученной с родителей за содержание ребенка в учреждении сверх плановых значений, учитываемых в расчете стоимости муниципального задания на оказание муниципальной услуги, как правило, учитывается  при предоставлении субсидии  на финансовое обеспечение муниципального задания в текущем финансовом  году.</w:t>
      </w:r>
    </w:p>
    <w:p>
      <w:pPr>
        <w:pStyle w:val="Normal"/>
        <w:ind w:firstLine="720"/>
        <w:jc w:val="both"/>
        <w:rPr/>
      </w:pPr>
      <w:r>
        <w:rPr/>
        <w:t>Порядок расчета предоставления субсидии с учетом особенностей, установленных настоящим пунктом  осуществляется  в соответствии с порядком, установленным администрацией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6. Настоящее решение  вступает в силу со дня его подписания и действует по 31 декабря 2013 года. </w:t>
      </w:r>
    </w:p>
    <w:p>
      <w:pPr>
        <w:pStyle w:val="Normal"/>
        <w:ind w:firstLine="720"/>
        <w:jc w:val="both"/>
        <w:rPr/>
      </w:pPr>
      <w:r>
        <w:rPr/>
        <w:t xml:space="preserve">Со дня вступления в силу до 01 января 2013  года настоящее  решение применяется в целях обеспечения исполнения бюджета Воскресенского муниципального района в 2013 го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</w:t>
        <w:tab/>
        <w:tab/>
        <w:t xml:space="preserve">    А.М.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8:00Z</dcterms:created>
  <dc:creator>User</dc:creator>
  <dc:description/>
  <cp:keywords/>
  <dc:language>en-US</dc:language>
  <cp:lastModifiedBy>Melnik</cp:lastModifiedBy>
  <cp:lastPrinted>2012-12-17T11:45:00Z</cp:lastPrinted>
  <dcterms:modified xsi:type="dcterms:W3CDTF">2013-05-20T06:40:00Z</dcterms:modified>
  <cp:revision>189</cp:revision>
  <dc:subject/>
  <dc:title/>
</cp:coreProperties>
</file>