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АНОВЛЕНИЯ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администрации Воскресенского муниципального района Московской области» от 09.12.2013 № 2719 «Об утверждении перечня муниципальных услуг (работ), оказываемых (выполняемых) муниципальными бюджетными (автономными) учреждениями Воскресенского муниципального района» (с изменением от 12.08.2014 №1941)»  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В соответствии с  Федеральным законом  от 23.07.2013 №252-ФЗ «О внесении изменений  в Бюджетный кодекс Российской Федерации и отдельные законодательные акты Российской Федерации» и постановлением правительства Российской Федерации от 26.02.2014 №151 « О формировании и ведении базовых (отраслевых) перечней  государственных и муниципальных услуг и работ, формировании, ведении и утверждении ведомственных перечней государственных услуг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ПОСТАНОВЛЯЮ: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1. Внести в постановление администрации Воскресенского муниципального района Московской области» от 09.12.2013 № 2719 «Об утверждении перечня муниципальных услуг (работ), оказываемых (выполняемых муниципальными бюджетными (автономными) учреждениями Воскресенского муниципального района» следующее изменени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1.1 Приложение «Перечень муниципальных услуг (работ), оказываемых (выполняемых) муниципальными бюджетными (автономными) учреждениями Воскресенского муниципального района Московской области» изложить в новой редакции </w:t>
      </w:r>
      <w:r>
        <w:rPr>
          <w:b w:val="false"/>
          <w:bCs w:val="false"/>
        </w:rPr>
        <w:t>согласно приложениям 1, 2, 3, 4 к настоящему постановлению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. Признать утратившим силу с 01 января 2015 года приложение «Перечень муниципальных услуг (работ), оказываемых (выполняемых) муниципальными бюджетными (автономными) учреждениями Воскресенского муниципального района Московской области», утвержденного  постановлением Администрация Воскресенского муниципального района» от 09.12.2013 № 2719 (с изменением от 12.08.2014 № 1941).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3. Настоящее постановление вступает в силу с даты его официального опубликования и применяется к правоотношениям, возникающим с 01 января 2015 года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4. Контроль за исполнением настоящего постановления возложить на первого заместителя руководителя администрации Воскресенского муниципального района Корзуна В.Н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/>
      </w:pPr>
      <w:r>
        <w:rPr/>
        <w:t xml:space="preserve">Руководитель администрации </w:t>
      </w:r>
    </w:p>
    <w:p>
      <w:pPr>
        <w:pStyle w:val="Normal"/>
        <w:autoSpaceDE w:val="false"/>
        <w:jc w:val="both"/>
        <w:rPr/>
      </w:pPr>
      <w:r>
        <w:rPr/>
        <w:t>Воскресенского муниципального района                                                     Г.Н. Пестов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454" w:top="510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uppressAutoHyphens w:val="true"/>
    </w:pPr>
    <w:rPr>
      <w:rFonts w:ascii="Peterburg;Times New Roman" w:hAnsi="Peterburg;Times New Roman" w:cs="Peterburg;Times New Roma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/>
  </w:style>
  <w:style w:type="paragraph" w:styleId="Solidtext">
    <w:name w:val="solidtext"/>
    <w:basedOn w:val="Normal"/>
    <w:qFormat/>
    <w:pPr>
      <w:suppressAutoHyphens w:val="true"/>
      <w:spacing w:before="60" w:after="60"/>
      <w:jc w:val="both"/>
    </w:pPr>
    <w:rPr/>
  </w:style>
  <w:style w:type="paragraph" w:styleId="TextBodyIndent">
    <w:name w:val="Body Text Indent"/>
    <w:basedOn w:val="Normal"/>
    <w:pPr>
      <w:ind w:firstLine="36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37:00Z</dcterms:created>
  <dc:creator>Главбух</dc:creator>
  <dc:description/>
  <cp:keywords/>
  <dc:language>en-US</dc:language>
  <cp:lastModifiedBy>Сереваткина</cp:lastModifiedBy>
  <cp:lastPrinted>2014-11-25T11:39:00Z</cp:lastPrinted>
  <dcterms:modified xsi:type="dcterms:W3CDTF">2014-12-09T13:16:00Z</dcterms:modified>
  <cp:revision>10</cp:revision>
  <dc:subject/>
  <dc:title>Об утверждении нормативов затрат на муниципальные услуги,</dc:title>
</cp:coreProperties>
</file>