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Воскрес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Московской области»</w:t>
      </w:r>
    </w:p>
    <w:p>
      <w:pPr>
        <w:pStyle w:val="Normal"/>
        <w:jc w:val="right"/>
        <w:rPr/>
      </w:pPr>
      <w:r>
        <w:rPr/>
        <w:t>от________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едомственный  перечень муниципальных услуг (работ), оказываемых (выполняемых) муниципальными бюджетными (автономными) учреждениями, подведомственных Спорткомитету  Воскресенского муниципального района Московской области.</w:t>
      </w:r>
    </w:p>
    <w:p>
      <w:pPr>
        <w:pStyle w:val="Normal"/>
        <w:jc w:val="center"/>
        <w:rPr/>
      </w:pPr>
      <w:r>
        <w:rPr/>
      </w:r>
    </w:p>
    <w:tbl>
      <w:tblPr>
        <w:tblW w:w="14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01"/>
        <w:gridCol w:w="908"/>
        <w:gridCol w:w="938"/>
        <w:gridCol w:w="2474"/>
        <w:gridCol w:w="1800"/>
        <w:gridCol w:w="1447"/>
        <w:gridCol w:w="1433"/>
        <w:gridCol w:w="3003"/>
      </w:tblGrid>
      <w:tr>
        <w:trPr>
          <w:tblHeader w:val="true"/>
          <w:trHeight w:val="33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услуги (работы)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ОКВЭД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-1                Работа -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органа местного самоуправления,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яющего функции и полномочия учредителя  учреждения, оказывающих муниципальную услугу (работу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, оказывающие услугу (выполняющие работу)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потребителей услуги (работы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 показателя объема услуги (работы)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ные правовые акты, на основании которых услуги (работы) включены в ведомственный перечень </w:t>
            </w:r>
          </w:p>
        </w:tc>
      </w:tr>
      <w:tr>
        <w:trPr>
          <w:trHeight w:val="25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физической культуры и спорт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Комитет по  физической культуре, спорту, туризму и работе с молодежью администрации Воскресенского муниципального района Московской област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образовательные учреждения дополнительного образования детей – спортивные школ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 в возрасте до 18 лет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учающихся (человек)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закон от 4 декабря 2007 г. N 329-ФЗ "О физической культуре и спорте в Российской Федерации"; Закон Московской области от 27.12.2008г. №226/2008 - ОЗ "О физической культуре и спорте в Московской области</w:t>
            </w:r>
          </w:p>
        </w:tc>
      </w:tr>
      <w:tr>
        <w:trPr>
          <w:trHeight w:val="253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ебно-тренировочного процесса, физкультурно-оздоровительных занятий и прочих программ спортивной направленности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6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Комитет по  физической культуре, спорту, туризму и работе с молодежью администрации Воскресенского муниципального района Московской област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 «Дворец водного спорта «Дельфин»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ортивный клуб «Химик»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нтересах обществ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закон от 4 декабря 2007 г. N 329-ФЗ "О физической культуре и спорте в Российской Федерации", ст. 9; ст.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официальных  физкультурных (физкультурно-оздоровительных) мероприятий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6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Комитет по  физической культуре, спорту, туризму и работе с молодежью администрации Воскресенского муниципального района Московской област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пределению органа, осуществляющего функции и полномочия учредител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интересах общества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4 декабря 2007 г. N 329-ФЗ "О физической культуре и спорте в Российской Федерации";Закон Московской области от 27.12.2008г. №226/2008 - ОЗ "О физической культуре и спорте в Московской области".</w:t>
            </w:r>
          </w:p>
        </w:tc>
      </w:tr>
      <w:tr>
        <w:trPr>
          <w:trHeight w:val="253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аганда физической культуры, спорта и здорового образа жизни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6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Комитет по  физической культуре, спорту, туризму и работе с молодежью администрации Воскресенского муниципального района Московской област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 определению органа, осуществляющего функции и полномочия учредителя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нтересах обществ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едеральный закон от 4 декабря 2007 г. N 329-ФЗ "О физической культуре и спорте в Российской Федерации"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6; ст. 38; ст. 8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43:00Z</dcterms:created>
  <dc:creator>Лена</dc:creator>
  <dc:description/>
  <cp:keywords/>
  <dc:language>en-US</dc:language>
  <cp:lastModifiedBy>Сереваткина</cp:lastModifiedBy>
  <cp:lastPrinted>2014-11-25T11:43:00Z</cp:lastPrinted>
  <dcterms:modified xsi:type="dcterms:W3CDTF">2014-12-10T09:36:00Z</dcterms:modified>
  <cp:revision>5</cp:revision>
  <dc:subject/>
  <dc:title>Приложение №1</dc:title>
</cp:coreProperties>
</file>