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Воскрес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Московской области»</w:t>
      </w:r>
    </w:p>
    <w:p>
      <w:pPr>
        <w:pStyle w:val="Normal"/>
        <w:jc w:val="right"/>
        <w:rPr/>
      </w:pPr>
      <w:r>
        <w:rPr/>
        <w:t>от________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едомственный  перечень муниципальных услуг (работ), оказываемых (выполняемых) муниципальными бюджетными (автономными) учреждениями, подведомственными Управлению образования  Воскресенского муниципального района Московской области.</w:t>
      </w:r>
    </w:p>
    <w:p>
      <w:pPr>
        <w:pStyle w:val="Normal"/>
        <w:jc w:val="center"/>
        <w:rPr/>
      </w:pPr>
      <w:r>
        <w:rPr/>
      </w:r>
    </w:p>
    <w:tbl>
      <w:tblPr>
        <w:tblW w:w="151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708"/>
        <w:gridCol w:w="851"/>
        <w:gridCol w:w="2126"/>
        <w:gridCol w:w="1559"/>
        <w:gridCol w:w="1134"/>
        <w:gridCol w:w="1560"/>
        <w:gridCol w:w="4832"/>
      </w:tblGrid>
      <w:tr>
        <w:trPr>
          <w:tblHeader w:val="true"/>
          <w:trHeight w:val="1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услуги (рабо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ОКВЭ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-1                Работа -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органа местного самоуправления,  осуществляющего функции и полномочия учредителя  учреждения, оказывающих муниципальную услугу (работ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, оказывающие услугу (выполняющие работу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 услуги (рабо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казателя объема услуги (работы)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правовые акты, на основании которых услуги (работы) включены в ведомственный перечень </w:t>
            </w:r>
          </w:p>
        </w:tc>
      </w:tr>
      <w:tr>
        <w:trPr>
          <w:trHeight w:val="18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школьные образовательные организаци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ие лица от 2 мес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7 л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оспитанников (человек)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закон от 06.10.2003 №131-ФЗ "Об общих принципах организации местного самоуправления в Российской Федерации";                                        Закон Российской Федерации от 29.12.2012г. №273 "Об образовании в Российской Федерации"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льный закон от 24.07.1998 №124-ФЗ "Об основных гарантиях прав ребенка в Российской Федерации", ст. 1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школьные образовательные организаци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2 мес. до 7 ле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лет до 7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оспитанников (человек)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едеральный закон от 06.10.2003 №131-ФЗ "Об общих принципах организации местного самоуправления в Российской Федерации";                                                             Закон Российской Федерации от 29.12.2012г. №273 "Об образовании в Российской Федерации";                                  Федеральный закон от 24.07.1998 №124-ФЗ "Об основных гарантиях прав ребенка в Российской Федерации", ст.13. 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: начального общего образования; основного общего образования; среднего общего образования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лиц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6,5 лет до 18 лет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учающихся (человек)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едеральный закон от 06.10.2003 №131-ФЗ "Об общих принципах организации местного самоуправления в Российской Федерации;                                                             Закон Российской Федерации от 29.12.2012г. №273 "Об образовании в Российской Федерации;                                  Федеральный закон от 24.07.1998 №124-ФЗ "Об основных гарантиях прав ребенка в Российской Федерации" ст.13.                                              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  общеобразовательных общеразвивающих программ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10</w:t>
              <w:br/>
              <w:t>80.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образования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ие лица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учающихся (человек)</w:t>
            </w:r>
          </w:p>
        </w:tc>
        <w:tc>
          <w:tcPr>
            <w:tcW w:w="48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едеральный закон от 06.10.2003 №131-ФЗ "Об общих принципах организации местного самоуправления в Российской Федерации";                                                             Закон Российской Федерации от 29.12.2012г. №273 "Об образовании в Российской Федерации";                                  Федеральный закон от 24.07.1998 №124-ФЗ "Об основных гарантиях прав ребенка в Российской Федерации" ст. 13. 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 с наличием интер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ие лица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учающихся (человек)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едеральный закон от 06.10.2003 №131-ФЗ "Об общих принципах организации местного самоуправления в Российской Федерации";                                                             Закон Российской Федерации от 29.12.2012г. №273 "Об образовании в Российской Федерации";                                  Федеральный закон от 24.07.1998 №124-ФЗ "Об основных гарантиях прав ребенка в Российской Федерации" ст. 13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8:00Z</dcterms:created>
  <dc:creator>Лена</dc:creator>
  <dc:description/>
  <cp:keywords/>
  <dc:language>en-US</dc:language>
  <cp:lastModifiedBy>Сереваткина</cp:lastModifiedBy>
  <cp:lastPrinted>2014-12-10T12:38:00Z</cp:lastPrinted>
  <dcterms:modified xsi:type="dcterms:W3CDTF">2014-12-10T09:38:00Z</dcterms:modified>
  <cp:revision>9</cp:revision>
  <dc:subject/>
  <dc:title>Приложение №1</dc:title>
</cp:coreProperties>
</file>