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Воскрес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Московской области»</w:t>
      </w:r>
    </w:p>
    <w:p>
      <w:pPr>
        <w:pStyle w:val="Normal"/>
        <w:jc w:val="right"/>
        <w:rPr/>
      </w:pPr>
      <w:r>
        <w:rPr/>
        <w:t>от________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Ведомственный    перечень муниципальных услуг (работ), оказываемых (выполняемых) муниципальными бюджетными (автономными) учреждениями, подведомственные Управлению культуры Воскресенского муниципального района Московской области.</w:t>
      </w:r>
    </w:p>
    <w:p>
      <w:pPr>
        <w:pStyle w:val="Normal"/>
        <w:jc w:val="center"/>
        <w:rPr/>
      </w:pPr>
      <w:r>
        <w:rPr/>
      </w:r>
    </w:p>
    <w:tbl>
      <w:tblPr>
        <w:tblW w:w="143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73"/>
        <w:gridCol w:w="899"/>
        <w:gridCol w:w="913"/>
        <w:gridCol w:w="2508"/>
        <w:gridCol w:w="1805"/>
        <w:gridCol w:w="1405"/>
        <w:gridCol w:w="1399"/>
        <w:gridCol w:w="3233"/>
      </w:tblGrid>
      <w:tr>
        <w:trPr>
          <w:tblHeader w:val="true"/>
          <w:trHeight w:val="26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услуги (работы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ОКВЭ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-1                Работа -2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органа местного самоуправления,  осуществляющего функции и полномочия учредителя  учреждения, оказывающих муниципальную услугу(работу)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, оказывающие услугу (выполняющие работу)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потребителей услуги (работы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 показателя объема услуги (работы)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ные правовые акты, на основании которых услуги (работы) включены в ведомственный перечень </w:t>
            </w:r>
          </w:p>
        </w:tc>
      </w:tr>
      <w:tr>
        <w:trPr>
          <w:trHeight w:val="7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 культуры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ещений (чел.),  число документов (единиц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 ст. 14, 15,16; Федеральный закон от 06.10.1999г.№184-ФЗ "Об   общих принципах организации законодательных (представительных) и исполнительных органов государственной власти субъектов Российской Федерации», ст. 26.3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закон от 29.12.1994 №78-ФЗ «О библиотечном деле», ст.15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законодательства Российской Федерации о культуре от 09.10.1992 №3612-1, ст.39, 40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 М.О. от 20.05.2006г.№90/2006-ОЗ "О библиотечном обслуживании  населения Московской области общедоступными библиотеками" ст.1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закон от 24.11.1995 №181-ФЗ «О социальной защите инвалидов в Российской Федерации»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олнительного образования детей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10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 культуры)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образовательные учреждения дополнительного образования: детские музыкальные школ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школы искусст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внешкольной работы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от 5 до 18 лет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ающихся (человек)</w:t>
            </w:r>
          </w:p>
        </w:tc>
        <w:tc>
          <w:tcPr>
            <w:tcW w:w="3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закон от   29.12.2012    №273-ФЗ "Об  образовании", ст.9; Федеральный закон  от 06.10.2003 № 131-ФЗ «Об общих принципах организации местного самоуправления в Российской Федерации» статья 15,  16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1999г.№184-ФЗ "Об   общих принципах организации законодательных (представительных) и исполнительных органов государственной власти субъектов Российской Федерации», ст. 26.3; Основы законодательства Российской Федерации о культуре от 09.10.1992 №3612-1, ст.12, 30.</w:t>
            </w:r>
          </w:p>
        </w:tc>
      </w:tr>
      <w:tr>
        <w:trPr>
          <w:trHeight w:val="354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2.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 культуры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Культурный центр «Усадьба Кривякино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«Воскресенский сельский культурно-досуговый центр «Истоки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ДК «Юбилейны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нтересах обществ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ещений (человек) количество мероприятий (единиц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закон  от 06.10.2003 № 131-ФЗ «Об общих принципах организации местного самоуправления в Российской Федерации» статья 14, 15,  16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закон от 06.10.1999г.№184-ФЗ "Об   общих принципах организации законодательных (представительных) и исполнительных органов государственной власти субъектов Российской Федерации», ст. 26.3; Основы законодательства Российской Федерации о культуре от 09.10.1992 №3612-1, ст.39, 4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Московской области от 11.11.2010 №988/52 «Положение о Министерстве культуры Московской области» ст.12, 15, 12.31, 12.55.</w:t>
            </w:r>
          </w:p>
        </w:tc>
      </w:tr>
      <w:tr>
        <w:trPr>
          <w:trHeight w:val="196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2.5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 культуры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К «Воскресенский сельский культурно-досуговый центр «Истоки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ДК «Юбилейный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посещений (человек) 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закон  от 06.10.2003 № 131-ФЗ «Об общих принципах организации местного самоуправления в Российской Федерации» ,ст. 14, 15, 16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  РФ от 09.10.1992г. №3612-1 "Основы законодательства РФ  о культуре"</w:t>
            </w:r>
          </w:p>
        </w:tc>
      </w:tr>
      <w:tr>
        <w:trPr>
          <w:trHeight w:val="30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спектаклей (театральных постановок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3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 культуры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«Театр ростовых кукол «Софит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рителей (человек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закон  от 06.10.2003 № 131-ФЗ «Об общих принципах организации местного самоуправления в Российской Федерации» ,ст. 14, 15, 16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  РФ от 09.10.1992г. №3612-1 "Основы законодательства РФ  о культуре" ст.39, 4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25.03.1999 №329 «О государственной поддержке театрального искусства в Российской Федерации», ст.7.</w:t>
            </w:r>
          </w:p>
        </w:tc>
      </w:tr>
      <w:tr>
        <w:trPr>
          <w:trHeight w:val="29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пектаклей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3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 культуры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«Театр ростовых кукол «Софит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нтересах обществ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(капитально возобновленных) постановок (единиц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закон  от 06.10.2003 № 131-ФЗ «Об общих принципах организации местного самоуправления в Российской Федерации» ,ст. 14, 15, 16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  РФ от 09.10.1992г. №3612-1 "Основы законодательства РФ  о культуре" ст.39, 4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25.03.1999 №329 «О государственной поддержке театрального искусства в Российской Федерации», ст.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концертов и концертных программ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 культуры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«Камерный хор «Хорал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рителей (человек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закон  от 06.10.2003 № 131-ФЗ «Об общих принципах организации местного самоуправления в Российской Федерации» ,ст. 14, 15, 16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  РФ от 09.10.1992г. №3612-1 "Основы законодательства РФ  о культуре" ст.39, 40.</w:t>
            </w:r>
          </w:p>
        </w:tc>
      </w:tr>
      <w:tr>
        <w:trPr>
          <w:trHeight w:val="125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онцертов и концертных программ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Воскресенского муниципального района (Управление  культуры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«Камерный хор «Хорал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нтересах обществ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овых (капитально возобновленных) концертов (единиц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закон  от 06.10.2003 № 131-ФЗ «Об общих принципах организации местного самоуправления в Российской Федерации», ст. 14, 15, 16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  РФ от 09.10.1992г. №3612-1 "Основы законодательства РФ  о культуре" ст.39, 4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8:00Z</dcterms:created>
  <dc:creator>Лена</dc:creator>
  <dc:description/>
  <cp:keywords/>
  <dc:language>en-US</dc:language>
  <cp:lastModifiedBy>Сереваткина</cp:lastModifiedBy>
  <cp:lastPrinted>2014-11-25T11:43:00Z</cp:lastPrinted>
  <dcterms:modified xsi:type="dcterms:W3CDTF">2014-12-10T09:35:00Z</dcterms:modified>
  <cp:revision>14</cp:revision>
  <dc:subject/>
  <dc:title>Приложение №1</dc:title>
</cp:coreProperties>
</file>