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 xml:space="preserve">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 №  2461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» от 29.08.2014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2114, а также в  связи с уточнением объемов финансирования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"Муниципальное управление в Воскресенском муниципальном районе на 2015-2019 годы", утвержденную постановлением администрации Воскресенского муниципального района Московской области от 14.10.2014 № 2461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аспорт Подпрограммы 8 "Развитие муниципальной службы в Воскресенском муниципальном районе на 2015 - 2019 годы»  изложить в новой редакции. (Приложение 1 к настоящему постановлению.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1 к Подпрограмме 8 Перечень мероприятий муниципальной подпрограммы "Развитие муниципальной службы в Воскресенском муниципальном районе на 2015 - 2019 годы"  изложить в новой редакции. (Приложение 2 к настоящему постановлению.);</w:t>
      </w:r>
    </w:p>
    <w:p>
      <w:pPr>
        <w:pStyle w:val="ConsPlus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одпрограмме 8 Планируемые результаты реализации муниципальной подпрограммы "Развитие муниципальной службы в Воскресенском муниципальном районе на 2015 - 2019 годы"  изложить в новой редакции. (Приложение 3 к настоящему постановлению.)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 Контроль за исполнением настоящего постановления возложить на первого заместителя руководителя администрации Воскресенского муниципального района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зуна В.Н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Г.Н. Пест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6:00Z</dcterms:created>
  <dc:creator>Kab62a</dc:creator>
  <dc:description/>
  <cp:keywords/>
  <dc:language>en-US</dc:language>
  <cp:lastModifiedBy>Бульденков Антон Валерьевич</cp:lastModifiedBy>
  <cp:lastPrinted>2015-01-13T16:00:00Z</cp:lastPrinted>
  <dcterms:modified xsi:type="dcterms:W3CDTF">2015-02-25T06:39:00Z</dcterms:modified>
  <cp:revision>5</cp:revision>
  <dc:subject/>
  <dc:title> </dc:title>
</cp:coreProperties>
</file>