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муниципального учреждения «Администрация   Воскресенского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 района Московской области»                                                                                                от                        №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ования муниципальных дошкольных образовательных       организаций и дошкольных групп муниципальных общеобразовательных организаций Воскресенского муниципального района, реализующих образовательную программу дошкольного образ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комплектования муниципальных дошкольных образовательных организаций  и  дошкольных групп в муниципальных общеобразовательных организациях  Воскресенского муниципального района, осуществляющих образовательную деятельность по образовательным программам дошкольного образования, присмотр и уход за детьми  (далее – Порядок), разработан 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онституцией Российской Федерации,  Федеральным законом от 29.12.2012  № 273 - ФЗ «Об образовании в Российской Федерации», Федеральным законом от 24.07.1998  № 124 «Об основных гарантиях прав ребенка в РФ», Федеральным законом от 06.10.2003 № 131-ФЗ «Об общих принципах организации местного самоуправления в Российской Федерации»,  Приказом Министерства образования и науки РФ от 30 августа 2013 года № 1014 « 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 Настоящий порядок регламентирует прием граждан, которые имеют право на получение дошкольного образования, включая учет детей, нуждающихся в предоставлении места в муниципальных образовательных организациях Воскресенского муниципального района, реализующих образовательную программу дошкольного образования (далее - МДОО и дошкольные группы МОО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Настоящий Порядок разработан в целях: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 прав граждан при приёме детей, зарегистрированных по месту жительства или по месту пребывания  родителей (законных представителей) на территории Воскресенского района Московской области в МДОО (дошкольные группы МОО), с учетом льгот и преимуществ, установленных законодательством Российской Федерации для отдельных категорий лиц (Приложение 1)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довлетворения потребностей населения в получении услуг дошкольного образования  в МДОО (дошкольных группах МОО) в условиях дифференцированной  многовариативной  системы образования, исходя из интересов ребёнка и удовлетворения потребностей семьи, с учётом имеющихся в Воскресенском муниципальном районе условий и возможност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зависимости от имеющихся условий в МДОО (дошкольных группах  МОО) принимаются дети в возрасте от 2 месяцев. Возраст, с которого производится приём воспитанников в конкретное образовательное учреждение, закрепляется в уставе образовательной организ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1.5. Под порядком комплектования  образовательных организаций понимается последовательность действий учредителя при формировании контингента воспитанников дошкольных учреждений,  осуществляющих в том числе ЕИР, созданным в муниципальном районе или в субъекте Российской Федераци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6. Органом, осуществляющим прием заявлений о постановке на учет и зачислении ребенка в МДОО (дошкольные группы МОО), постановку детей на учет и предоставление путевки (направления) для зачисления в  МДОО (дошкольные группы МОО), является муниципальное учреждение «Управление образования администрации Воскресенского муниципального района Московской области» (далее – МУ «Управление образования»).  Ответственным подразделением МУ «Управления образования» по предоставлению муниципальной услуги является отдел воспитания, дошкольного и дополнительного образован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постановки  детей на учёт для определения в МДО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ошкольные группы МОО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Учет осуществляется в целях обеспечения "прозрачности" процедуры приема детей в МДОО (дошкольные группы МОО), избежания нарушений прав ребенка при приеме в МДОО (дошкольные группы МОО), планирования обеспечения необходимого и достаточного количества мест в учреждениях на конкретную дату для удовлетворения потребности граждан в дошкольном образовании, а также присмотре и уходе за детьми дошкольного возраста.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ёт включает: </w:t>
      </w:r>
    </w:p>
    <w:p>
      <w:pPr>
        <w:pStyle w:val="Style15"/>
        <w:spacing w:lineRule="atLeast" w:line="10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авление поименного списка (реестра) детей, нуждающихся в предоставлении места в МДОО и дошкольных группах МОО, в соответствии с датой постановки на учет и наличием права на предоставление места в МДОО в первоочередном порядке (если таковое имеется);</w:t>
      </w:r>
    </w:p>
    <w:p>
      <w:pPr>
        <w:pStyle w:val="Style15"/>
        <w:spacing w:lineRule="atLeast" w:line="10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истематическое обновление реестра с учетом предоставления детям мест в МДОУ(дошкольные группы МОО);</w:t>
      </w:r>
    </w:p>
    <w:p>
      <w:pPr>
        <w:pStyle w:val="Style15"/>
        <w:spacing w:lineRule="atLeast" w:line="10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списка "очередников" из числа детей, нуждающихся в предоставлении места в МДОУ(дошкольные группы МОО) в текущем учебном году, но таким местом не обеспеченных на дату начала учебного года (1 сентября текущего учебного год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чёт детей, нуждающихся в предоставлении места в МДОО (дошкольных группах МОО),  осуществляется специалистами отдела воспитания, дошкольного и дополнительного образования МУ «Управления образования» путём внесения данных в Систему фиксирующую дату постановки ребенка на учет, желаемую дату предоставления ребенку места в учреждении, возраст ребенк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одитель (законный представитель)  ребёнка заполняет заявление о постановке на учёт по устройству в МДОО (дошкольные группы МОО) в электронном виде (Приложение 3)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 с использованием сети Интернет на региональном портале государственных и муниципальных услуг (далее -  РПГУ) Московской област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gu.mosreg.ru</w:t>
        </w:r>
      </w:hyperlink>
      <w:r>
        <w:rPr>
          <w:rFonts w:cs="Times New Roman" w:ascii="Times New Roman" w:hAnsi="Times New Roman"/>
          <w:sz w:val="24"/>
          <w:szCs w:val="24"/>
        </w:rPr>
        <w:t>),  авторизировавшись в личном кабинете РПГУ. Заявление, поданное в электронной форме, обеспечивает предварительную регистрацию в электронной очереди. В течение 30 календарных дней со дня подачи заявления в электронной форме родители (законные представители) ребёнка должны обратиться в МУ «Управление образования» с документами, указанными    в  пункте  2.6. настоящего Порядка в целях подтверждения права на получение места в МДОО. Предварительная регистрация аннулируется, если родители (законные представители) не обратились с документами в МУ «Управление образования» в установленный срок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помощью специалиста отдела воспитания, дошкольного и дополнительного образования при личном обращении родителя       (законного представителя) ребёнка в МУ «Управление образования», при отсутствии возможности  у родителя (законного представителя) самостоятельно зарегистрировать ребёнка на РПГУ, либо по письменному заявлению, направленному почтовым сообщением или по электронной почт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. Приём заявлений о постановке на учёт и зачислении  ребёнка в МДОО (дошкольные группы МОО)  осуществляет  специалист  МУ «Управления образования» по адресу: 140200, Московская область,  г. Воскресенск, ул. Победы,  д.32  согласно графику: понедельник, среда с 10.00 до 16.00 часов с перерывом на обед с 13.00 до 13.45 часов по предварительной записи по телефону:  8-496-44-2- 56-68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Зарегистрированному специалистом МУ «Управления образования» заявлению в Системе присваивается  идентификационный номер, с занесением в «Книгу учёта детей, нуждающихся в устройстве в МДОО (дошкольные группы МОО)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6. Обязательные сведения для внесения в Систем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ребён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рождения ребён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свидетельства о рождении ребён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фактического проживания (адрес и телефон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матери, отца или законных представителей адреса электронной почты, номер контактного (сотового) телефон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документа, удостоверяющего личность родителей (законных представителей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личие льготы по зачислению ребёнка в МДОО (дошкольные группы МОО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требность ребёнка в специализированном МДОО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ри желаемых МДОО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желаемая дата зачисления ребёнка в МДО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При оформлении заявления родители (законные представители) ребёнка подтверждают своё согласие на обработку персональных данных (Приложение 4).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детей, нуждающихся в предоставлении места в ДОУ с 1 сентября текущего календарного года, формируется на определенную дату (не позднее даты начала комплектования дошкольных учреждений), для предоставления ребенку места с 1 сентября календарного года). После установленной даты в список детей, нуждающихся в предоставлении места в дошкольном учреждении с 1 сентября текущего календарного года, могут быть дополнительно включены только дети, имеющие право первоочередного (внеочередного) приема в ДОУ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, родители которых заполнили заявление о постановке на учет после установленной даты (после 30 июня текущего календарного года), включаются в список детей, которым место в ДОУ необходимо предоставить с 1 сентября следующего календарного года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установленной даты в список детей могут быть также внесены изменения, касающиеся переноса даты поступления в ДОУ на последующие периоды и изменения данных ребенка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(законные представители) могут внести изменения в заявление через личный кабинет на Портале или при личном обращении в МУ «Управление образования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 имеют право до 15 мая года, в котором планируется зачисление ребёнка в МДОО, внести следующие изменения в заявление с сохранением даты постановки на учёт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менить ранее выбранный год поступления ребёнка в МДО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ить ранее выбранные учреждения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желании сменить учреждение, которое уже посещает ребёнок, на другое, расположенное на территории Воскресенского район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ить сведения о льготе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ить данные о ребёнке (смена фамилии, имени, отчества, адреса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дители (законные представители) вносят изменения в заявление при личном обращении в МУ «Управление образования»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одителям (законным представителям) ребёнка может быть отказано в регистрации в Системе  в случае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я гражданина, не являющегося родителем (законным представителем) ребёнка или доверенным лицом родителя (законного представителя) ребёнк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ачи недостоверных (недостаточных) сведений,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вышении максимального возраста ребёнка, принимаемых в МДОО (дошкольные группы МОО)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ксты документов написаны неразборчив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ичие в документах подчисток, приписок, зачеркнутых слов и иных неоговоренных исправлен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Будущие воспитанники имеют право числиться в электронном реестре до получения направления (путёвки) в МДОО (дошкольную группу МОО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 снимается с учёта в случае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ия места в МДОО (дошкольной группе МОО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достижении им возраста </w:t>
      </w:r>
      <w:r>
        <w:rPr>
          <w:rFonts w:cs="Times New Roman" w:ascii="Times New Roman" w:hAnsi="Times New Roman"/>
          <w:i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лет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и заявления родителем (законным представителем) ребёнка о снятии с учёта в электронном реестре (Приложение  5)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ребёнка с учёта в Системе осуществляется специалистом МУ «Управление образования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мплектование МДОО (дошкольных групп МО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3.1. Комплектование МДОО (дошкольных групп МОО) осуществляется Комиссией  по комплектованию МДОО (дошкольных групп МОО) Воскресенского муниципального района, осуществляющих образовательную деятельность по образовательным программам дошкольного образования, присмотр и уход за детьми (далее – Комиссия), состав которой утверждается постановлением муниципального учреждения «Администрация Воскресенского муниципального района Московской области» в период до 01 мая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Деятельность комиссии регламентируется Положением о комиссии по комплектованию МДОО и дошкольных групп МОО Воскресенского муниципального района, утвержденным                                               муниципальным учреждением «Администрация Воскресенского муниципального района Московской области»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 01 апреля текущего года руководители МДОО и МОО, осуществляющие образовательную деятельность по образовательным программам дошкольного образования, присмотр и уход за детьми представляют  в МУ «Управление образования» сведен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количестве свободных мест  в  группах, в соответствии с каждой возрастной категорией в очередном учебном году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 количестве детей, предполагаемых к отчислению в связи с достижением ими возраста 7 лет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 МУ «Управление образования» до 30 апреля,  составляет списки детей,  нуждающихся в предоставлении места в МДОО (дошкольных группах МОО) в текущем учебном году в соответствии с датой постановки на учёт в Системе  и с учётом права на предоставление места во внеочередном и в первоочередном порядке и представляет их на утверждение Комиссии. Количество мест в дошкольной образовательной организации, предоставленных для детей, имеющих внеочередное или первоочередное право на зачисление, не может превышать количество мест, предоставленных для детей, не имеющих таких прав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омплектование дошкольных образовательных организаций на новый учебный год проводится ежегодно с 01 мая по 30 июня. Доукомплектование дошкольных образовательных организаций в остальное время проводится при наличии вакантных мест и в соответствии с установленными законодательством Российской Федерации нормативами наполняемости организаций. Дети, родители которых заполнили заявление о постановке на учёт после 30 июня текущего календарного года, включаются в список детей, которым место в образовательной организации необходимо предоставить с 1 сентября следующего календарного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 срок до 30 июня во все  МДОО и МОО, имеющие дошкольные группы, МУ «Управление образования» предоставляется информация о распределении мест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. В остальное время производится комплектование МДОУ на свободные (освободившиеся, вновь созданные) места. Если в процессе комплектования места в МДОУ предоставляются не всем детям, состоящим на учете для предоставления места с 1 сентября текущего года, эти дети переходят в статус "очередников". Они обеспечиваются местами в МДОУ на свободные (освобождающиеся, вновь созданные) места в течение учебного года либо учитываются в списке нуждающихся в месте в МДОУ с 1 сентября следующего календарного года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МУ «Управление образования» систематически (не реже одного раза в месяц) в течение календарного года обобщает и анализирует через ЕИР сведения о наличии в МДОУ свободных мест (освобождающихся мест и вновь созданных мест), предоставляя свободные места детям, состоящим на учете для предоставления места в текущем учебном году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сутствии свободных мест в выбранных МДОУ родителям (законным представителям) могут быть предложены свободные места в других учреждениях в доступной близости от места проживания ребенка. Информация направляется родителям (законным представителям) в личный кабинет на Портале. Родителям (законным представителям) предлагается в течение 14 календарных дней выбрать МДОУ из предложенных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При отказе родителей (законных представителей) или при отсутствии их согласия/отказа от предложенных (предложенного) МДОУ, изменяется желаемая дата поступления на следующий учебный год с сохранением даты постановки на учет. Информация об изменении желаемой даты поступления ребенка размещается в личном кабинете на Портале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9. МУ «Управление образования» извещает родителей (законных представителей) детей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ремени предоставления ребенку места в ДОУ;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озможности ознакомиться с правилами приема в МДОУ, утвержденными руководителем МДОУ, в частности, о документах, которые необходимо представить руководителю ДОУ для приема ребенка в МДОУ, и о сроках приема руководителем МДОУ указанных докумен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ыдача направлений родителям (законным представителям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Выдача направлений (приложение 6) на зачисление  во вновь открываемые группы в  муниципальных дошкольных организациях Воскресенского муниципального района осуществляется специалистом МУ «Управление образования» и  регистрируется в Журнале выдачи направлений (приложение 7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Направление в МДОО действительно в течение  30 рабочих дней  с момента его выдач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 после получения направления в МДОО (дошкольные группы МОО) обязаны в течение 10 рабочих дней  предоставить направление руководителю МДОО (дошкольные группы МОО). Направление хранится в МДОО (дошкольных группах МОО) в личном деле воспитан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4. Доукомплектование дошкольных образовательных организаций  проводится с 01 июля по 30 июля при наличии вакантных мест и в соответствии с установленными законодательством Российской Федерации нормативами наполняемости организац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Отказ от направления в МДОО оформляется в письменном виде при личном обращении в МУ «Управление образования» в срок до 30 календарных дней после получения направления  в детский сад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В случае смены места жительства в пределах Воскресенского муниципального района Московской области допускается  перевод ребенка из одного МДОО в другое при наличии вакантных мест. Перевод осуществляется специалистом МУ «Управление образования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числение ребенка в  МДОО (дошкольные группы МОО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числение ребенка в МДОО (дошкольные группы МОО)  осуществляется на основании следующих документов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я (Приложение 8) родителей (законных представителей) на зачисление ребенка в МДОО (дошкольные группы МОО)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я на зачисление в МДОО (дошкольные группы МОО), выданное специалистом МУ «Управление образования»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ого документа (справки), подтверждающего отсутствие противопоказаний к посещению ребенком МДОО (дошкольные группы МОО)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ключения территориальной  медико - психолого-педагогической комиссии (для зачисления в специализированные группы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ри приеме ребенка в МДОО  руководителем МДОО (МОО) заключается договор между образовательной организацией и родителями  (законными представителями)  воспитанников, который оформляется  в 2 экземплярах, один из которых выдаётся родителям (законным представителям) ребёнка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При  поступлении ребенка в МДОО на основании поданных документов   руководителем МДОО (МОО) издается приказ о его зачислении с указанием возрастной группы и даты зачисления (Приложение 9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жегодно на 01 сентября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МДОО (МОО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дает приказ о комплектовании  групп </w:t>
      </w:r>
      <w:r>
        <w:rPr>
          <w:rFonts w:cs="Times New Roman" w:ascii="Times New Roman" w:hAnsi="Times New Roman"/>
          <w:sz w:val="24"/>
          <w:szCs w:val="24"/>
        </w:rPr>
        <w:t>МДОО (дошкольные группы МО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писки детей </w:t>
      </w:r>
      <w:r>
        <w:rPr>
          <w:rFonts w:cs="Times New Roman" w:ascii="Times New Roman" w:hAnsi="Times New Roman"/>
          <w:sz w:val="24"/>
          <w:szCs w:val="24"/>
        </w:rPr>
        <w:t xml:space="preserve">МДОО (дошкольные группы МОО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группам должны быть подписаны руководителем и  соответствовать количеству личных де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5.5. Руководителем МДОО (МОО)  ведётся «Книга учета движения  детей», которая предназначена для регистрации сведений о детях, родителях (законных представителях) и контроля  движения контингента детей в МДОО (дошкольных группах МОО). «Книга учета движения детей» должна быть пронумерована, прошнурована  и скреплена печатью МДОО и  содержит следующие сведен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ребенк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а рождения ребенка;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матер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работы матери, должность, служебный телефон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отца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работы отца, должность, служебный телефон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ашний адрес, телефон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та прибытия ребенка в МДОО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выбытия ребенка (Приложение 10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Место за ребенком, посещающим МДОО (дошкольные группы МОО), сохраняется на врем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болезни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карантин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прохождения санаторно-курортного лечения, отпуска родителей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иных случаев по семейным обстоятельствам, согласованных с администрацией организ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Комиссией  может  быть отказано  родителям (законным представителям) в приеме ребенка  в МДОО  по следующим причинам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свободных мест для детей соответствующего возраста  в образовательной  организаци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 медицинских противопоказаний для посещения ребенком образовательной организ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вод детей в другую группу и (или) </w:t>
      </w:r>
      <w:r>
        <w:rPr>
          <w:rFonts w:cs="Times New Roman" w:ascii="Times New Roman" w:hAnsi="Times New Roman"/>
          <w:b/>
          <w:sz w:val="24"/>
          <w:szCs w:val="24"/>
        </w:rPr>
        <w:t>МДО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1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од ребенка из одной организац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другую в порядке обмена местами осуществляется в пределах Воскресенского муниципального  района Московской области. Перевод осуществляется при наличии участников перевода - детей, у которых совпадают возрастная группа и желаемые для посещения организации.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   Родители (законные представители) участников перевода в порядке обмена местами обращаются в МУ «Управление образования»,  куда предоставляют по одному подлинному экземпляру заявления произвольной формы, в котором указываются: фамилии, имена, отчества, даты рождения детей,  наименование организации, которую посещает каждый ребенок,  наименование организации, в которую ими подобраны места для перевода в порядке обмена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Перевод детей  осуществляется   внутри </w:t>
      </w:r>
      <w:r>
        <w:rPr>
          <w:rFonts w:cs="Times New Roman" w:ascii="Times New Roman" w:hAnsi="Times New Roman"/>
          <w:sz w:val="24"/>
          <w:szCs w:val="24"/>
        </w:rPr>
        <w:t xml:space="preserve">МДОО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одной группы в другую  или  из одного </w:t>
      </w:r>
      <w:r>
        <w:rPr>
          <w:rFonts w:cs="Times New Roman" w:ascii="Times New Roman" w:hAnsi="Times New Roman"/>
          <w:sz w:val="24"/>
          <w:szCs w:val="24"/>
        </w:rPr>
        <w:t xml:space="preserve">МДО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ругое. Внутри  </w:t>
      </w:r>
      <w:r>
        <w:rPr>
          <w:rFonts w:cs="Times New Roman" w:ascii="Times New Roman" w:hAnsi="Times New Roman"/>
          <w:sz w:val="24"/>
          <w:szCs w:val="24"/>
        </w:rPr>
        <w:t xml:space="preserve">МДО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вод утверждается приказом руководителя с отметкой в «Книге учета движения детей»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502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502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502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502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кращение образовательных отношений</w:t>
      </w:r>
    </w:p>
    <w:p>
      <w:pPr>
        <w:pStyle w:val="Normal"/>
        <w:spacing w:lineRule="auto" w:line="240" w:before="0" w:after="0"/>
        <w:ind w:left="360" w:hanging="502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   Образовательные отношения прекращаются в связи с отчислением воспитанника МДОУ (дошкольные группы МОУ) из организации, осуществляющей образовательную деятельность по образовательным программам дошкольного образования. Отчисление детей из образовательной организации осуществляе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основании личного заявления родителей (законных представителей)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медицинским показаниям, в том числе на основании заключения  территориальной медико- психолого- педагогической комиссии;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0" w:right="33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стижению ребенком предельного возраста для пребывания в МДОО, дошкольных группах МОО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0" w:right="330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7.2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исление ребенка оформляется приказом руководителя </w:t>
      </w:r>
      <w:r>
        <w:rPr>
          <w:rFonts w:cs="Times New Roman" w:ascii="Times New Roman" w:hAnsi="Times New Roman"/>
          <w:sz w:val="24"/>
          <w:szCs w:val="24"/>
        </w:rPr>
        <w:t>МДОО  ( МО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/>
        <w:ind w:left="0" w:right="330"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.3.</w:t>
        <w:tab/>
        <w:t xml:space="preserve">Спорные вопросы, возникающие между администрацией </w:t>
      </w:r>
      <w:r>
        <w:rPr>
          <w:rFonts w:cs="Times New Roman" w:ascii="Times New Roman" w:hAnsi="Times New Roman"/>
          <w:sz w:val="24"/>
          <w:szCs w:val="24"/>
        </w:rPr>
        <w:t>МДОО (МО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родителями (законными представителями) детей при приеме, переводе и отчислении воспитанника, решаются совместно с  Учредител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1"/>
        <w:widowControl/>
        <w:tabs>
          <w:tab w:val="clear" w:pos="708"/>
          <w:tab w:val="left" w:pos="526" w:leader="none"/>
        </w:tabs>
        <w:spacing w:lineRule="auto" w:line="360"/>
        <w:ind w:right="-284" w:hanging="0"/>
        <w:jc w:val="right"/>
        <w:rPr>
          <w:rStyle w:val="FontStyle16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81"/>
        <w:widowControl/>
        <w:tabs>
          <w:tab w:val="clear" w:pos="708"/>
          <w:tab w:val="left" w:pos="526" w:leader="none"/>
        </w:tabs>
        <w:spacing w:lineRule="auto" w:line="360"/>
        <w:ind w:right="-284" w:hanging="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526" w:leader="none"/>
        </w:tabs>
        <w:spacing w:lineRule="auto" w:line="360"/>
        <w:ind w:right="-284" w:hanging="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526" w:leader="none"/>
        </w:tabs>
        <w:spacing w:lineRule="auto" w:line="360"/>
        <w:ind w:right="-284" w:hanging="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526" w:leader="none"/>
        </w:tabs>
        <w:spacing w:lineRule="auto" w:line="360"/>
        <w:ind w:right="-284" w:hanging="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526" w:leader="none"/>
        </w:tabs>
        <w:spacing w:lineRule="auto" w:line="360"/>
        <w:ind w:right="-284" w:hanging="0"/>
        <w:jc w:val="right"/>
        <w:rPr>
          <w:rStyle w:val="FontStyle16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526" w:leader="none"/>
        </w:tabs>
        <w:spacing w:lineRule="auto" w:line="360"/>
        <w:ind w:right="-284" w:hanging="0"/>
        <w:jc w:val="right"/>
        <w:rPr/>
      </w:pPr>
      <w:r>
        <w:rPr>
          <w:rStyle w:val="FontStyle16"/>
          <w:sz w:val="24"/>
          <w:szCs w:val="24"/>
        </w:rPr>
        <w:t>Приложение 1</w:t>
      </w:r>
    </w:p>
    <w:p>
      <w:pPr>
        <w:pStyle w:val="Style91"/>
        <w:widowControl/>
        <w:spacing w:lineRule="auto" w:line="360"/>
        <w:ind w:left="1138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ьгот, предоставляемых дошкольной образовательной организацией при зачислении ребенка в учреждение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4"/>
        </w:numPr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, родители (законные представители) которых имеют право на внеочередное зачисление ребенка в учреждени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граждан, подвергшихся воздействию радиации вследствие катастрофы на Чернобыльской АЭС (Закон Российской Федерации от 15 мая 1991 г. № 1244-1 "О социальной защите граждан, подвергшихся воздействию радиации вследствие катастрофы на Чернобыльской АЭС");</w:t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граждан из подразделений особого риска, а также семей, потерявших кормильца из числа этих граждан (Постановление Верховного Совета Российской Федерации от 27 декабря 1991 г. № 2123-1);</w:t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рокуроров (Федеральный закон от 17 января 1992 г. № 2202-1 "О прокуратуре Российской Федерации");</w:t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удей (Закон Российской Федерации от 26 июня 1992 г. № 3132-1 "О статусе судей в Российской Федерации");</w:t>
      </w:r>
    </w:p>
    <w:p>
      <w:pPr>
        <w:pStyle w:val="Normal"/>
        <w:spacing w:lineRule="atLeast" w:line="10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  <w:tab/>
        <w:t>дети сотрудников Следственного комитета Российской Федерации                       (Федеральный закон от 28 декабря 2010 г. № 403-ФЗ "О Следственном комитете Российской Федерации").</w:t>
      </w:r>
    </w:p>
    <w:p>
      <w:pPr>
        <w:pStyle w:val="Normal"/>
        <w:spacing w:lineRule="atLeast" w:line="10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4"/>
        </w:numPr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, родители (законные представители) которых имеют право на первоочередное зачисление ребенка в учреждени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из многодетных семей (Указ Президента Российской Федерации от 5 мая 1992 г. № 431 "О мерах по социальной поддержке семей");</w:t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-инвалиды и дети, один из родителей которых является инвалидом (Указ Президента Российской Федерации от 2 октября 1992 г. № 1157 "О дополнительных мерах государственной поддержки инвалидов");</w:t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 (Федеральный закон от 27 мая 1998 г. № 76-ФЗ "О статусе военнослужащих");</w:t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отрудников полиции (Федеральный закон от 7 февраля 2011 г. № 3-ФЗ "О полиции");</w:t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 (Федеральный закон от 7 февраля 2011 г. № 3-ФЗ "О полиции");</w:t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отрудника полиции, умершего вследствие заболевания, полученного в период прохождения службы в полиции (Федеральный закон от 7 февраля 2011 г. № 3-ФЗ "О полиции");</w:t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Федеральный закон от 7 февраля 2011 г. № 3-ФЗ "О полиции");</w:t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Федеральный закон от 7 февраля 2011 г. № 3-ФЗ "О полиции");</w:t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отрудников органов внутренних дел, не являющихся сотрудниками полиции (Федеральный закон от 7 февраля 2011 г. № 3-ФЗ "О полиции");</w:t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Федеральный закон от 30 декабря 2012 г.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Style15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(Федеральный закон от 30 декабря 2012 г.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 (Федеральный закон от 30 декабря 2012 г.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Федеральный закон от 30 декабря 2012 г.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Федеральный закон от 30 декабря 2012 г.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Style15"/>
        <w:numPr>
          <w:ilvl w:val="0"/>
          <w:numId w:val="3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одиноких матерей (в свидетельстве о рождении ребенка отсутствует запись об отце или предоставлена справка из органа записи актов гражданского состояния о том, что запись об отце внесена по указанию матери) (Поручение Президента Российской Федерации от 4 мая 2011 г. № Пр-1227).</w:t>
      </w:r>
    </w:p>
    <w:p>
      <w:pPr>
        <w:pStyle w:val="Style15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педагогических и иных работников муниципальных образовательных организаций Воскресенского муниципального района Московской области ( п.4 ст.21 Закона Московской области от 27.07.2013 № 94/ 2013-оз «Об образовании»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300" w:leader="none"/>
          <w:tab w:val="left" w:pos="9400" w:leader="none"/>
        </w:tabs>
        <w:autoSpaceDE w:val="false"/>
        <w:spacing w:lineRule="auto" w:line="240" w:before="0" w:after="0"/>
        <w:ind w:left="720" w:right="32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имущественное право для предоставления  мест в муниципальных дошкольных образовательных организациях  имеют дети,  находящиеся в сложной жизненной ситуации (п. 4  «Перечня Поручений по итогам встречи Президента Российской Федерации с активом Всероссийской политической партии «Единая Россия» 28 апреля 2011 года», утвержденного Президентом Российской Федерации Д.А. Медведевым от 04.05.2011 Пр-1227) 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1"/>
        <w:widowControl/>
        <w:tabs>
          <w:tab w:val="clear" w:pos="708"/>
          <w:tab w:val="left" w:pos="526" w:leader="none"/>
        </w:tabs>
        <w:spacing w:lineRule="auto" w:line="360"/>
        <w:ind w:right="-284" w:hanging="0"/>
        <w:jc w:val="right"/>
        <w:rPr/>
      </w:pPr>
      <w:r>
        <w:rPr>
          <w:rStyle w:val="FontStyle16"/>
        </w:rPr>
        <w:t>Приложение 2</w:t>
      </w:r>
    </w:p>
    <w:p>
      <w:pPr>
        <w:pStyle w:val="Normal"/>
        <w:tabs>
          <w:tab w:val="clear" w:pos="708"/>
          <w:tab w:val="left" w:pos="718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нига учёта детей, нуждающихся в устройстве в МДОО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33"/>
        <w:gridCol w:w="1122"/>
        <w:gridCol w:w="1340"/>
        <w:gridCol w:w="1291"/>
        <w:gridCol w:w="1160"/>
        <w:gridCol w:w="847"/>
        <w:gridCol w:w="956"/>
        <w:gridCol w:w="176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ки на очеред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ён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ребёнка на  1 сентября текущего г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Style81"/>
        <w:widowControl/>
        <w:tabs>
          <w:tab w:val="clear" w:pos="708"/>
          <w:tab w:val="left" w:pos="526" w:leader="none"/>
        </w:tabs>
        <w:spacing w:lineRule="auto" w:line="360"/>
        <w:ind w:right="-284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526" w:leader="none"/>
        </w:tabs>
        <w:spacing w:lineRule="auto" w:line="360"/>
        <w:ind w:right="-284" w:hanging="0"/>
        <w:jc w:val="right"/>
        <w:rPr>
          <w:rStyle w:val="FontStyle16"/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 муниципального учреждения </w:t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образования администрации </w:t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 </w:t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Московской области» </w:t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firstLine="41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firstLine="3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становке на учет  в муниципальное дошкольное образовательное учрежде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спорт ____ № __________ выдан: ________ г.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, код подразделения ____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(ая) по адресу _______________________________________________,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екс, город, улица, дом, квартир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оставить на учет для зачисления (выдать направление на зачисление )  в дошкольное образовательное учреждение Воскресенского муниципального района Московской области, реализующее основную образовательную программу дошкольного образования (детский сад), 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тельного учреждения, являющегося желаемым для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ых образовательных учреждений, реализующих основную общеобразовательную программу дошкольного образования, являющихся приемлемыми для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 ребен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вшегося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рождения ребен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проживания ребенк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ая дата зачисления ребенка «___» ________ 20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(имею /не имею) преимущественное __________право на зачисление ребенка в дошкольное образовательное учреждение на основа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ов, подтверждающее преимущественное право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свободных мест в указанных мною дошкольных образовательных учреждениях на желаемую дату зачисления прошу __________ (поставить/не ставить) меня на учет для зачис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ых решениях, связанных с зачислением ребенка в дошкольное образовательное учреждение и (или) постановкой на соответствующий учет, прошу уведомлять мен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лефону 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ем на электронную почту 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принятые решения, официально оформленны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у отправлять почтовым сообщением по адресу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7 дней с момента получения уведомления заберу лично из муниципального учреждения «Управление образования администрации Воскресенского муниципального  района Московской област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ых мною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"______________ 20___ г. </w:t>
        <w:tab/>
        <w:tab/>
        <w:tab/>
        <w:t>_________________ / __________ /(подпись заявителя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774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 личной информации  о ребёнке на официальном сайте</w:t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</w:t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) родителя, или иного законного представителя ребёнка; номер основного документа, удостоверяющего его личность, сведения о дате выдачи указанного документа и выдавшем его органе)</w:t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 даю/не даю (нужное подчеркнуть) свое согласие на размещение личной   информации моего ребёнка__________________________________________________________________</w:t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ых сайтах:</w:t>
      </w:r>
    </w:p>
    <w:p>
      <w:pPr>
        <w:pStyle w:val="Normal"/>
        <w:tabs>
          <w:tab w:val="clear" w:pos="708"/>
          <w:tab w:val="left" w:pos="77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униципального учреждения «Администрации Воскресенского муниципального района  Московской области»,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m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униципального учреждения «Управление образование администрации Воскресенского муниципального района Московской области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u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tabs>
          <w:tab w:val="clear" w:pos="708"/>
          <w:tab w:val="left" w:pos="77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согласие действует с «_____» ____________г. на период до момента получения путёвки в дошкольное учреждение</w:t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tabs>
          <w:tab w:val="clear" w:pos="708"/>
          <w:tab w:val="left" w:pos="774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подпись лица, давшего согласи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6480" w:leader="none"/>
          <w:tab w:val="left" w:pos="705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родителей (законных представителей) на от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муниципальной услуги   по зачислению детей в образовательны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и, реализующие основную общеобразовательную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у дошкольного образования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е на территории Воскресенского муниципального района                            Московской област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муниципального учрежде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образования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руководителя учрежде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одного из родителе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ко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исключить моего ребенка  (Ф.И.О., дата рождения)  из  числа очередников   на   устройство  в  образовательное  учреждение,  реализующее основную     общеобразовательную    программу    дошкольного   образования, Воскресенского муниципального  района  Московской  области  в  Единой  информационной системе "Зачисление в ДОО"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_______      Подпись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ВКА (НАПРАВЛЕ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 «Управление образования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 Московской области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направляет в ДОУ N 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 _____ от "___" 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одителях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мечание: путевка  подлежит  регистрации  в  образовательной организации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еализующую  основную общеобразовательную программу дошко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ском саду), в течение 10 рабочих дней со дня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 выдачи путевок (направлений) в образовательну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изацию, реализующую основную общеобразовательну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1440"/>
        <w:gridCol w:w="960"/>
        <w:gridCol w:w="960"/>
        <w:gridCol w:w="864"/>
        <w:gridCol w:w="1632"/>
        <w:gridCol w:w="1440"/>
        <w:gridCol w:w="1536"/>
      </w:tblGrid>
      <w:tr>
        <w:trPr>
          <w:trHeight w:val="9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путевки</w:t>
              <w:br/>
              <w:t>(направления)</w:t>
              <w:br/>
              <w:t xml:space="preserve">в ДОУ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.И.О.  ребен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   рождения ребенк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ДОУ,  куда    выдана  путев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ание (дата постановки на   очередь, регистрационный номер (с учетом льготы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выдачи  путевки      (направле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ичная подпись Заявителя     (представителяЗаявителя)   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зачислении в образовательную организацию, реализующую основную общеобразовательную программу дошкольного образования, расположенную на территории Воскресенского муниципального района Моск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му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ведующег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одителя (зако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mail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моего ребенка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.И.О. полностью, дата и место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у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а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уставом  учреждения,   лицензией   на   право   ведения  образователь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,    размещенными   на   сайте   образовательного   учрежд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(а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 на  обработку  моих  персональных  данных  и  персональных да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в порядке, установленном законодательством Российской Федерац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пись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"___" _______ 20__ г.       Подпись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 форма  заявления  заполняется  в  том  случае, если образовательно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в адрес Заявителя направило уведомление о возможности зачис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     в     образовательное    учреждение,    реализующее    основну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ую программу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дошкольная образовательная организ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ДОО  детский сад компенсирующего вида «Белоч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детей с нарушением речи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 «___»___________                                                                                                    №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числении в МДО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ании Устава МДОО, заявления родителей, договора взаимодействия с родителями (законными представителями) и медицинской справ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КАЗЫВАЮ: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Зачислить ребенка (Ф.И.О., дата рождения) в ДОО в группу (указать конкретно) с (указать дату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работу по оформлению личного дела ребёнка. О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данного приказа оставляю з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</w:t>
        <w:tab/>
        <w:tab/>
        <w:tab/>
        <w:tab/>
        <w:tab/>
        <w:tab/>
        <w:t>подпись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ab/>
      </w:r>
      <w:r>
        <w:rPr>
          <w:rFonts w:cs="Times New Roman" w:ascii="Times New Roman" w:hAnsi="Times New Roman"/>
          <w:sz w:val="24"/>
          <w:szCs w:val="24"/>
        </w:rPr>
        <w:t>С приказом  ознакомлены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движения детей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00"/>
        <w:gridCol w:w="900"/>
        <w:gridCol w:w="900"/>
        <w:gridCol w:w="1080"/>
        <w:gridCol w:w="900"/>
        <w:gridCol w:w="1080"/>
        <w:gridCol w:w="1136"/>
        <w:gridCol w:w="1114"/>
        <w:gridCol w:w="920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ребенка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 ребенка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, телефон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одителя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N направле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зачисления ребенка в детский сад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причина выбыт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матер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должность контактный телефон 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отца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должность контактный телефон 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suppressAutoHyphens w:val="true"/>
      <w:bidi w:val="0"/>
      <w:snapToGrid w:val="false"/>
      <w:spacing w:lineRule="auto" w:line="300"/>
      <w:ind w:left="280" w:firstLine="440"/>
    </w:pPr>
    <w:rPr>
      <w:rFonts w:ascii="Arial" w:hAnsi="Arial" w:eastAsia="Arial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mosreg.ru/" TargetMode="External"/><Relationship Id="rId3" Type="http://schemas.openxmlformats.org/officeDocument/2006/relationships/hyperlink" Target="http://www/vmr-mo.ru/" TargetMode="External"/><Relationship Id="rId4" Type="http://schemas.openxmlformats.org/officeDocument/2006/relationships/hyperlink" Target="http://vuo.ucoz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8:00Z</dcterms:created>
  <dc:creator>uno_odo</dc:creator>
  <dc:description/>
  <dc:language>en-US</dc:language>
  <cp:lastModifiedBy>Admin</cp:lastModifiedBy>
  <cp:lastPrinted>2014-04-28T08:54:00Z</cp:lastPrinted>
  <dcterms:modified xsi:type="dcterms:W3CDTF">2014-04-29T12:18:00Z</dcterms:modified>
  <cp:revision>2</cp:revision>
  <dc:subject/>
  <dc:title/>
</cp:coreProperties>
</file>