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</w:t>
      </w:r>
    </w:p>
    <w:p>
      <w:pPr>
        <w:pStyle w:val="Normal"/>
        <w:ind w:left="1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Воскресенского муниципального района Моск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______________ № 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eastAsia="PMingLiU;新細明體"/>
          <w:b/>
          <w:bCs/>
        </w:rPr>
        <w:t>«</w:t>
      </w:r>
      <w:r>
        <w:rPr>
          <w:b/>
          <w:bCs/>
        </w:rPr>
        <w:t>Предоставление информации о проведении выставок народного творчества, ремесел</w:t>
      </w:r>
      <w:r>
        <w:rPr/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Федеральным законом от 27.07.2013 № 210-ФЗ «Об организации предоставления государственных и муниципальных услуг» постановление правительства Российской Федерации от 16.05.2011 № 373 «О разработке и утверждении административных регламентов предоставления государственных услуг» (в редакции постановления правительства Российской Федерации от 19.08.2011 №705) и постановления муниципального учреждения «Администрация Воскресенского муниципального района Московской области» от 28.03.2012 №576 «Об утверждении правил разработки, утверждения и проведения независимой экспертизы и экспертизы административных регламентов предоставления муниципальных услуг (исполняемых функцией) администрации Воскресенского муниципального района Москов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Утвердить прилагаемый административный регламент по предоставлению муниципальной услуги </w:t>
      </w:r>
      <w:r>
        <w:rPr>
          <w:rFonts w:eastAsia="PMingLiU;新細明體"/>
        </w:rPr>
        <w:t>«</w:t>
      </w:r>
      <w:r>
        <w:rPr/>
        <w:t>Предоставление информации о проведении выставок народного творчества, ремесел»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Признать утратившим силу постановление муниципального учреждения «Администрация Воскресенского муниципального района Московской области» от 17.09.2012 № 2467 «Об утверждении административного регламента по предоставлению муниципальной услуги «Предоставление информации о проведении ярмарок, выставок народного творчества, ремесел».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Опубликовать настоящее постановление на официальном сайте администрации Воскресе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В.Н. Кондрашов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16:00Z</dcterms:created>
  <dc:creator>Юлия</dc:creator>
  <dc:description/>
  <dc:language>en-US</dc:language>
  <cp:lastModifiedBy>Buldenkov</cp:lastModifiedBy>
  <cp:lastPrinted>2013-08-29T10:40:00Z</cp:lastPrinted>
  <dcterms:modified xsi:type="dcterms:W3CDTF">2013-10-01T12:16:00Z</dcterms:modified>
  <cp:revision>2</cp:revision>
  <dc:subject/>
  <dc:title>ПРОЕКТ</dc:title>
</cp:coreProperties>
</file>