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040" w:hanging="0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Normal"/>
        <w:widowControl w:val="false"/>
        <w:spacing w:lineRule="auto" w:line="240" w:before="0" w:after="0"/>
        <w:ind w:left="5040" w:hanging="0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Постановлением муниципального учреждения «Администрация Воскресенского муниципального района Московской области»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5040" w:hanging="0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от _______________ № _______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Cs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280" w:after="280"/>
        <w:ind w:left="28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муниципального учреждения «Управление культуры администрации Воскресенского муниципального района Московской области» 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предоставления муниципальной услуги по «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редоставлению информации о проведении выставок народного творчества, ремесел</w:t>
        </w:r>
      </w:hyperlink>
      <w:r>
        <w:rPr>
          <w:b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PMingLiU;新細明體" w:cs="Times New Roman"/>
          <w:b/>
          <w:b/>
          <w:bCs/>
          <w:kern w:val="2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856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муниципального учреждения «Управление культуры администрации Воскресенского муниципального района Московской области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</w:rPr>
        <w:t>услуги по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едоставлению информации о проведении выставок народного творчества, ремесел</w:t>
        </w:r>
      </w:hyperlink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</w:t>
        <w:noBreakHyphen/>
        <w:t xml:space="preserve"> административный регламент), разработан в целях повышения качества и доступности предоставления указанной услуги, определяет порядок и стандарт предоставления муниципальной услуги по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едоставлению информации о проведении выставок народного творчества, ремесел</w:t>
        </w:r>
      </w:hyperlink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ца, 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имеющие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во на получение</w:t>
        <w:br/>
        <w:t>муниципальной услуг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о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едоставлению информации о проведении выставок народного творчества, ремесел</w:t>
        </w:r>
      </w:hyperlink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оставляется  физическим или юридическим лица либо их  уполномоченным  представител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</w:t>
        <w:br/>
        <w:t>о порядке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 порядке предоставления муниципальной услуги обеспечивается сотрудниками муниципальных учреждений, подведомственных муниципальному учреждению «Управление культуры администрации Воскресенского муниципального района Московской области», оказывающих муниципальную услугу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й и документов, связанных с предоставлением муниципальной услуги, осуществляется в помещениях муниципальных учреждений, подведомственных муниципальному учреждению «Управление культуры администрации Воскресенского муниципального района Московской области» в соответствии с графиком работы.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243"/>
      </w:tblGrid>
      <w:tr>
        <w:trPr/>
        <w:tc>
          <w:tcPr>
            <w:tcW w:w="3830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муниципального учреждения «Управление культуры администрации Воскресенского муниципального района Московской области»: г.Воскресенск, ул. Советская, д.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 ул. Советская д.8, г. Воскресенск, Московская область, 140200. Телефон: +7 (496) 442-04-50. Адреса муниципальных учреждений, подведомственных муниципальному учреждению «Управление культуры администрации Воскресенского муниципального района Московской области» оказывающих муниципальную услугу указаны в Приложении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информационно-телекоммуникационной сети «Интернет» (далее – сеть Интернет)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учреждения «Управление культуры администрации Воскресенского муниципального района Московской области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ultur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m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муниципального учреждения «Администрация Воскресенского муниципального района Московской области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m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оказания услуги, телефонных номерах и адресах электронной почты муниципальных учреждений, подведомственных муниципальному учреждению «Управление культуры администрации Воскресенского муниципального района Московской области»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ляющих муниципальную услугу</w:t>
      </w:r>
      <w:r>
        <w:rPr>
          <w:rFonts w:cs="Times New Roman" w:ascii="Times New Roman" w:hAnsi="Times New Roman"/>
          <w:i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t>о порядке предоставления муниципальной услуги размещается на официальном сайте муниципального учреждения «Администрация Воскресенского муниципального района Московской области» в сети Интернет, в федеральной государственной информационной системе «Единый портал государственных и муниципальных услуг (функций)», а также предоставляется по телефону и электронной почт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фициальном сайте муниципального учреждения «Администрация Воскресенского муниципального района Московской области» в сети Интернет размещается следующая информация, необходимая для получения муниципальной услуги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именование и адрес местонахождения муниципального учреждения «Управление культуры администрации Воскресенского муниципального района Московской области» и подведомственных учреждений, предоставляющих муниципальную услугу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омера телефонов подведомственных муниципальных учреждений, предоставляющих муниципальную услугу, ответственных за предоставление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график приема подведомственного муниципального учреждения, ответственного за предоставление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перечень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выдержки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текст настоящего регламента с приложениям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 перечень типовых, наиболее актуальных вопросов граждан, относящихся к компетенции муниципального учреждения «Администрация Воскресенского муниципального района Московской области», и ответы на ни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тенды оборудуются при входе в помещения муниципальных учреждений,  предоставляющих услугу. На информационных стендах размещается следующая обязательная информац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чтовый адрес муниципального учрежд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адрес официального сайта муниципального учреждения  в сети Интернет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справочный номер телефона муниципального учрежд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рафик работы муниципального учреждения,  график оказания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перечень документов, необходимых для получения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ки по вопросу информирования о порядке предоставления муниципальной услуги принимаются в соответствии с графиком работы муниципального учреждения, ответственного за предоставление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телефонного звонка сотрудник муниципального учреждения, ответственного за предоставление муниципальной услуги, обязан сообщить (при необходимости) график приема заявителей, точный почтовый адрес и местонахождение муниципального учреждения, способ проезда к нему, требования к письменному запросу заявителей о предоставлении информации о порядке предоставления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устные обращения сотрудники муниципального учреждения, ответственного за предоставление муниципальной услуги, обязаны предоставлять информацию по следующим вопросам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 входящих номерах, под которыми зарегистрированы в системе делопроизводства муниципального учреждения поступившие документ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 нормативных правовых актах, регулирующих предоставление муниципальной услуги (наименование, номер, дата принятия нормативного акта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 перечне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 сроках рассмотрения документов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 сроках предоставления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 месте размещения на официальном сайте муниципального учреждения в сети Интернет информации по вопросам предоставления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щении с гражданами (по телефону или лично) сотрудники муниципального учреждения должны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иеме граждан размещается на информационных стендах муниципального учреждения, а также на официальном сайте муниципального учреждения 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 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по «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едоставлению информации о проведении выставок народного творчества, ремесел</w:t>
        </w:r>
      </w:hyperlink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муниципальными учреждениями, подведомственными  муниципальному учреждению «Управление культуры администрации Воскресенского муниципального района Московской област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а может предоставляться многофункциональным центром предоставления государственных и муниципальных услуг, на основании соглашения, заключенного между этим центром и </w:t>
      </w:r>
      <w:r>
        <w:rPr>
          <w:rFonts w:cs="Times New Roman" w:ascii="Times New Roman" w:hAnsi="Times New Roman"/>
          <w:sz w:val="24"/>
          <w:szCs w:val="24"/>
        </w:rPr>
        <w:t>муниципальным учреждением «Управление культуры администрации Воскресенского муниципального района Московской област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ивлекаемых организациях, участвующих в представлении государственных и муниципальных услу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я, предоставляющие муниципальную услугу по «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едоставлению информации о проведении выставок народного творчества, ремесел</w:t>
        </w:r>
      </w:hyperlink>
      <w:r>
        <w:rPr>
          <w:rFonts w:cs="Times New Roman" w:ascii="Times New Roman" w:hAnsi="Times New Roman"/>
          <w:sz w:val="24"/>
          <w:szCs w:val="24"/>
        </w:rPr>
        <w:t>»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Результат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пред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ставления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ются:</w:t>
      </w:r>
    </w:p>
    <w:p>
      <w:pPr>
        <w:pStyle w:val="Style15"/>
        <w:spacing w:before="0" w:after="0"/>
        <w:ind w:right="-56" w:hanging="0"/>
        <w:jc w:val="both"/>
        <w:rPr/>
      </w:pPr>
      <w:r>
        <w:rPr>
          <w:sz w:val="24"/>
          <w:szCs w:val="24"/>
        </w:rPr>
        <w:t xml:space="preserve">-  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предоставление информации о проведении выставок народного творчества, ремесел</w:t>
        </w:r>
      </w:hyperlink>
      <w:r>
        <w:rPr>
          <w:sz w:val="24"/>
          <w:szCs w:val="24"/>
        </w:rPr>
        <w:t>;</w:t>
      </w:r>
    </w:p>
    <w:p>
      <w:pPr>
        <w:pStyle w:val="Style15"/>
        <w:spacing w:before="0" w:after="0"/>
        <w:ind w:right="-5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решение об отказе предоставлении муниципальной </w:t>
      </w:r>
      <w:r>
        <w:rPr>
          <w:sz w:val="24"/>
          <w:szCs w:val="24"/>
        </w:rPr>
        <w:t>услуги (приложение № 4, №5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являющиеся результатом предоставления муниципальной услуги, предоставляются заявителю на бумажном носителе в 1 экземпляре, заверяются печатью и подписью  руководителя муниципа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порядок регистрации запроса заявите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е заявителя подлежит обязательной регистрации в день поступления при личном обращении, при обращении по почте или в электронном виде не позднее 1 рабочего дня с момента поступления в муниципальное учреждени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360" w:leader="none"/>
          <w:tab w:val="left" w:pos="1276" w:leader="none"/>
          <w:tab w:val="left" w:pos="18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 не может превышать 15 рабочих дней со дня обращения заявителя с учетом необходимости обращения в организации, участвующи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right="-5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 от 12.12.1993 г.;</w:t>
      </w:r>
    </w:p>
    <w:p>
      <w:pPr>
        <w:pStyle w:val="Normal"/>
        <w:spacing w:lineRule="auto" w:line="240" w:before="0" w:after="0"/>
        <w:ind w:right="-5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от 27.07.2010 № 210-ФЗ (ред. от 06.04.2011) «Об организации предоставления государственных и муниципальных услуг»; </w:t>
      </w:r>
    </w:p>
    <w:p>
      <w:pPr>
        <w:pStyle w:val="Normal"/>
        <w:spacing w:lineRule="auto" w:line="240" w:before="0" w:after="0"/>
        <w:ind w:right="-5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«Об общих принципах - организации местного самоуправления в Российской Федерации;</w:t>
      </w:r>
    </w:p>
    <w:p>
      <w:pPr>
        <w:pStyle w:val="Normal"/>
        <w:spacing w:lineRule="auto" w:line="240" w:before="0" w:after="0"/>
        <w:ind w:right="-5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autoSpaceDE w:val="false"/>
        <w:spacing w:lineRule="auto" w:line="240" w:before="0" w:after="0"/>
        <w:ind w:right="-5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от 09.02.2009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Normal"/>
        <w:spacing w:lineRule="auto" w:line="240" w:before="0" w:after="0"/>
        <w:ind w:right="-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законодательства Российской Федерации о культуре от 09.10.1992 № 3612-1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документов, необходимых в соответствии с законодательными и иными нормативными правовыми актами Российской Федерации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услуги заявитель представляет заявление установленной формы о предоставлении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ец заявления о предоставлении муниципальной услуги представлен в Приложении № 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  <w:tab w:val="left" w:pos="18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а в электронной форме заявитель вправе приложить к такому обращению заявление в электронной форм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торые находятся в распоряжении органов и организаций необходимых для предоставления муниципальной услуги не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ю может быть отказано в приеме на следующих основаниях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анное заявление не соответствует форме, установленной настоящим Регламенто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заявлении отсутствуют (не заполнены) или не читаемы сведения, обязательные к указани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заявлении указана заведомо ложная информация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аз в приеме на иных основаниях не допускается.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48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или отказа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48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текст письменного обращения не поддается прочтению, о чем сообщается заявителю, направившему обращение, если его фамилия и почтовый адрес поддаются прочтению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4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ок же членов его семьи , обращение может быть оставлено без ответа по существу поставленных в нем вопросов с одновременным уведомлением гражданина, направившего обращение, о недопустимости злоупотребления право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48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обращение и более ранее обращения направлялись в один и тот же орган местного самоуправления, одно и то же учреждение или одному и тому же должностному лицу, с уведомлением о данном решении заявителя, направившего обращение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и обязательных услуг для предоставления муниципальной услуги не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, взимаемой за предоставление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 муниципальным учреждением  осуществляется бесплатн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х и обязательных услуг для предоставления муниципальной услуги нет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время ожидания в очереди при личной подаче заявления о предоставлении муниципальной услуги составляет 15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ых услуг осуществляется в специально выделенных для этих целей помещениях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телефонов для справок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дре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должны быть оборудован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естественного и искусственного освещ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ми отопления, вентиляции и электроснабж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пожаротушения и системой оповещения людей о пожар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м хранения верхней одежды посетителе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ыми санитарными узлами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воздуха и уровень освещенности в помещениях, в которых предоставляется муниципальная услуга, должны соответствовать санитарно-эпидемиологическим нормам и правилам для общественных учреждений. Все оборудование для искусственного освещения должно находиться в исправном состоянии, неисправности в работе такого оборудования должны быть устранены в течение 24 часов с момента их обнаружения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на в помещениях, в которых предоставляется муниципальная услуга, должны обеспечивать естественную вентиляцию (форточки, откидные фрамуги и др.). При обнаружении неисправностей системы вентиляции воздуха их устранение должно быть осуществлено в течение 7 дней с момента обнаружения или уведомления о таких.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бель и иное оборудование, размещенные в помещениях, в которых предоставляется муниципальная услуга, должны соответствовать государственным стандартам и санитарно-эпидемиологическим правилам и нормативам. Напольные покрытия должны быть жестко прикреплены к полу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акуационные проходы, выходы, коридоры, тамбуры и лестницы не должны быть загромождены предметами и оборудованием. Расстановка мебели и оборудования в помещениях, связанных с оказанием муниципальной услуги, не должна препятствовать эвакуации людей и подходу к средствам пожаротушения. В помещениях, связанных с пребыванием заявителей, не должны находиться предметы и оборудование, не имеющие отношения к процессу предоставления муниципальной услуги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, оказывающая услугу, не должна проводить капитальный ремонт помещений во время их функционирования и пребывания в них заявител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перед помещениями (кабинетами), связанными с приемом заявителей, должны быть оборудованы посадочные места для ожидания приема на получение муниципальной услуги, а также место для заполнения заявлений (и иных документов), обеспеченное письменными принадлежностями, бланками и образцами заполнения заявлений (иных документов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(кабинеты), связанные с приемом заявителей, должны быть оборудованы информационными табличками с указанием номера кабинета, фамилии, имени, отчества и должности сотрудника, осуществляющего предоставление услуги, времени прием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ind w:left="0" w:right="-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государственных (муниципальных) услуг (возможность получения информации о ходе предоставления муниципальной услуги, возможность получения услуги в электронной форме или в многофункциональных центрах предоставления государственных и муниципальных услуг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ое число личных обращений заявителя при получении муниципальной услуги (ед. изм. - раз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е число личных взаимодействий заявителя с должностными лицами при предоставлении муниципальной услуги (ед. изм. - раз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яя продолжительность личных взаимодействий заявителя с должностными лицами при предоставлении муниципальной услуги (ед. изм. - минут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лично обратившихся заявителей, у которых время ожидания приема в очереди не превышает времени, указанного в п. 53.  (ед. изм. - %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заявителей, обратившихся за информацией о порядке предоставления муниципальной услуги на официальный сайт  муниципального  учреждения «Управление культуры администрации Воскресенского муниципального  района Московской области» в общем количестве заявителей, обратившихся за такой информацией (ед. изм. - %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заявителей, использовавших информационную систему для предоставления муниципальной услуги в электронном виде или использовавших федеральную государственную информационную систему «Единый портал государственных и муниципальных услуг (функций)» для подачи заявления в электронном виде, в общем количестве заявителей, подавших заявление (ед. изм. - %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заявителей, указавшим в заявлении электронную почту в качестве предпочтительного способа уведомления о принятых при предоставлении муниципальной услуги решениях, в общем количестве заявителей, подавших заявление (ед. изм. - %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ное в течение года число нарушений сроков предоставления муниципальной услуги, ед. изм. - раз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 поданных в течение года жалоб на нарушение требований Регламента (ед. изм. – жалоб в год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жалоб на нарушение требований Регламента, признанных обоснованными, от общего числа жалоб, поданных в течение года (ед. изм. – %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заявителей, оценивших качество предоставления муниципальной услуги на 4 или 5 по пятибалльной шкале (определяется по данным социологического опроса) (ед. изм. - %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помимо личной подачи заявления для предоставления муниципальной услуги, имеют право направить заявления  посредством федеральной государственной информационной системы «Единый портал государственных и муниципальных услуг (функций)», а также в многофункциональный центр предоставления государственных и муниципальных услуг, с которым у муниципальных учреждений подведомственных муниципальному учреждению  «Управление культуры 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заключено соглашение о взаимодействи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заявителю предоставляется возможность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ознакомления с формами заявлений и иных документов, необходимых для получения государственной услуги, и обеспечение доступа к ним для копирования и заполнения в электронном вид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 представление заявления о предоставлении муниципальной услуги в электронном виде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осуществления мониторинга хода предоставл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получение результат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Состав, последовательность и сроки выполн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ем заявления  необходимого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выдача результатов предоставления  муниципальной услуг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действий при предоставлении муниципальной услуги представлена в приложении № 2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ления  необходимог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данной процедуры является поступление в муниципальное учреждение подведомственное муниципальному учреждению  «Управления культуры 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при личном обращении, в письменном виде, в электронной форме, а также поданных через многофункциональный центр предоставления государственных и муниципальных услуг заявления от заявителя о предоставлении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административной процедур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ём заяв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правильности заполнения заяв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заяв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передача на рассмотрение руководителю учрежд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9.    Максимальный срок выполнения административных действий, указанных в п.58, составляет не более 15 минут с момента поступления заяв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0.  Должностным лицом, ответственными за выполнение административных действий, указанных в п. 58, являются  специалист  муниципального учреждения подведомственного муниципальному учреждению  «Управления культуры администрации Воскресенского муниципального района Московской области» 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02" w:firstLine="207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и принятия реш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firstLine="425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сть заполнения заявления в соответствии с Регламентом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02" w:firstLine="207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указанной административной процедуры является регистрация  заявления, которая и является основанием для начала следующей административной процед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Фиксацией результата административной процедуры является запись в журнале входящей корреспонден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02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02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решения о предоставлении либо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02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зарегистрированное заявление о предоставлении муниципальной услуги и передача его руководителю муниципального учреждения подведомственного муниципальное учреждение «Управление культуры администрации Воскресенского муниципального района Московской област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02" w:firstLine="20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административной процедур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мотрение заявлен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- визирование заявления  руководителем учрежден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твета заявител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ь докум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ответа заявител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ых действий, указанных в п.65, составляет не более 10 рабочих дней с момента поступления заяв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Должностным лицом, ответственным за выполнение административных действий, указанных в п.65, является руководитель муниципального учреждения подведомственного муниципальному учреждению «Управление культуры администрации Воскресенского муниципального района Московской област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02" w:firstLine="20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принятия реш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02" w:firstLine="34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оответствующей информации, указанной в заявлении заяви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м выполнения указанной административной процедуры является подписанный руководителем и зарегистрированный в журнале регистрации и (или) в системе электронного документооборота ответ заявителю, который и является основанием для начала следующей административной процед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дписанный руководителем и зарегистрированный ответ заявител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02" w:firstLine="20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административной процедур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02" w:firstLine="34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е заявителя о результатах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502" w:firstLine="34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ых действий, указанных в п.86, составляет не более 5 рабочих дней с момента информирования заяви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Должностным лицом, ответственным за выполнение административных действий, указанных в п.71, является специалист муниципального учреждения подведомственного муниципальному учреждению «Управление культуры администрации Воскресенского муниципального района Московской области»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firstLine="567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выполнения указанной административной процедуры является предоставление заявителю информации, что и является результатом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руководителями муниципальных учреждений подведомственных муниципальному учреждению «Управление культуры администрации Воскресенского муниципального района Московской области» ответственных за предоставление муниципальной услуги.  </w:t>
      </w:r>
    </w:p>
    <w:p>
      <w:pPr>
        <w:pStyle w:val="Style16"/>
        <w:numPr>
          <w:ilvl w:val="0"/>
          <w:numId w:val="2"/>
        </w:numPr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руководителями муниципальных учреждений подведомственных муниципальному учреждению «Управление культуры администрации Воскресенского муниципального района Московской области»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firstLine="567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ведения проверок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рассмотрения жалоб на действия (бездействие) сотрудников  муниципальных учреждений подведомственных муниципальному учреждению «Управление культуры администрации Воскресенского муниципального района Московской области», ответственных за предоставление муниципальной услуг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е проверки проводятся не реже 1 раза в год. Дата проведения и состав проверочной комиссии устанавливается руководителем муниципального учреждения «Управление культуры 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 и доводятся до подведомственных учреждений не позднее 1 месяца до начала провер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проверочная комиссия составляет ак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16"/>
        <w:numPr>
          <w:ilvl w:val="0"/>
          <w:numId w:val="2"/>
        </w:numPr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сотрудников  муниципальных учреждений подведомственных муниципальному учреждению «Управление культуры администрации Воскресенского муниципального района Московской области» ответственных за предоставление муниципальной услуги.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142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 муниципальных служащих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, в случае выявления нарушений соблюдения положений регламента, виновные сотрудники  муниципальных учреждений подведомственных  муниципальному учреждению «Управление культуры администрации Воскресенского муниципального района Московской области»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отрудников  муниципальных учреждений подведомственных  муниципальному учреждению «Управление культуры администрации Воскресенского муниципального района Московской области» закрепляется в должностных инструкция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 муниципальных учреждений подведомственных муниципальному учреждению «Управление культуры администрации Воскресенского муниципального района Московской области» при предоставлении муниципальной услуг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 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 и муниципальных служащи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Заявители имеют право на обжалование действий или бездействия сотрудников муниципальных учреждений подведомственных муниципальному учреждению «Управление культуры администрации Воскресенского муниципального района Московской области», 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сотрудников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лоба </w:t>
      </w:r>
      <w:r>
        <w:rPr>
          <w:rStyle w:val="Sectiontitle"/>
          <w:rFonts w:cs="Times New Roman" w:ascii="Times New Roman" w:hAnsi="Times New Roman"/>
          <w:sz w:val="24"/>
          <w:szCs w:val="24"/>
        </w:rPr>
        <w:t xml:space="preserve">рассматривается руководителем </w:t>
      </w:r>
      <w:r>
        <w:rPr>
          <w:rFonts w:cs="Times New Roman" w:ascii="Times New Roman" w:hAnsi="Times New Roman"/>
          <w:sz w:val="24"/>
          <w:szCs w:val="24"/>
        </w:rPr>
        <w:t>муниципального учреждения подведомственного муниципальному учреждению «Управление культуры администрации Воскресенского муниципального района Московской области 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подается в письменной форме, в том числе при личном приеме заявителя, или  в электронной форме в орган, предоставляющий муниципальную  услуг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ем жалоб в письменной форме осуществляется органом, предоставляющем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иема жалоб совпадает со временем приема запросов на предоставление муниципальных услу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Жалоба в письменной форме может быть также направлена по почт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фициального сайта  муниципального учреждения «Управление культуры администрации Воскресенского муниципального района Московской области» в сети Интернет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й системы «Портал государственных и муниципальных услуг Москов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может быть подана через многофункциональный центр. При поступлении жалобы многофункциональный центр обеспечивает ее передачу в муниципальное учреждение подведомственное муниципальному учреждению «Управление культуры администрации Воскресенского муниципального района Московской области» в порядке и сроки, которые установлены соглашением о взаимодействии между многофункциональным центром и муниципальным учреждением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обходимости в подтверждение своих доводов заявитель прилагает к письменному обращению </w:t>
      </w:r>
      <w:r>
        <w:rPr>
          <w:rFonts w:cs="Times New Roman" w:ascii="Times New Roman" w:hAnsi="Times New Roman"/>
          <w:sz w:val="24"/>
          <w:szCs w:val="24"/>
          <w:lang w:val="en-US"/>
        </w:rPr>
        <w:t>(жалобе) документы и материалы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формленная в 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аче жалобы в электронном виде документы, указанные выше, могут быть представлены в форме электронных документов, подписанных электронной подписью, вид которой предусмотрен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, поступившая 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учреждение подведомственное муниципальному учреждению  «Управления культуры администрации Воскресенского муниципального района Московской области», подлежит рассмотрению должностным лицом 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либо муниципального органа, предоставляющего 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ведения о содержании жалоб подлежат размещению в системе в соответствии с требованиями Положения 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утвержденного постановлением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обращения жалобы муниципальное учреждение  подведомственное муниципальному учреждению  «Управления культуры администрации Воскресенского муниципального района Московской области»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 одно из следующих решений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тказывает в удовлетворении жалоб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зднее дня, следующего за днем принятия решения, указанного в п.90 административного регламента, заявителю в письменной форме и по желанию  в электронной форме направляется мотивированный ответ о результатах рассмотрения жалобы. </w:t>
      </w:r>
    </w:p>
    <w:p>
      <w:pPr>
        <w:pStyle w:val="Normal"/>
        <w:widowControl w:val="false"/>
        <w:autoSpaceDE w:val="false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омер, дата, место принятия решения, включая сведения о должностном лице либо о муниципальном служащем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ятое по жалоб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Информация о порядке подачи и рассмотрения жалобы размещается на официальном сайте муниципального учреждения «Управления культуры 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в федеральной государственной информационной системе «Единый портал государственных и муниципальных услуг (функций)», а также может быть сообщена заявителю в устной и/или письменной фор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бжаловать решения по жалобе вышестоящим должностным лица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муниципальное учреждение подведомственное муниципальному учреждению «Управления культуры администрации Воскресенского муниципального района Московской области» в установленном порядке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удовлетворении жалобы отказываетс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подачи жалобы с нарушением требований к ее содержанию, установленных п.88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жалобы вправе оставить  без отве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 либо муниципального служащего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. Заявитель в 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right="1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before="0" w:after="0"/>
        <w:ind w:right="1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8840</wp:posOffset>
                </wp:positionH>
                <wp:positionV relativeFrom="paragraph">
                  <wp:posOffset>1294130</wp:posOffset>
                </wp:positionV>
                <wp:extent cx="9001125" cy="233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12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119"/>
                              <w:gridCol w:w="3827"/>
                              <w:gridCol w:w="3544"/>
                              <w:gridCol w:w="286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учреждения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рес интернет-сайта, электронной поч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К «ВСКДЦ «Истоки»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40225, Московская обл, г. Воскресенск, д. Чемодуров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. Центральная, д. 13-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. 8 (49644)-5-36-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cultur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-vmr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istoki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@cultur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-vmr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 «Культурный центр «Усадьба Кривякин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0205  Московская обл., г. Воскресенск, ул. Лермонтова  д.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. 8(49644) 2-66-75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с 8(49644) 2-00-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culture-vmr.ru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krivyakino@culture-vmr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 «Дворец культуры «Юбилейный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60" w:firstLine="72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0204 Московская обл., г. Воскресенск, ул. Андреса д.1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hanging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. 8(49644) 2-65-37, 5-44-54  Факс: 8 (49644) 5-65-3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cultur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-vmr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yubile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y@cultur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-vmr.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5pt;height:183.85pt;mso-wrap-distance-left:9pt;mso-wrap-distance-right:9pt;mso-wrap-distance-top:0pt;mso-wrap-distance-bottom:0pt;margin-top:101.9pt;mso-position-vertical-relative:text;margin-left:69.2pt;mso-position-horizontal-relative:page">
                <v:fill opacity="0f"/>
                <v:textbox inset="0in,0in,0in,0in">
                  <w:txbxContent>
                    <w:tbl>
                      <w:tblPr>
                        <w:tblW w:w="141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119"/>
                        <w:gridCol w:w="3827"/>
                        <w:gridCol w:w="3544"/>
                        <w:gridCol w:w="286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учреждения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Адрес интернет-сайта, электронной поч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МУК «ВСКДЦ «Истоки»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 xml:space="preserve">140225, Московская обл, г. Воскресенск, д. Чемодурово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ул. Центральная, д. 13-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Тел. 8 (49644)-5-36-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cultur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-vmr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istoki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@cultur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-vmr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МУ «Культурный центр «Усадьба Кривяки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140205  Московская обл., г. Воскресенск, ул. Лермонтова  д.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Тел. 8(49644) 2-66-75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факс 8(49644) 2-00-8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culture-vmr.ru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krivyakino@culture-vmr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МУ «Дворец культуры «Юбилейный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360" w:firstLine="72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140204 Московская обл., г. Воскресенск, ул. Андреса д.1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" w:hanging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  <w:t>Тел. 8(49644) 2-65-37, 5-44-54  Факс: 8 (49644) 5-65-3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cultur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-vmr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yubile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ny@cultur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-vmr.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учреждений, предоставляющих муниципальную услугу </w:t>
      </w:r>
    </w:p>
    <w:p>
      <w:pPr>
        <w:pStyle w:val="Normal"/>
        <w:spacing w:lineRule="auto" w:line="240" w:before="0" w:after="0"/>
        <w:ind w:right="-5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информации о  проведении  выставок  народного творчества, ремесел»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5664" w:right="-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редоставление информации о проведении выставок народного творчества,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месел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5943600" cy="5828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828760"/>
                          <a:chOff x="0" y="0"/>
                          <a:chExt cx="594360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240" y="341640"/>
                            <a:ext cx="2513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о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486080"/>
                            <a:ext cx="25138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 заявления о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628360"/>
                            <a:ext cx="25138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либо отказе в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388476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88476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ведомления о принятом решен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0281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39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319968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3199680"/>
                            <a:ext cx="800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458.95pt" coordorigin="0,0" coordsize="9360,9179">
                <v:rect id="shape_0" stroked="f" o:allowincell="f" style="position:absolute;left:0;top:0;width:9359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8;top:538;width:39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ем заявления о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2340;width:395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оверка  заявления о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4139;width:395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либо отказе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6118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6118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дача уведомления о принятом решен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1619" to="467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779" to="4679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5039" to="2697,61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039" to="7918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before="0" w:after="0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ю  муниципального учреждения</w:t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</w:t>
      </w:r>
    </w:p>
    <w:p>
      <w:pPr>
        <w:pStyle w:val="Normal"/>
        <w:spacing w:lineRule="auto" w:line="240" w:before="0" w:after="0"/>
        <w:ind w:right="-55" w:firstLine="467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right="-55" w:firstLine="467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юридическое или физическое лицо)</w:t>
      </w:r>
    </w:p>
    <w:p>
      <w:pPr>
        <w:pStyle w:val="Normal"/>
        <w:spacing w:lineRule="auto" w:line="240" w:before="0" w:after="0"/>
        <w:ind w:right="-55" w:firstLine="46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right="-55" w:firstLine="467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есто регистрации, адрес)</w:t>
      </w:r>
    </w:p>
    <w:p>
      <w:pPr>
        <w:pStyle w:val="Normal"/>
        <w:spacing w:lineRule="auto" w:line="240" w:before="0" w:after="0"/>
        <w:ind w:right="-55"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right="-5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ас предоставить </w:t>
      </w:r>
      <w:bookmarkStart w:id="0" w:name="YANDEX_165"/>
      <w:bookmarkEnd w:id="0"/>
      <w:r>
        <w:rPr>
          <w:rFonts w:cs="Times New Roman" w:ascii="Times New Roman" w:hAnsi="Times New Roman"/>
          <w:sz w:val="24"/>
          <w:szCs w:val="24"/>
        </w:rPr>
        <w:t> информацию о проведении  выставок народного творчества, ремёсел на территории муниципального района, в том числе:</w:t>
      </w:r>
    </w:p>
    <w:p>
      <w:pPr>
        <w:pStyle w:val="Normal"/>
        <w:spacing w:lineRule="auto" w:line="360" w:before="0" w:after="0"/>
        <w:ind w:right="-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</w:t>
      </w:r>
    </w:p>
    <w:p>
      <w:pPr>
        <w:pStyle w:val="Normal"/>
        <w:spacing w:lineRule="auto" w:line="360" w:before="0" w:after="0"/>
        <w:ind w:right="-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</w:t>
      </w:r>
    </w:p>
    <w:p>
      <w:pPr>
        <w:pStyle w:val="Normal"/>
        <w:spacing w:lineRule="auto" w:line="360" w:before="0" w:after="0"/>
        <w:ind w:right="-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необходимости получения моих персональных данных из других государственных органов, органов местного самоуправления, подведомственных им организаций я даю согласие на получение (и обработку) таких данных из указанных организаций в соответствии с требованиями Федерального закона «О персональных данных».</w:t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 принятых решениях, связанных с предоставлением муниципальной услуги, прошу уведомлять меня</w:t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телефону _______________________________,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общением на электронную почту _________________________________,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месте с тем, принятые решения, официально оформленные, прошу отправлять почтовым сообщением по адресу: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 течение 5 дней с момента получения уведомления заберу лично из </w:t>
      </w:r>
      <w:r>
        <w:rPr>
          <w:rFonts w:cs="Times New Roman" w:ascii="Times New Roman" w:hAnsi="Times New Roman"/>
          <w:sz w:val="24"/>
          <w:szCs w:val="24"/>
        </w:rPr>
        <w:t>муниципального учреждения 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учреждения, предоставляющего услугу)</w:t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стоверность представленных мною сведений подтверждаю.</w:t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«___»______________</w:t>
      </w:r>
      <w:r>
        <w:rPr>
          <w:rFonts w:cs="Times New Roman" w:ascii="Times New Roman" w:hAnsi="Times New Roman"/>
          <w:iCs/>
          <w:sz w:val="24"/>
          <w:szCs w:val="24"/>
        </w:rPr>
        <w:t xml:space="preserve"> 20___ г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  <w:tab/>
        <w:tab/>
        <w:tab/>
        <w:t>_________________ / __________ /</w:t>
      </w:r>
    </w:p>
    <w:p>
      <w:pPr>
        <w:pStyle w:val="Normal"/>
        <w:autoSpaceDE w:val="false"/>
        <w:spacing w:lineRule="auto" w:line="240" w:before="0" w:after="0"/>
        <w:ind w:right="-55"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(подпись заявителя)</w:t>
      </w:r>
    </w:p>
    <w:p>
      <w:pPr>
        <w:pStyle w:val="Normal"/>
        <w:suppressAutoHyphens w:val="true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4956" w:right="-284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 Т К А З</w:t>
      </w:r>
    </w:p>
    <w:p>
      <w:pPr>
        <w:pStyle w:val="Normal"/>
        <w:autoSpaceDE w:val="false"/>
        <w:spacing w:lineRule="auto" w:line="240"/>
        <w:ind w:hanging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142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В предоставление информации о проведении выставок народного творчества,</w:t>
      </w:r>
    </w:p>
    <w:p>
      <w:pPr>
        <w:pStyle w:val="Normal"/>
        <w:spacing w:lineRule="auto" w:line="240" w:before="0" w:after="0"/>
        <w:ind w:right="-284" w:hanging="14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месе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_________________  ____________________________</w:t>
      </w:r>
      <w:r>
        <w:rPr>
          <w:rFonts w:cs="Times New Roman" w:ascii="Times New Roman" w:hAnsi="Times New Roman"/>
          <w:iCs/>
          <w:sz w:val="24"/>
          <w:szCs w:val="24"/>
        </w:rPr>
        <w:t>,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оответствии с решением, принятым «____» _____________ 20__ года, отказывает в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и о проведении выставок народного творчества, ремесел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(Ф.И.О. заявителя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 следующих основаниях: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______________________________________________________________,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 ______________________________________________________________,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 ______________________________________________________________.</w:t>
      </w:r>
    </w:p>
    <w:p>
      <w:pPr>
        <w:pStyle w:val="Normal"/>
        <w:autoSpaceDE w:val="false"/>
        <w:spacing w:lineRule="auto" w:line="240"/>
        <w:ind w:left="708" w:firstLine="70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ab/>
        <w:tab/>
        <w:t xml:space="preserve">  (аргументированное основание отказа)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каз выдан «___» _____________ 20__ год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Cs/>
          <w:sz w:val="24"/>
          <w:szCs w:val="24"/>
        </w:rPr>
        <w:t>Руководитель  учреждения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 xml:space="preserve">            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ind w:left="708"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right="-284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left="5664"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предоставлении услуг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оставление информации о  проведении  выставок народного творчества, ремесе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>
          <w:trHeight w:val="109" w:hRule="atLeast"/>
        </w:trPr>
        <w:tc>
          <w:tcPr>
            <w:tcW w:w="46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нк учреждения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ат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домляем Вас о том, что мероприятие (я) по запрашиваемой Вами информации состоится (ятся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Дата: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ремя и место проведения: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звание  (тематика)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 И.О.Фамилия</w:t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ind w:left="5664"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АЛОБ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нарушение требований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оставление информации о  проведении  выставок народного творчества, ремесе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должность и ФИО руководителя организации, в которую направляется жалоб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т _________________________________________ </w:t>
      </w:r>
    </w:p>
    <w:p>
      <w:pPr>
        <w:pStyle w:val="Normal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ФИО заявите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АЛОБ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нарушение требований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, _________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ФИО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живающий по адресу _______________________________________________________, 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индекс, город, улица, дом, квартира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аю жалобу от имени 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своего, или ФИО лица, которого представляет заявител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нарушение административного регламента по предоставлению муниципальной услуги «Предоставление информации о  проведении  выставок народного творчества, ремесел», допущенное 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наименование организации, допустившей нарушение стандар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части следующих требований: ____________________________________________________________________________ 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момента подачи настоящей жалобы мною (моим доверителем) были использованы следующие способы обжалования вышеуказанных нарушений: </w:t>
      </w:r>
    </w:p>
    <w:p>
      <w:pPr>
        <w:pStyle w:val="Normal"/>
        <w:autoSpaceDE w:val="false"/>
        <w:spacing w:lineRule="auto" w:line="240" w:before="0" w:after="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щение к сотруднику организации, оказывающей услугу _______ (да/нет) </w:t>
      </w:r>
    </w:p>
    <w:p>
      <w:pPr>
        <w:pStyle w:val="Normal"/>
        <w:autoSpaceDE w:val="false"/>
        <w:spacing w:lineRule="auto" w:line="240" w:before="0" w:after="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ращение к руководителю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муниципального учрежд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ращение к руководителю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муниципального учреждения «Управление по культуре, спорту и работе с молодежью администрации Воскресенского муниципального района Московской области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тверждения представленной мной информации у меня имеются следующие материалы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фициальное письмо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 о предпринятых мерах по факту получения жалобы 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фициальное письмо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 об отказе в удовлетворении требований заявителя 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писка в получении жалобы, подписанная руководителем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муниципального учрежд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и имеющих документов, указанных в п. 1-3 прилагаю к жалобе _______ (да/нет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представленных мною сведений подтвержда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"______________ 20___ г. </w:t>
        <w:tab/>
        <w:tab/>
        <w:tab/>
        <w:t xml:space="preserve">_________________ / __________ /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подпись заяв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1005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b w:val="false"/>
      <w:i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Tahoma" w:hAnsi="Tahoma" w:eastAsia="Calibri" w:cs="Times New Roman"/>
      <w:sz w:val="20"/>
      <w:szCs w:val="20"/>
      <w:lang w:val="en-US"/>
    </w:rPr>
  </w:style>
  <w:style w:type="character" w:styleId="Sectiontitle">
    <w:name w:val="section_title"/>
    <w:basedOn w:val="Style13"/>
    <w:qFormat/>
    <w:rPr/>
  </w:style>
  <w:style w:type="character" w:styleId="ConsPlusNormal">
    <w:name w:val="ConsPlusNormal Знак"/>
    <w:qFormat/>
    <w:rPr>
      <w:rFonts w:ascii="Arial" w:hAnsi="Arial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8"/>
      <w:szCs w:val="20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mr-mo.ru/gosserv/index3.php?rid=fiz&amp;f=cat&amp;ccid=74&amp;info=1346" TargetMode="External"/><Relationship Id="rId3" Type="http://schemas.openxmlformats.org/officeDocument/2006/relationships/hyperlink" Target="http://www.vmr-mo.ru/gosserv/index3.php?rid=fiz&amp;f=cat&amp;ccid=74&amp;info=1346" TargetMode="External"/><Relationship Id="rId4" Type="http://schemas.openxmlformats.org/officeDocument/2006/relationships/hyperlink" Target="http://www.vmr-mo.ru/gosserv/index3.php?rid=fiz&amp;f=cat&amp;ccid=74&amp;info=1346" TargetMode="External"/><Relationship Id="rId5" Type="http://schemas.openxmlformats.org/officeDocument/2006/relationships/hyperlink" Target="http://www.vmr-mo.ru/gosserv/index3.php?rid=fiz&amp;f=cat&amp;ccid=74&amp;info=1346" TargetMode="External"/><Relationship Id="rId6" Type="http://schemas.openxmlformats.org/officeDocument/2006/relationships/hyperlink" Target="http://www.culture-vmr.ru/" TargetMode="External"/><Relationship Id="rId7" Type="http://schemas.openxmlformats.org/officeDocument/2006/relationships/hyperlink" Target="http://www.vmr-mo.ru/" TargetMode="External"/><Relationship Id="rId8" Type="http://schemas.openxmlformats.org/officeDocument/2006/relationships/hyperlink" Target="http://www.vmr-mo.ru/gosserv/index3.php?rid=fiz&amp;f=cat&amp;ccid=74&amp;info=1346" TargetMode="External"/><Relationship Id="rId9" Type="http://schemas.openxmlformats.org/officeDocument/2006/relationships/hyperlink" Target="http://www.vmr-mo.ru/gosserv/index3.php?rid=fiz&amp;f=cat&amp;ccid=74&amp;info=1346" TargetMode="External"/><Relationship Id="rId10" Type="http://schemas.openxmlformats.org/officeDocument/2006/relationships/hyperlink" Target="http://www.vmr-mo.ru/gosserv/index3.php?rid=fiz&amp;f=cat&amp;ccid=74&amp;info=1346" TargetMode="External"/><Relationship Id="rId11" Type="http://schemas.openxmlformats.org/officeDocument/2006/relationships/hyperlink" Target="consultantplus://offline/ref=475AA0190F24A28A53342942571C1CC4C20224FA9B87F7A2A5A031679A845EFDA4D190C4A5489EC1B4mFL" TargetMode="External"/><Relationship Id="rId12" Type="http://schemas.openxmlformats.org/officeDocument/2006/relationships/hyperlink" Target="consultantplus://offline/ref=475AA0190F24A28A53342942571C1CC4C20220F89487F7A2A5A031679A845EFDA4D190C4A5499EC3B4mB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16:00Z</dcterms:created>
  <dc:creator>1</dc:creator>
  <dc:description/>
  <dc:language>en-US</dc:language>
  <cp:lastModifiedBy>Buldenkov</cp:lastModifiedBy>
  <cp:lastPrinted>2013-08-21T14:26:00Z</cp:lastPrinted>
  <dcterms:modified xsi:type="dcterms:W3CDTF">2013-10-01T12:16:00Z</dcterms:modified>
  <cp:revision>2</cp:revision>
  <dc:subject/>
  <dc:title/>
</cp:coreProperties>
</file>