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>_____________________________________________________</w:t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 апреля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и дополнениями от 27.01.2012г  № 471/45, от 28.03.2012 № 492/48, от 12.04.2012 № 500/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, от 28.03.2012г № 492/48, от 12.04.2012 № 500/50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1. В пункте 1 число «2 374 333,3» заменить числом «2 440 504,1 »; число «2 424 240,6» заменить числом «2 530 841,8»;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2. В пункте 2 число «49907,3» заменить числом «90337,7».</w:t>
      </w:r>
    </w:p>
    <w:p>
      <w:pPr>
        <w:pStyle w:val="TextBody"/>
        <w:jc w:val="both"/>
        <w:rPr/>
      </w:pPr>
      <w:r>
        <w:rPr>
          <w:lang w:val="ru-RU"/>
        </w:rPr>
        <w:t xml:space="preserve">1.1.3. Пункт 3 изложить в следующей редакции: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«3. Направить на погашение дефицита бюджета Воскресенского муниципального района в 2012 году  поступления из источников внутреннего  финансирования  дефицита бюджета Воскресенского муниципального района в сумме  90337,7 тыс. рублей, в том числе за счет остатков бюджетных средств на 01.01.2012 г. в сумме 40430,4 тыс.рублей». 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3. В пункте 27 абзаце первом число «8000,0» заменить числом «1000,0»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4. В пункте 32 абзаце первом число «9349,1» заменить числом «4349,1»; </w:t>
        <w:tab/>
        <w:t xml:space="preserve">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3 к настоящему решению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1.2.4. 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</w:t>
      </w:r>
      <w:r>
        <w:rPr/>
        <w:t xml:space="preserve">4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 (Бормашов В.В.) и  заместителя руководителя администрации – начальника управления экономики и финансов Дудку В.И. </w:t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sectPr>
      <w:type w:val="nextPage"/>
      <w:pgSz w:w="11906" w:h="16838"/>
      <w:pgMar w:left="1134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01-25T16:32:00Z</cp:lastPrinted>
  <dcterms:modified xsi:type="dcterms:W3CDTF">2013-05-20T04:55:00Z</dcterms:modified>
  <cp:revision>408</cp:revision>
  <dc:subject/>
  <dc:title>ВОСКРЕСЕНСКИЙ МУНИЦИПАЛЬНЫЙ РАЙОН</dc:title>
</cp:coreProperties>
</file>