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1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678/6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проведении конкурс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замещение вакантной должности  муниципальной службы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уководителя администрации Воскресенского муниципального  район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Московской области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 37 Федерального закона от 06.10.2003 № 131-ФЗ "Об общих принципах организации местного самоуправления в Российской Федерации", статьей 17 Федерального закона от 02.03.2007 № 25-ФЗ "О муниципальной службе в Российской Федерации", Уставом Воскресенского муниципального района, решением Совета депутатов Воскресенского муниципального района от 28.11.2008 № 976/82 «О Положении о порядке и условиях проведения конкурса на замещение вакантной должности муниципальной службы руководителя администрации Воскресенского муниципального района Московской области» (с изменениями от 30.04.2010 № 138/12)</w:t>
      </w:r>
    </w:p>
    <w:p>
      <w:pPr>
        <w:pStyle w:val="Normal"/>
        <w:suppressAutoHyphens w:val="true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/>
        <w:t>1. Провести конкурс на замещение вакантной должности муниципальной службы руководителя администрации Воскресенского муниципального района Московской области в связи с наличием соответствующей вакантной (незамещенной) должности в период с 29.01.2013 по 18.02.2013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. Установить численный состав Конкурсной комиссии по проведению конкурса на замещение вакантной должности муниципальной службы руководителя администрации от Воскресенского муниципального района в количестве 6 человек (две трети от общего количества членов комиссии). 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3. Назначить членов  Конкурсной комиссии  по проведению конкурса на замещение вакантной должности муниципальной службы руководителя администрации от Воскресенского муниципального района. (Приложение.)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4.   Направить письмо И.о. Губернатора Московской области Воробьеву А.Ю. с просьбой выйти с предложением в Законодательный орган государственной власти Московской области о назначении в состав Конкурсной комиссии по проведению конкурса на замещение вакантной должности муниципальной службы руководителя администрации Воскресенского муниципального район Московской области трех представителей. 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5. Поручить Конкурсной комиссии опубликовать информационное сообщение о проведении конкурса на замещение вакантной должности муниципальной службы руководителя администрации Воскресенского муниципального района в Воскресенской районной газете «Наше слово», а также разместить ее на официальном Интернет-сайте администрации Воскресенского муниципального района. 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6. Контроль за исполнением настоящего решения возложить на постоянную комиссию Совета депутатов по вопросам законности, местного самоуправления, общественных связей, регламента и депутатской этики. (Титов А.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Глава Воскресенского муниципального района                                     А.М. Калинник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720"/>
        <w:jc w:val="right"/>
        <w:rPr/>
      </w:pPr>
      <w:r>
        <w:rPr/>
        <w:t xml:space="preserve">Воскресенского муниципального района </w:t>
      </w:r>
    </w:p>
    <w:p>
      <w:pPr>
        <w:pStyle w:val="Normal"/>
        <w:ind w:firstLine="720"/>
        <w:jc w:val="right"/>
        <w:rPr/>
      </w:pPr>
      <w:r>
        <w:rPr/>
        <w:t>от 25.01.2013  № 678/6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 Конкурсной комисс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 проведению конкурса на замещение вакантной должности муниципальной службы руководителя администрации от Воскресенского муниципального район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две трети от общего количества членов конкурсной комиссии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63"/>
      </w:tblGrid>
      <w:tr>
        <w:trPr>
          <w:trHeight w:val="88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. И. О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наименование занимаемой должности  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алфавитном порядке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. Демидов И.А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седатель Совета депутатов сельского поселения Фединское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. Калинников А.М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Глава Воскресенского муниципального района – Председатель Совета депутатов Воскресенского муниципального района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Квардаков А.В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Глава городского поселения Воскресенск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4. Романова Г.А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седатель Совета депутатов сельского поселения Ашитковское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5. Титов А.Т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седатель Совета депутатов городского поселения Хорлово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6. Хохлова Т.И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седатель Совета депутатов городского поселения им. Цюрупы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1-25T14:06:00Z</cp:lastPrinted>
  <dcterms:modified xsi:type="dcterms:W3CDTF">2013-01-25T10:08:00Z</dcterms:modified>
  <cp:revision>232</cp:revision>
  <dc:subject/>
  <dc:title/>
</cp:coreProperties>
</file>