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tabs>
          <w:tab w:val="clear" w:pos="720"/>
          <w:tab w:val="left" w:pos="28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</w:t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в Положение о комиссии по вопросу бесплатного предоставления земельных участков многодетным семьям при администрации Воскресенского муниципального района Московской области, утвержденное постановлением муниципального учреждения «Администрация Воскресенского муниципального района Московской области» от 03.08.2011 от № 1386 «Об утверждении Положения по вопросу бесплатного предоставления земельных участков многодетным семьям при администрации Воскресенского муниципального района Московской области»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Земельным кодексом РФ от 25.10.2001 № 136-ФЗ, Законом Московской области от 01.06.2011 № 73/2011-ОЗ «О бесплатном предоставлении земельных участков многодетным семьям в Московской области», </w:t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Bookman Old Style"/>
        </w:rPr>
        <w:t xml:space="preserve">        </w:t>
      </w:r>
      <w:r>
        <w:rPr>
          <w:rFonts w:cs="Times New Roman" w:ascii="Times New Roman" w:hAnsi="Times New Roman"/>
          <w:sz w:val="24"/>
        </w:rPr>
        <w:t>1.  Внести в Положение о комиссии по вопросу бесплатного предоставления земельных участков многодетным семьям при администрации Воскресенского муниципального района Московской области, утвержденное постановлением муниципального учреждения «Администрация Воскресенского муниципального района Московской области»  от 03.08.2011    № 1386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ункт 3.7. раздела 3 «Порядок работы Комиссии» Полож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7. «Решение Комиссии оформляется протоколом, который подписывается председателем, заместителем председателя и ответственным секретарем комиссии, носит рекомендательный характер, направляется руководителю администрации Воскресенского муниципального района для принятия решения.»</w:t>
      </w:r>
    </w:p>
    <w:p>
      <w:pPr>
        <w:pStyle w:val="Style31"/>
        <w:widowControl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Bookman Old Style"/>
        </w:rPr>
        <w:t xml:space="preserve">       </w:t>
      </w:r>
      <w:r>
        <w:rPr>
          <w:rFonts w:cs="Times New Roman" w:ascii="Times New Roman" w:hAnsi="Times New Roman"/>
          <w:sz w:val="24"/>
        </w:rPr>
        <w:t>2. Контроль за исполнением настоящего постановления возложить на заместителя руководителя администрации Воскресенского муниципального района  Верникова В.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          В. Н. Кондра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ind w:firstLine="72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3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jc w:val="center"/>
    </w:pPr>
    <w:rPr>
      <w:rFonts w:ascii="Bookman Old Style" w:hAnsi="Bookman Old Style" w:cs="Bookman Old Styl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0:00Z</dcterms:created>
  <dc:creator>Kab62a</dc:creator>
  <dc:description/>
  <cp:keywords/>
  <dc:language>en-US</dc:language>
  <cp:lastModifiedBy>Кузнецова</cp:lastModifiedBy>
  <cp:lastPrinted>2013-05-23T10:04:00Z</cp:lastPrinted>
  <dcterms:modified xsi:type="dcterms:W3CDTF">2013-05-23T06:04:00Z</dcterms:modified>
  <cp:revision>8</cp:revision>
  <dc:subject/>
  <dc:title> </dc:title>
</cp:coreProperties>
</file>