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  №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остава общественного 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контролю реализации стандартов организации работ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образовательной школ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кресенского муниципального района Московской области в рамках проведения конкурса «Стандарт оформления общеобразовательной школ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исьмом Министерства образования Московской области от 06.12.2013 №16392-17н/07 и распоряжением муниципального учреждения «Администрация Воскресенского муниципального района Московской области» от 27.12.2013 г. № 592-р «О проведении муниципального этапа конкурса «Стандарт оформления общеобразовательной школы» (обеспечение стандарта оформления общеобразовательной организации Московской области)», в целях организации проведения муниципального этапа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Создать общественный совет по контролю реализации стандартов организации работы общеобразовательной школы Воскресенского муниципального района Моск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Утвердить состав общественного совета по контролю реализации стандартов организации  работы общеобразовательной школы Воскресенского муниципального района Московской области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Утвердить положение об общественном совете по контролю реализации стандартов организации работы общеобразовательной школы Воскресенского муниципального района Московской области (Приложение №2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распоряжения возложить на заместителя руководителя администрации Севостьянову 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Воскресенского муниципального района                                          В.Н. Кондра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19:00Z</dcterms:created>
  <dc:creator>Кремер</dc:creator>
  <dc:description/>
  <cp:keywords/>
  <dc:language>en-US</dc:language>
  <cp:lastModifiedBy>Nina</cp:lastModifiedBy>
  <cp:lastPrinted>2014-01-29T14:07:00Z</cp:lastPrinted>
  <dcterms:modified xsi:type="dcterms:W3CDTF">2014-02-05T10:58:00Z</dcterms:modified>
  <cp:revision>18</cp:revision>
  <dc:subject/>
  <dc:title/>
</cp:coreProperties>
</file>