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511"/>
      </w:tblGrid>
      <w:tr>
        <w:trPr/>
        <w:tc>
          <w:tcPr>
            <w:tcW w:w="44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муниципального учреждения                                                    «Администрация Воскресенского муниципального района Московской области»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бществен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нтролю реализации стандартов организ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едатель общественного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ыркова М.В. – почетный гражданин Воскресенского муниципального района, ветеран педагогического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лены общественного совета: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а С.И. - депутат Совета депутатов Воскресенского муниципального района Московской 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Макаров Н.И. – председатель Совета директоров предприятий  и организаций Воскресе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кирова Л.И. – директор - главный редактор ГАУ МО «Информационное агентство Воскресенского района Моск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гушева С.Ю. – заместитель директора по учебно - воспитательной работе МОУ «Средняя общеобразовательная школа №4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хрикова А.В. – член районного комитета профсоюза педагогическ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Гладков В.Н. – пресс-секретарь Главы Воскресенского муниципального района.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260" w:right="8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2:00Z</dcterms:created>
  <dc:creator>Кремер</dc:creator>
  <dc:description/>
  <cp:keywords/>
  <dc:language>en-US</dc:language>
  <cp:lastModifiedBy>tnn</cp:lastModifiedBy>
  <cp:lastPrinted>2014-01-23T14:33:00Z</cp:lastPrinted>
  <dcterms:modified xsi:type="dcterms:W3CDTF">2014-02-05T13:01:00Z</dcterms:modified>
  <cp:revision>29</cp:revision>
  <dc:subject/>
  <dc:title/>
</cp:coreProperties>
</file>