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2 </w:t>
            </w:r>
          </w:p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новлением муниципального учреждения                                                    «Администрация Воскресенского муниципального района Московской области»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от                            №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jc w:val="center"/>
        <w:outlineLvl w:val="3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jc w:val="center"/>
        <w:outlineLvl w:val="3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ЛОЖ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spacing w:lineRule="exact" w:line="400"/>
        <w:jc w:val="center"/>
        <w:outlineLvl w:val="3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28"/>
        </w:rPr>
        <w:t xml:space="preserve">об Общественном совете </w:t>
      </w:r>
      <w:r>
        <w:rPr>
          <w:b/>
          <w:bCs/>
          <w:sz w:val="28"/>
        </w:rPr>
        <w:t>по контролю реализации стандартов организации работы общеобразовательной школы Воскресенского муниципального района Московской области в рамках проведения конкурса «Стандарт оформления общеобразовательной школы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88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>1.1 </w:t>
      </w:r>
      <w:r>
        <w:rPr>
          <w:color w:val="000000"/>
          <w:sz w:val="28"/>
          <w:szCs w:val="28"/>
        </w:rPr>
        <w:t xml:space="preserve">Общественный совет по контролю реализации стандартов организации работы общеобразовательной школы Воскресенского муниципального района (далее – Общественный совет) </w:t>
      </w:r>
      <w:r>
        <w:rPr>
          <w:sz w:val="28"/>
          <w:szCs w:val="28"/>
        </w:rPr>
        <w:t>создан и работает в рамках проведения конкурса «Стандарт оформления общеобразовательной школы» (письмо Министерства образования Московской области от 06.12.2013 №16392-17н/07, распоряжение муниципального учреждения «Администрация Воскресенского муниципального района Московской области» от 27.12.2013 №592-р «О проведении муниципального этапа конкурса «Стандарт оформления общеобразовательной школы»</w:t>
      </w:r>
      <w:r>
        <w:rPr>
          <w:color w:val="00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5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Общественный совет является коллегиальным, контролирующим органом в рамках реализации проекта «Стандарт организации работы общеобразовательных школ Воскресенского муниципального района Московской области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5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3 В своей деятельности Общественный совет руководствуется законодательством Московской области, правовыми актами Министерства образования Московской области, а также настоящим Положение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5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4 Общественный совет формируется на основе добровольного участ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5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5 Муниципальное учреждение «Администрация Воскресенского муниципального района Московской области» осуществляет постоянное взаимодействие с Общественным советом, принимает участие в его работ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5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6 В случае необходимости, в рабочем порядке в состав Общественного совета могут вноситься измене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5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цели и задачи Общественного совет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Cs/>
          <w:sz w:val="28"/>
          <w:szCs w:val="28"/>
        </w:rPr>
      </w:pPr>
      <w:bookmarkStart w:id="0" w:name="_GoBack"/>
      <w:bookmarkEnd w:id="0"/>
      <w:r>
        <w:rPr>
          <w:bCs/>
          <w:sz w:val="28"/>
          <w:szCs w:val="28"/>
        </w:rPr>
        <w:t>2.1 Осуществление общественного контроля за реализацией проведения конкурса «Стандарт оформления общеобразовательной школы» в соответствии с Положением утвержденного распоряжением муниципального учреждения «Администрация Воскресенского муниципального района Московской области» от 27.12.2013г. №592-р «О проведении муниципального этапа конкурса «Стандарт оформления общеобразовательной школы» (обеспечение стандарта оформления общеобразовательной организации Воскресенского муниципального района Московской области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 Иные задачи, определяемые Министерством образования Московской област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формирования и состав Общественного сове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Общественный совет создается на основании поручения Министерства образования Московской области и утверждается распоряжением муниципального учреждения «Администрация Воскресенского муниципального района Москов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 Общественный совет формируется в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ставе председателя Общественного совета и членов Общественного совета путем подачи заявления о принятии в члены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3    В Общественный совет могут входить следующие представит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 администрации Воскресенского муниципальн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редставитель территориального отдела Роспотребнадзора по Москов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епутат местного или областного Сове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 общественной орган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 коммерческой орган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 образовательных организаций, находящихся на территории Воскресенского муниципального района на территории муниципального образования;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Полномочия  общественного совета и ее члено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1  Общественный совет имеет право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1.1  Принимать решения рекомендательного характера по вопросам, касающимся </w:t>
      </w:r>
      <w:r>
        <w:rPr>
          <w:bCs/>
          <w:sz w:val="28"/>
          <w:szCs w:val="28"/>
        </w:rPr>
        <w:t>реализации стандартов организации работы общеобразовательной школы Воскресенского муниципального района Московской области в рамках проведения конкурса «Стандарт оформления общеобразовательной школы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2 Запрашивать в установленном порядке у органов местного самоуправления, муниципальных учреждений информацию, необходимую для работы Общественного сове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2  Каждый член Общественного совета вправе:</w:t>
      </w:r>
    </w:p>
    <w:p>
      <w:pPr>
        <w:pStyle w:val="Normal"/>
        <w:tabs>
          <w:tab w:val="clear" w:pos="708"/>
          <w:tab w:val="left" w:pos="1620" w:leader="none"/>
          <w:tab w:val="left" w:pos="3600" w:leader="none"/>
        </w:tabs>
        <w:ind w:firstLine="709"/>
        <w:jc w:val="both"/>
        <w:rPr/>
      </w:pPr>
      <w:r>
        <w:rPr>
          <w:sz w:val="28"/>
          <w:szCs w:val="28"/>
        </w:rPr>
        <w:t>- вносить предложения в план работы Общественного совета, участвовать в обсуждении всех вопросов повестки дня;</w:t>
      </w:r>
    </w:p>
    <w:p>
      <w:pPr>
        <w:pStyle w:val="Normal"/>
        <w:tabs>
          <w:tab w:val="clear" w:pos="708"/>
          <w:tab w:val="left" w:pos="1620" w:leader="none"/>
          <w:tab w:val="left" w:pos="3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свободно высказывать свое мнение по любому вопросу деятельности Общественного сове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3  Полномочия члена Общественного совета прекращаются в случа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 подачи им заявления о выходе из состава Общественного сове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пособности его по состоянию здоровья участвовать в работе Общественного сове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тисоциального повед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4 Все члены Общественного совета работают на общественных начала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 Ротация членов Общественного совета проводится </w:t>
        <w:br/>
        <w:t>в случае форс-мажорных обстоятельств в рабочем порядк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деятельности Общественного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  Общественный совет собирается на свои заседания не реже одного раза в месяц  во время проведения конкурса «Стандарт оформления общеобразовательной школы».  Решения Общественного совета правомочны, если на его заседании присутствуют больше половины его чле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  По инициативе Главы Воскресенского муниципального района могут проводиться совместные заседания оргкомитета конкурса «Стандарт оформления общеобразовательной школы» и Общественного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4 Решения Общественного совета принимаются простым большинством голосов присутствующих на заседании, оформляется протоколом заседания Общественного совета и рассылается членам Общественного совета, а также в организации района, которых касаются принятые ре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щественного совета подписывается председательствующим на заседании и направляется Главе Воскресенского муниципального района (по необходимости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5  Члены Общественного совета информируются о дате и времени проведения заседания в письменной форме за семь дней до дня проведения очередного заседания Общественного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  По инициативе половины членов Общественного совета от общего числа его членов созывается внеочередное заседание Общественного совета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5.7  На заседании Общественного совета ведется протокол, в котором указ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и номер протокола засе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личество (фамилии) членов Общественного совета, присутствующих на засед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чень и краткое содержание рассматриваемых вопросов, принятое по ним решение с указанием членов Общественного совета, голосовавших «за», «против» и воздержавших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обые мнения членов Общественного совета по конкретным рассматриваемым вопроса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5.8 Протокол заседания Общественного совета оформляется  </w:t>
        <w:br/>
        <w:t>в пятидневный срок, утверждается председателем Общественного совета и рассылается членам Общественного совета, а также в организации района, которых касаются принятые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4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31:00Z</dcterms:created>
  <dc:creator>Nina</dc:creator>
  <dc:description/>
  <cp:keywords/>
  <dc:language>en-US</dc:language>
  <cp:lastModifiedBy>tnn</cp:lastModifiedBy>
  <cp:lastPrinted>2014-02-03T15:53:00Z</cp:lastPrinted>
  <dcterms:modified xsi:type="dcterms:W3CDTF">2014-02-05T13:01:00Z</dcterms:modified>
  <cp:revision>30</cp:revision>
  <dc:subject/>
  <dc:title/>
</cp:coreProperties>
</file>