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мая  2014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16.12.2013 № 847/78  «О бюджете Воскресенского муниципального района на 2014 год» </w:t>
      </w:r>
      <w:r>
        <w:rPr/>
        <w:t>(с изменениями и дополнениями от 27.02.2014 № 873/82, от 28.03.2014 № 884/8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Heading6"/>
        <w:jc w:val="both"/>
        <w:rPr>
          <w:b w:val="false"/>
          <w:b w:val="false"/>
          <w:sz w:val="24"/>
          <w:szCs w:val="24"/>
        </w:rPr>
      </w:pPr>
      <w:r>
        <w:rPr/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 (с изменениями и дополнениями от 27.02.2014 № 873/82, от 28.03.2014 № 884/83) следующие изменения: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  Внести изменения в текстовую часть:  </w:t>
      </w:r>
    </w:p>
    <w:p>
      <w:pPr>
        <w:pStyle w:val="TextBody"/>
        <w:jc w:val="both"/>
        <w:rPr/>
      </w:pPr>
      <w:r>
        <w:rPr>
          <w:szCs w:val="24"/>
          <w:lang w:val="ru-RU"/>
        </w:rPr>
        <w:t>1.1.1. В пункте 1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в подпункте 1) число «3 376 693,2»  заменить числом «3 622 830,4»; число «1 865 672,7»  заменить числом «2 108 617,5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в подпункте 2) число «3 408 534,5» заменить числом «3 697 099,9»; </w:t>
      </w:r>
    </w:p>
    <w:p>
      <w:pPr>
        <w:pStyle w:val="TextBody"/>
        <w:jc w:val="both"/>
        <w:rPr/>
      </w:pPr>
      <w:r>
        <w:rPr>
          <w:szCs w:val="24"/>
          <w:lang w:val="ru-RU"/>
        </w:rPr>
        <w:tab/>
        <w:t xml:space="preserve">в подпункте 3) число «31841,3» заменить   числом «74269,5»; 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1.2. В пункте 1.1. число «31841,3»  заменить  числом «74269,5»; число «7363,7»  заменить  числом «49791,9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3. В пункте 28 число «26438,4»  заменить числом «19539,6».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4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2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3. В приложение 5 «Ведомственная структура расходов бюджета Воскресенского муниципального района на 2014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4. В приложении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>
          <w:lang w:val="ru-RU"/>
        </w:rPr>
      </w:pPr>
      <w:r>
        <w:rPr>
          <w:szCs w:val="24"/>
          <w:lang w:val="ru-RU"/>
        </w:rPr>
        <w:t xml:space="preserve">1.2.5. </w:t>
      </w:r>
      <w:r>
        <w:rPr>
          <w:lang w:val="ru-RU"/>
        </w:rPr>
        <w:t xml:space="preserve">В приложение 8 «Источники внутреннего финансирования дефицита бюджета Воскресенского муниципального района на 2014 год», изложив его в редакции согласно приложению 5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  <w:tab/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4-05-23T11:23:00Z</cp:lastPrinted>
  <dcterms:modified xsi:type="dcterms:W3CDTF">2014-05-26T05:08:00Z</dcterms:modified>
  <cp:revision>678</cp:revision>
  <dc:subject/>
  <dc:title>ВОСКРЕСЕНСКИЙ МУНИЦИПАЛЬНЫЙ РАЙОН</dc:title>
</cp:coreProperties>
</file>