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"/>
        <w:ind w:left="77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4"/>
        <w:ind w:left="77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before="0" w:after="4"/>
        <w:ind w:left="778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before="0" w:after="4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 "Муниципальное  управление в Воскресенском муниципальном районе на 2015-2019 годы"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ижение административных барьеров, повышение качества и доступности  предоставления государственных и муниципальных услуг, в том числе  на базе многофункциональных центров предоставления государственных и муниципальных услуг,  на территории Воскресенского муниципального района Московской области  на 2015 -2019 годы"</w:t>
      </w:r>
    </w:p>
    <w:p>
      <w:pPr>
        <w:pStyle w:val="Normal"/>
        <w:jc w:val="center"/>
        <w:rPr/>
      </w:pPr>
      <w:r>
        <w:rPr/>
        <w:t>ПАСПОРТ ПОДПРОГРАММЫ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05"/>
        <w:gridCol w:w="1081"/>
        <w:gridCol w:w="1081"/>
        <w:gridCol w:w="1081"/>
        <w:gridCol w:w="1081"/>
        <w:gridCol w:w="108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 подпрограмм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"Снижение административных барьеров, повышение качества и доступности предоставления государственных и муниципальных услуг, в том числе  на базе многофункциональных центров предоставления государственных и муниципальных услуг, на территории Воскресенского муниципального района Московской области на 2015 -2019 годы" (далее –Подпрограмма 1 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 подпрограмм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 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 подпрограммы 1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еализация общесистемных мер по снижению административных барьеров и повышению доступности государственных и муниципальных услуг в Воскресенском муниципальном районе  Московской област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оздание и развитие в Воскресенском муниципальном районе Московской области системы предоставления государственных и муниципальных услуг по принципу «одного окна», в том числе на базе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рганизация мониторинга качества и доступности предоставления государственных и муниципальных услуг в Воскресенском муниципальном районе Московской области, в том числе по принципу «одного ок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 подпрограммы 1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информационных технологий (ОИТ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реализации  программы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- 2019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ового обеспечения  муниципальной подпрограммы 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, в том числе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4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1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Воскресенского муниципального райо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65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4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2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31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федерального бюдже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Московской област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83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87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48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результаты реализации Подпрограммы 1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результаты указаны в приложении № 2  к настоящей Подпрограмм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34:00Z</dcterms:created>
  <dc:creator>user</dc:creator>
  <dc:description/>
  <dc:language>en-US</dc:language>
  <cp:lastModifiedBy>Бульденков Антон Валерьевич</cp:lastModifiedBy>
  <cp:lastPrinted>2015-02-24T12:22:00Z</cp:lastPrinted>
  <dcterms:modified xsi:type="dcterms:W3CDTF">2015-02-25T06:34:00Z</dcterms:modified>
  <cp:revision>2</cp:revision>
  <dc:subject/>
  <dc:title/>
</cp:coreProperties>
</file>