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Normal"/>
        <w:spacing w:before="0" w:after="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before="0" w:after="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before="0" w:after="4"/>
        <w:ind w:left="83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1 </w:t>
      </w:r>
    </w:p>
    <w:p>
      <w:pPr>
        <w:pStyle w:val="Normal"/>
        <w:ind w:left="8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 ПОДПРОГРАММЫ 1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25"/>
        <w:gridCol w:w="1559"/>
        <w:gridCol w:w="993"/>
        <w:gridCol w:w="1417"/>
        <w:gridCol w:w="1134"/>
        <w:gridCol w:w="1134"/>
        <w:gridCol w:w="1134"/>
        <w:gridCol w:w="1134"/>
        <w:gridCol w:w="996"/>
        <w:gridCol w:w="1414"/>
      </w:tblGrid>
      <w:tr>
        <w:trPr>
          <w:trHeight w:val="10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задач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(КБК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мероприятия всего, тыс.руб.</w:t>
            </w:r>
          </w:p>
        </w:tc>
        <w:tc>
          <w:tcPr>
            <w:tcW w:w="5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 по годам реализации, тыс. руб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1  "Реализация общесистемных мер по снижению административных барьеров и повышению доступности государственных и муниципальных услуг в Воскресенском муниципальном районе Московской области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ведение нормативных правовых актов ОМСУ в соответствии с требованиями  Федерального закона от 27.07.2010 № 210-ФЗ "Об организации предоставления государственных и муницип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счет осно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я и ведение реестра муниципальных услуг (функций) администрации  Воскрес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счет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И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тимизация предоставления платных услуг и услуг, которые являются необходимыми и обязательными для предоставления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счет осно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мещение актуальной информации о муниципальных услугах на официальном сайте Воскресенского муниципального района,  на портале государственных и муниципальных услуг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счет осно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И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ее число обращений представителей бизнес-сообщества в органы местного самоуправления  Воскресенского муниципальн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счет осно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И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ремя ожидания в очереди при обращении заявителя в органы местного самоуправления  Воскресенского муниципального района для получения муниципальных 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счет основ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разделу 1, в т.ч. по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2 "Создание и развитие в Воскресенском муницпальном районе Московской области системы предоставления государственных и муниципальных услуг по принципу «одного окна», в том числе на базе многофункциональных центров предоставления государственных и муниципальных услуг"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здания, предназначенного для размещения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, 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созданию системы защиты персональных данных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компьютерного, серверного и программного обеспечения, орг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помещений МФЦ предметами мебели и иными предметами бытов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созданию системы защиты персональных данных МФЦ для удаленных рабочих мест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компьютерного, серверного и программного обеспечения, оргтехники для удаленных рабочих мест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помещений МФЦ предметами мебели и иными предметами бытового назначения для удаленных рабочих мест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аботников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6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76,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ьно-техническое обеспечение деятельности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юджет Воскресенского муниципальн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5,00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чение специалистов МФЦ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 счет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Ф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разделу 2, в т.ч. по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3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оскрес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3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3 "Организация  мониторинга качества и доступности предоставления государственных и муниципальных услуг в Воскресенском муниципальном районе Московской области, в том числе по принципу «одного окна»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ние  отчетов о предоставленных государственных и муниципальных усл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И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разделу 3, в т.ч. по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подпрограмме, в том числе по бюджет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3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Воскресен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31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510" w:right="510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35:00Z</dcterms:created>
  <dc:creator>user</dc:creator>
  <dc:description/>
  <dc:language>en-US</dc:language>
  <cp:lastModifiedBy>Бульденков Антон Валерьевич</cp:lastModifiedBy>
  <cp:lastPrinted>2015-02-24T12:21:00Z</cp:lastPrinted>
  <dcterms:modified xsi:type="dcterms:W3CDTF">2015-02-25T06:35:00Z</dcterms:modified>
  <cp:revision>3</cp:revision>
  <dc:subject/>
  <dc:title/>
</cp:coreProperties>
</file>