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                                                                                      к решению   Совета депутатов                                                                                                                                                                                                                  Воскресенского муниципального  района                         от 27.06.2014  № 916/87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                                                                                                                                                                           об исполнении  в 2013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олидированной программы "Энергосбережение и повышение энергетической эффективности на территории Воскресенского муниципального района Московской области на 2012-2016 гг."</w:t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1"/>
        <w:gridCol w:w="952"/>
        <w:gridCol w:w="1651"/>
        <w:gridCol w:w="2179"/>
        <w:gridCol w:w="1134"/>
        <w:gridCol w:w="142"/>
        <w:gridCol w:w="992"/>
        <w:gridCol w:w="1277"/>
      </w:tblGrid>
      <w:tr>
        <w:trPr/>
        <w:tc>
          <w:tcPr>
            <w:tcW w:w="110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мероприятия в системах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ерго-ресурс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роведен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эконо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натур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рнизация и капитальный ремонт котлов</w:t>
            </w:r>
          </w:p>
        </w:tc>
      </w:tr>
      <w:tr>
        <w:trPr>
          <w:trHeight w:val="421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Воскресенские тепловые сети»</w:t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лочной котельной мкр. Фетровой фабр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/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р. Фетровой фабр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от покупного теплонос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роект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лочной котельной мкр. Лопатинск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/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р. Лопатинск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от покупного теплонос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роект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лочной котельной д. Чемодуро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/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модуро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дет к экономии газа, э/э, теплонос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роект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отла ТГ 3/95 №4 на котельной 4 квартал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4 кварта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отла №2 ДКВР 6,5/13 котельной д.Чемодуро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 Чемодуро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отла №1 ПТВМ-30М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ул.Рабочая 137(замена фронтового и топочного экрана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тыс.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отла №2 ПТВМ-30М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2 Новлянского мк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тыс.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котла №2 ДКВР 6,5/1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Чемод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0 тыс.м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отл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-ное топли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Щербово с.п. Ашитковско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дизельн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з.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7,0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з.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,5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"/>
        <w:gridCol w:w="1965"/>
        <w:gridCol w:w="15"/>
        <w:gridCol w:w="952"/>
        <w:gridCol w:w="8"/>
        <w:gridCol w:w="1635"/>
        <w:gridCol w:w="7"/>
        <w:gridCol w:w="2153"/>
        <w:gridCol w:w="25"/>
        <w:gridCol w:w="1115"/>
        <w:gridCol w:w="18"/>
        <w:gridCol w:w="972"/>
        <w:gridCol w:w="21"/>
        <w:gridCol w:w="1276"/>
      </w:tblGrid>
      <w:tr>
        <w:trPr>
          <w:trHeight w:val="411" w:hRule="atLeast"/>
        </w:trPr>
        <w:tc>
          <w:tcPr>
            <w:tcW w:w="1088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10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П «Белоозерское ЖКХ»</w:t>
            </w:r>
          </w:p>
        </w:tc>
      </w:tr>
      <w:tr>
        <w:trPr>
          <w:trHeight w:val="1551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обмуровки котла №1 в котельной №1 г.п. Белоозерск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ная работа привела к экономии газ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горелок МГМГ-6 котла №1 в котельной №1 г.п. Белоозерский, ремонт кот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отла приводит к повышению КПД, тем самым экономит электроэнергию и га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жим-наладки кот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емператур-ных график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кВ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8,0 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0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 трубопровордов тепловых сетей на трубопроводы с улучшенной изоляцией</w:t>
            </w:r>
          </w:p>
        </w:tc>
      </w:tr>
      <w:tr>
        <w:trPr>
          <w:trHeight w:val="287" w:hRule="atLeast"/>
        </w:trPr>
        <w:tc>
          <w:tcPr>
            <w:tcW w:w="10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Воскресенские тепловые сети»</w:t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вых сетей с применением улучшенной изоляции Лопатинский м-н, Москворецкий квартал, Новлянский квартал, Юж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и ГВС ул.Железнодорожная д.1(т/т ул. Пион.10-Ж/дор.д.1)Ду-150-80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ул.Кагана д.24-25 Ду-250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ул.Ленинская д.18-Коломенская 7Ду-25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79"/>
        <w:gridCol w:w="1094"/>
        <w:gridCol w:w="1650"/>
        <w:gridCol w:w="2178"/>
        <w:gridCol w:w="690"/>
        <w:gridCol w:w="738"/>
        <w:gridCol w:w="1620"/>
      </w:tblGrid>
      <w:tr>
        <w:trPr>
          <w:trHeight w:val="290" w:hRule="atLeast"/>
        </w:trPr>
        <w:tc>
          <w:tcPr>
            <w:tcW w:w="106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>
          <w:trHeight w:val="2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пер.Юбилейный д.7-10 до ул.Светлая 3Ду-150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ул.Андреса д.18-8 до ул. Маркина 14 Ду-300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золяции тепловой сети д.Ратчино науч-ке ул.Некрасова ж/д 1-ж/д 5Ду-100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Фединско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д.Федино к д.45-до д.19 Ду-2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Фединско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ка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 Ду-150-100 мм:от ул.Интернациональная д.1,2 до ул. Победы 4-8; сеть ГВС от ул. Интернациональнаястр.5 адо ул. Победы д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Хорло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 Ду-50-76мм:от ТК12 к ж/д 11,12 ул. Юбилейная д. Ашитко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Ашитковско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 Ду-50-76мм:от угла поворота до ТК-13 к ж/д 41 и МДОУ детский сад №19 поул.Фабрика Вперед с.Барановско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Ашитковско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ой сети  п.Виноградово ул.Зеленая к домам №10,13,12 Ду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. Ашитковско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ка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,7 Гка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,5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"/>
        <w:gridCol w:w="1905"/>
        <w:gridCol w:w="75"/>
        <w:gridCol w:w="1094"/>
        <w:gridCol w:w="31"/>
        <w:gridCol w:w="1590"/>
        <w:gridCol w:w="29"/>
        <w:gridCol w:w="2116"/>
        <w:gridCol w:w="62"/>
        <w:gridCol w:w="690"/>
        <w:gridCol w:w="13"/>
        <w:gridCol w:w="17"/>
        <w:gridCol w:w="673"/>
        <w:gridCol w:w="35"/>
        <w:gridCol w:w="1620"/>
      </w:tblGrid>
      <w:tr>
        <w:trPr>
          <w:trHeight w:val="411" w:hRule="atLeast"/>
        </w:trPr>
        <w:tc>
          <w:tcPr>
            <w:tcW w:w="1066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10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П «Белоозерское ЖКХ»</w:t>
            </w:r>
          </w:p>
        </w:tc>
      </w:tr>
      <w:tr>
        <w:trPr>
          <w:trHeight w:val="183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монт участка трассы т/с от ТК №3 до ТК №12 (2 ни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Ремонт трассы ГВС и отопления от ТК №36 до ТК№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ал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Белоозерский,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золяции трубопроводов тепло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теплоносителя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,3Гка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стройств регулирования потребления тепловой энергии, воды, газа и электрической энергии</w:t>
            </w:r>
          </w:p>
        </w:tc>
      </w:tr>
      <w:tr>
        <w:trPr/>
        <w:tc>
          <w:tcPr>
            <w:tcW w:w="10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Воскресенские тепловые сети»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овременных приборов учета газа в котельной ул.Рабочая и ул.Белинск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, ул. Белинског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аботы котельных, проведение организационных мероприятий по соблюдению температурного режима, согласно режимным карт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 воды на подпитку в котельных м-на Лопатинский , ул. Мичурина, Северной части города, д. Маришкин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м-на Лопатинский , ул. Мичурина, Северной части города, д. Маришкин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аботы, проведение организационных мероприятий по соблюдению расхода энергоресурс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 тепловой энергии в котельных ЗАО "ВТ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ЗАО "ВТС"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аботы котельных, проведение организационных мероприятий по соблюдению температурного режима, согласно режимным карт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Гкал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 тыс. 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"/>
        <w:gridCol w:w="1979"/>
        <w:gridCol w:w="1095"/>
        <w:gridCol w:w="1634"/>
        <w:gridCol w:w="15"/>
        <w:gridCol w:w="2144"/>
        <w:gridCol w:w="33"/>
        <w:gridCol w:w="852"/>
        <w:gridCol w:w="855"/>
        <w:gridCol w:w="13"/>
        <w:gridCol w:w="1619"/>
      </w:tblGrid>
      <w:tr>
        <w:trPr/>
        <w:tc>
          <w:tcPr>
            <w:tcW w:w="109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П «Белоозерское ЖКХ»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 тепла в котельной №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аботы котельных, проведение организационных мероприятий по соблюдению температурного режима, согласно режимным карт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системы автоматического сбора и контроля (диспетчеризация) параметров работы энергоустановок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,2,3,ЦТП №1, 2, 3,4 5, 6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потребления электроэнергии и газа путем  автоматичес-ким поддержанием заданного давления воды относительно расх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злов учета холодной воды на отпуск в ВЗУ п. Белоозе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энергия, Вод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скважина №1,2,3,4,5,6,7,8,9,10,11,12,13,1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работы скважин, проведение организационных мероприятий по соблюдению расхода хвс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 м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8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В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м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частотных регуляторов вращения электродвигателей</w:t>
            </w:r>
          </w:p>
        </w:tc>
      </w:tr>
      <w:tr>
        <w:trPr/>
        <w:tc>
          <w:tcPr>
            <w:tcW w:w="10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Воскресенские тепловые сети»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частотных регуляторов на насосное оборудование ЦТП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-нерг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лянской котельной, ЦТП ул. Новлянская д. 12в, ЦТП ул. Западная-6, 1-2 кв. ЦТП ул. Лермонтова, ЦТП ул. Пионерская-6, котельная 4 кв., ЦТП ул. Советска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 подпиточных насо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-нерг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№ 1,3 Лопатинский м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№ 1,2 Новлянского квартал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частотных регуляторов на вентиляторы и дымосо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-нерг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 Воскресенск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"/>
        <w:gridCol w:w="1950"/>
        <w:gridCol w:w="1320"/>
        <w:gridCol w:w="30"/>
        <w:gridCol w:w="2154"/>
        <w:gridCol w:w="6"/>
        <w:gridCol w:w="1620"/>
        <w:gridCol w:w="24"/>
        <w:gridCol w:w="726"/>
        <w:gridCol w:w="33"/>
        <w:gridCol w:w="837"/>
        <w:gridCol w:w="14"/>
        <w:gridCol w:w="1276"/>
      </w:tblGrid>
      <w:tr>
        <w:trPr/>
        <w:tc>
          <w:tcPr>
            <w:tcW w:w="107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Аквасток» (водоснабж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частотных регуляторов вращения электродвигател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с.Усадище, ул. Королькова, стр.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с.Конобеево, ул. Коммун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с.Конобеево, ул. Учхоз,6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д.Леон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п.Виноградово, ул.Заводская,З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на насосного 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Сабурово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Лесной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Фетровая фабрика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Москворецкий 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Цементгигант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У "Лопатинский 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п.Хорл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д.Елк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д.Губ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п.Виноград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 скв. с. Ашит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д.Леон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с.Конобе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д.Золот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 с.Фауст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.скв.СТФ д.Ратчин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Аквасток» (водоотвед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на насосного 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-нерг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ул.Строителей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ул. Лермонтова, 7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ул.Спас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ул.Советская г.п. Хор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с.Баран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д.Золот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с. Степанщ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С с. Косяково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,3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 существующих светильников на энергоэкономичные</w:t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«Воскресенские тепловые се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накаливания на лампы КЛЛ в котельных и Ц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и Ц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на более эконом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 к экономии электроэнерги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"/>
        <w:gridCol w:w="1875"/>
        <w:gridCol w:w="45"/>
        <w:gridCol w:w="1290"/>
        <w:gridCol w:w="30"/>
        <w:gridCol w:w="2160"/>
        <w:gridCol w:w="24"/>
        <w:gridCol w:w="1686"/>
        <w:gridCol w:w="15"/>
        <w:gridCol w:w="735"/>
        <w:gridCol w:w="39"/>
        <w:gridCol w:w="771"/>
        <w:gridCol w:w="14"/>
        <w:gridCol w:w="1276"/>
      </w:tblGrid>
      <w:tr>
        <w:trPr/>
        <w:tc>
          <w:tcPr>
            <w:tcW w:w="107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П «Белоозерское ЖК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ДРЛ на лампы ДНаТ-220 в котельных №1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на более экономичные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финансовых средств от внедрения мероприятий по энергосбережению сост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9,6 тыс.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энергоресурсов от внедрения мероприятий по энергосбережению составил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аз – 2264,0 </w:t>
      </w:r>
      <w:r>
        <w:rPr>
          <w:rFonts w:cs="Times New Roman" w:ascii="Times New Roman" w:hAnsi="Times New Roman"/>
        </w:rPr>
        <w:t>тыс. м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ельное топливо – 5 тыс. тон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энергия – 1148,3 тыс. кВ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пловая энергия – 1073,0 Гка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ая вода – 26 тыс. м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4:00Z</dcterms:created>
  <dc:creator>Melnik</dc:creator>
  <dc:description/>
  <dc:language>en-US</dc:language>
  <cp:lastModifiedBy>Admin</cp:lastModifiedBy>
  <cp:lastPrinted>2014-06-30T15:44:00Z</cp:lastPrinted>
  <dcterms:modified xsi:type="dcterms:W3CDTF">2014-07-01T05:54:00Z</dcterms:modified>
  <cp:revision>2</cp:revision>
  <dc:subject/>
  <dc:title/>
</cp:coreProperties>
</file>