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4872"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5  </w:t>
      </w:r>
    </w:p>
    <w:p>
      <w:pPr>
        <w:pStyle w:val="Normal"/>
        <w:tabs>
          <w:tab w:val="clear" w:pos="708"/>
          <w:tab w:val="left" w:pos="4253" w:leader="none"/>
        </w:tabs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bidi w:val="0"/>
        <w:ind w:left="5580" w:right="0" w:hanging="0"/>
        <w:rPr/>
      </w:pPr>
      <w:r>
        <w:rPr>
          <w:sz w:val="22"/>
          <w:szCs w:val="22"/>
        </w:rPr>
        <w:t xml:space="preserve">к  Порядку составления и ведения сводной бюджетной росписи бюджета  муниципального района, утвержденному постановлением руководителя администрации Воскресенского муниципального района Московской области </w:t>
      </w:r>
    </w:p>
    <w:p>
      <w:pPr>
        <w:pStyle w:val="Normal"/>
        <w:tabs>
          <w:tab w:val="clear" w:pos="708"/>
          <w:tab w:val="left" w:pos="4253" w:leader="none"/>
        </w:tabs>
        <w:bidi w:val="0"/>
        <w:ind w:left="558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ind w:left="4872"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                        2013_ г.  №</w:t>
      </w:r>
    </w:p>
    <w:p>
      <w:pPr>
        <w:pStyle w:val="ConsPlusNormal"/>
        <w:widowControl/>
        <w:bidi w:val="0"/>
        <w:ind w:left="558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Вариант 1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скресенский район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Воскресенского муниципального района Московской област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 №_______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ЗМЕНЕНИИ БЮДЖЕТНЫХ АССИГНОВАНИЙ  на  _20_______  год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:__Решение Совета депутатов Воскресенского муниципального района №    «О внесении изменений в решение Совета депутатов Воскресенского муниципального района  «О бюджете Воскресенского муниципального района на 20__-год» 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widowControl/>
        <w:bidi w:val="0"/>
        <w:ind w:left="1416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Ед. изм.: руб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993"/>
        <w:gridCol w:w="1134"/>
        <w:gridCol w:w="992"/>
        <w:gridCol w:w="992"/>
        <w:gridCol w:w="1842"/>
        <w:gridCol w:w="1417"/>
      </w:tblGrid>
      <w:tr>
        <w:trPr>
          <w:trHeight w:val="240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 средств бюджета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классификации расход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изменений  (+ увел.,        - уменьш.)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финансового управления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  </w:t>
        <w:tab/>
        <w:tab/>
        <w:tab/>
        <w:tab/>
        <w:tab/>
        <w:tab/>
        <w:tab/>
        <w:tab/>
        <w:t xml:space="preserve">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бюджетного планирования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методологии                                       </w:t>
        <w:tab/>
        <w:tab/>
        <w:t xml:space="preserve">                             </w:t>
        <w:tab/>
        <w:t xml:space="preserve">             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Исполнитель</w:t>
        <w:tab/>
        <w:tab/>
        <w:tab/>
        <w:tab/>
        <w:tab/>
        <w:tab/>
        <w:tab/>
        <w:tab/>
        <w:tab/>
        <w:t xml:space="preserve">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__ 20___ г. </w:t>
      </w:r>
    </w:p>
    <w:p>
      <w:pPr>
        <w:pStyle w:val="ConsPlusNonformat"/>
        <w:widowControl/>
        <w:bidi w:val="0"/>
        <w:ind w:left="7936" w:right="0" w:firstLine="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7936" w:right="0" w:firstLine="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ариант 2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скресенский район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Воскресенского муниципального района Московской области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 №_______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ЗМЕНЕНИИ БЮДЖЕТНЫХ АССИГНОВАНИЙ  ПО РАСХОДАМ БЮДЖЕТА ВОСКРЕСЕНСКОГО МУНИЦИПАЛЬНОГО РАЙОНА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 _20_______  год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: один из случаев, указанных в абзацах четвертом - пятнадцатом части 3 статьи 217 Бюджетного кодекса Российской Федерации или части 3 статьи 232, и  решение руководителя администрации Воскресенского муниципального района  (докладная записка от____ №_____) о внесении изменений в сводную бюджетную роспись без внесения изменений в решение о бюджете Воскресенского муниципального района    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widowControl/>
        <w:bidi w:val="0"/>
        <w:ind w:left="1416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Ед. изм.: руб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993"/>
        <w:gridCol w:w="1134"/>
        <w:gridCol w:w="992"/>
        <w:gridCol w:w="992"/>
        <w:gridCol w:w="1842"/>
        <w:gridCol w:w="1417"/>
      </w:tblGrid>
      <w:tr>
        <w:trPr>
          <w:trHeight w:val="240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ного распорядителя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классификации расходов бюджет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ы изменений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+ увел.,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меньш.)</w:t>
            </w:r>
          </w:p>
        </w:tc>
      </w:tr>
      <w:tr>
        <w:trPr>
          <w:trHeight w:val="360" w:hRule="atLeast"/>
          <w:cantSplit w:val="true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операции сектора государственного управ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Начальник финансового управления</w:t>
        <w:tab/>
        <w:tab/>
        <w:tab/>
        <w:tab/>
        <w:tab/>
        <w:tab/>
        <w:t xml:space="preserve">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бюджетного планирован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методологии </w:t>
        <w:tab/>
        <w:tab/>
        <w:tab/>
        <w:tab/>
        <w:tab/>
        <w:tab/>
        <w:tab/>
        <w:tab/>
        <w:t xml:space="preserve">  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ConsPlusNonformat"/>
        <w:widowControl/>
        <w:bidi w:val="0"/>
        <w:ind w:left="6372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__ 200___ г.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581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ариант 3 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скресенский район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Воскресенского муниципального района Московской области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 №_______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ЗМЕНЕНИИ БЮДЖЕТНЫХ АССИГНОВАНИЙ  ПО РАСХОДАМ БЮДЖЕТА ВОСКРЕСЕНСКОГО МУНИЦИПАЛЬНОГО РАЙОНА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 _20_______  год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ание: Постановление администрации Воскресенского муниципального района от ______ №___ о выделении средств из резервного фонда администрации Воскресенского муниципального района на непредвиденные расходы (резервного фонда на предупреждение и ликвидацию чрезвычайных ситуаций и последствий стихийных бедствий) на ______________________________________                                                       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         направление расходования средств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1416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      Ед. изм.: руб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134"/>
        <w:gridCol w:w="1134"/>
        <w:gridCol w:w="992"/>
        <w:gridCol w:w="993"/>
        <w:gridCol w:w="1843"/>
        <w:gridCol w:w="1274"/>
      </w:tblGrid>
      <w:tr>
        <w:trPr>
          <w:trHeight w:val="240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ного распорядителя 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классификации расходов бюджет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изменений (+ увел.,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меньш.)</w:t>
            </w:r>
          </w:p>
        </w:tc>
      </w:tr>
      <w:tr>
        <w:trPr>
          <w:trHeight w:val="360" w:hRule="atLeast"/>
          <w:cantSplit w:val="true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ификация операции сектора государственного управления 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Начальник финансового управления</w:t>
        <w:tab/>
        <w:tab/>
        <w:tab/>
        <w:tab/>
        <w:tab/>
        <w:tab/>
        <w:t xml:space="preserve">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бюджетного планирован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методологии </w:t>
        <w:tab/>
        <w:tab/>
        <w:tab/>
        <w:tab/>
        <w:tab/>
        <w:tab/>
        <w:tab/>
        <w:tab/>
        <w:t xml:space="preserve">  __________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ConsPlusNonformat"/>
        <w:widowControl/>
        <w:bidi w:val="0"/>
        <w:ind w:left="6372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__ 200___ г.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-540" w:leader="none"/>
      </w:tabs>
      <w:ind w:left="504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5</Words>
  <Characters>4585</Characters>
  <CharactersWithSpaces>3909</CharactersWithSpaces>
  <Company>MinFin 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6:22:00Z</dcterms:created>
  <dc:creator>ConsultantPlus</dc:creator>
  <dc:description/>
  <dc:language>en-US</dc:language>
  <cp:lastModifiedBy/>
  <cp:lastPrinted>2011-02-24T14:42:00Z</cp:lastPrinted>
  <dcterms:modified xsi:type="dcterms:W3CDTF">2014-02-03T13:5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