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2</w:t>
      </w:r>
    </w:p>
    <w:p>
      <w:pPr>
        <w:pStyle w:val="Normal"/>
        <w:tabs>
          <w:tab w:val="clear" w:pos="708"/>
          <w:tab w:val="left" w:pos="4253" w:leader="none"/>
        </w:tabs>
        <w:ind w:left="5580" w:hanging="0"/>
        <w:rPr/>
      </w:pPr>
      <w:r>
        <w:rPr>
          <w:sz w:val="22"/>
        </w:rPr>
        <w:t>к Порядку составления и ведения сводной бюджетной росписи бюджета Воскресенского муниципального района, утвержденному постановлением руководителя администрации Воскресенского муниципального района Московской области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                       2013_ г.  № 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Утверждаю:  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Руководитель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администрации Воскресенского </w:t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муниципального района </w:t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___________________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</w:rPr>
        <w:t xml:space="preserve">подпис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« ____» ___________   20___    г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водную бюджетную рос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Воскресенского муниципальн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20___ финансовый год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Изменения бюджетных ассигнований по расходам бюджета Воскресенского муниципального района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  <w:r>
        <w:rPr/>
        <w:t xml:space="preserve">    (тыс. рублей)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900"/>
        <w:gridCol w:w="1260"/>
        <w:gridCol w:w="1080"/>
        <w:gridCol w:w="1080"/>
        <w:gridCol w:w="1980"/>
        <w:gridCol w:w="1080"/>
      </w:tblGrid>
      <w:tr>
        <w:trPr>
          <w:trHeight w:val="301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лавного распорядителя средств бюдж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 классификации расходов бюдж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лассификация операций сектора государственного управле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дел II. Изменения источников внутреннего финансирования дефицита бюджета Воскресенского муниципального района в разрезе главных администраторов указан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0"/>
        <w:gridCol w:w="3600"/>
        <w:gridCol w:w="3000"/>
        <w:gridCol w:w="1680"/>
      </w:tblGrid>
      <w:tr>
        <w:trPr>
          <w:trHeight w:val="36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классификации источников внутреннего</w:t>
              <w:br/>
              <w:t>финансирования дефицита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ы, подгруппы, статьи,  </w:t>
              <w:br/>
              <w:t xml:space="preserve">вида источников,            </w:t>
              <w:br/>
              <w:t xml:space="preserve">классификации операций      </w:t>
              <w:br/>
              <w:t xml:space="preserve">сектора государственного    </w:t>
              <w:br/>
              <w:t>управл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504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58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45:00Z</dcterms:created>
  <dc:creator>505_Bea</dc:creator>
  <dc:description/>
  <cp:keywords/>
  <dc:language>en-US</dc:language>
  <cp:lastModifiedBy>Пользователь</cp:lastModifiedBy>
  <cp:lastPrinted>2011-02-24T14:33:00Z</cp:lastPrinted>
  <dcterms:modified xsi:type="dcterms:W3CDTF">2014-01-15T11:06:00Z</dcterms:modified>
  <cp:revision>15</cp:revision>
  <dc:subject/>
  <dc:title>Приложение 1</dc:title>
</cp:coreProperties>
</file>