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1</w:t>
      </w:r>
    </w:p>
    <w:p>
      <w:pPr>
        <w:pStyle w:val="Normal"/>
        <w:tabs>
          <w:tab w:val="clear" w:pos="708"/>
          <w:tab w:val="left" w:pos="4253" w:leader="none"/>
        </w:tabs>
        <w:ind w:left="5580" w:hanging="0"/>
        <w:rPr/>
      </w:pPr>
      <w:r>
        <w:rPr>
          <w:sz w:val="22"/>
        </w:rPr>
        <w:t>к Порядку составления и ведения сводной бюджетной росписи бюджета Воскресенского муниципального района, утвержденному постановлением руководителя администрации Воскресенского муниципального района Московской области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                         2013_ г.  № </w:t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Утверждаю:  </w:t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 xml:space="preserve">                          Руководитель</w:t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администрации Воскресенского </w:t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>муниципального района</w:t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>___________________  (Ф.И.О.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</w:rPr>
        <w:t xml:space="preserve">подпись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2"/>
        </w:rPr>
        <w:t xml:space="preserve">« ____» ___________   20___   г.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бюджетная роспис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Воскресенского муниципального район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20__    финансовый год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Бюджетные ассигнования по расходам бюджета Воскресенского муниципального района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</w:r>
      <w:r>
        <w:rPr/>
        <w:t xml:space="preserve">    (тыс. рублей)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900"/>
        <w:gridCol w:w="1260"/>
        <w:gridCol w:w="1080"/>
        <w:gridCol w:w="1080"/>
        <w:gridCol w:w="1980"/>
        <w:gridCol w:w="1080"/>
      </w:tblGrid>
      <w:tr>
        <w:trPr>
          <w:trHeight w:val="301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лавного распорядителя средств бюдж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д классификации расходов бюдж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зде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раз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елевая стать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ид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лассификация операций сектора государственного управления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дел II. Источники внутреннего финансирования дефицита бюджета Воскресенского муниципального района в разрезе главных администратор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х источни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102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20"/>
        <w:gridCol w:w="3600"/>
        <w:gridCol w:w="3000"/>
        <w:gridCol w:w="1680"/>
      </w:tblGrid>
      <w:tr>
        <w:trPr>
          <w:trHeight w:val="360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классификации источников внутреннего</w:t>
              <w:br/>
              <w:t>финансирования дефицита бюдже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 год</w:t>
            </w:r>
          </w:p>
        </w:tc>
      </w:tr>
      <w:tr>
        <w:trPr>
          <w:trHeight w:val="9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а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ппы, подгруппы, статьи,  </w:t>
              <w:br/>
              <w:t xml:space="preserve">вида источников,            </w:t>
              <w:br/>
              <w:t xml:space="preserve">классификации операций      </w:t>
              <w:br/>
              <w:t xml:space="preserve">сектора государственного    </w:t>
              <w:br/>
              <w:t>управления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134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-540" w:leader="none"/>
      </w:tabs>
      <w:ind w:left="504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5580" w:hanging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1:26:00Z</dcterms:created>
  <dc:creator>505_Bea</dc:creator>
  <dc:description/>
  <cp:keywords/>
  <dc:language>en-US</dc:language>
  <cp:lastModifiedBy>Пользователь</cp:lastModifiedBy>
  <cp:lastPrinted>2011-02-24T14:33:00Z</cp:lastPrinted>
  <dcterms:modified xsi:type="dcterms:W3CDTF">2014-01-15T11:04:00Z</dcterms:modified>
  <cp:revision>90</cp:revision>
  <dc:subject/>
  <dc:title>Приложение 1</dc:title>
</cp:coreProperties>
</file>