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4.04.2015 </w:t>
      </w:r>
      <w:r>
        <w:rPr>
          <w:b w:val="false"/>
        </w:rPr>
        <w:t xml:space="preserve">№ </w:t>
      </w:r>
      <w:r>
        <w:rPr>
          <w:b w:val="false"/>
          <w:u w:val="single"/>
        </w:rPr>
        <w:t>142/1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инвестиционную программу ЗАО «Воскресенские тепловые сети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истемы теплоснабжения Воскресенского муниципального района Московской области на период 2012-2021 г.г.», согласованную решением Совета депутатов Воскресенского муниципального района от 29.04.2011 № 348/3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 изменениями и дополнениями от 19.07.2013 № 749/71, 29.08.2014 № 940/9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Руководствуясь Указом Президента РФ от 07.05.2012 №600 "О мерах по обеспечению граждан Российской Федерации доступным и комфортным жильем и повышению качества жилищно-коммунальных услуг",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Совет депутатов Воскресенского муниципального района решил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Согласовать следующее изменение в инвестиционную программу </w:t>
      </w:r>
      <w:r>
        <w:rPr/>
        <w:t>ЗАО «Воскресенские тепловые сети» «Развитие системы теплоснабжения Воскресенского муниципального района Московской области на период 2012-2021 г.г.»,  согласованную    решением  Совета депутатов Воскресенского муниципального района от 29.04.2011 № 348/34 (с</w:t>
      </w:r>
      <w:r>
        <w:rPr>
          <w:b/>
        </w:rPr>
        <w:t xml:space="preserve"> </w:t>
      </w:r>
      <w:r>
        <w:rPr/>
        <w:t>изменениями и дополнениями от 19.07.2013 № 749/71,  29.08.2014 № 940/91):</w:t>
      </w:r>
    </w:p>
    <w:p>
      <w:pPr>
        <w:pStyle w:val="Normal"/>
        <w:ind w:firstLine="708"/>
        <w:jc w:val="both"/>
        <w:rPr/>
      </w:pPr>
      <w:r>
        <w:rPr/>
        <w:t xml:space="preserve">1.1. Таблицу 3 «План капитального строительства и модернизации объектов ЗАО «ВТС» по программе «Развитие системы теплоснабжения Воскресенского района на период 2012 -2021 гг.» изложить в редакции согласно приложению к настоящему решению. </w:t>
      </w:r>
    </w:p>
    <w:p>
      <w:pPr>
        <w:pStyle w:val="Style18"/>
        <w:ind w:firstLine="708"/>
        <w:jc w:val="both"/>
        <w:rPr/>
      </w:pPr>
      <w:r>
        <w:rPr/>
        <w:t>2. Контроль за исполнением настоящего ре</w:t>
      </w:r>
      <w:bookmarkStart w:id="0" w:name="_GoBack"/>
      <w:bookmarkEnd w:id="0"/>
      <w:r>
        <w:rPr/>
        <w:t>шения возложить на постоянную комиссию Совета депутатов по вопросам экономической политики, землепользования, промышленности, градостроительства, жилищно-коммунального хозяйства и поддержки предпринимательства (Фролов Н.А.)  и первого заместителя руководителя администрации Воскресенского муниципального района Сорокина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скресенского муниципального района                                                   О.В. Сухарь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9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2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 Знак Знак"/>
    <w:qFormat/>
    <w:rPr>
      <w:b/>
      <w:bCs/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9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nsPlusTitle">
    <w:name w:val="ConsPlusTitle Знак"/>
    <w:basedOn w:val="Style9"/>
    <w:qFormat/>
    <w:rPr>
      <w:b/>
      <w:bCs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Style21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5-04-27T10:12:00Z</cp:lastPrinted>
  <dcterms:modified xsi:type="dcterms:W3CDTF">2015-04-27T13:23:00Z</dcterms:modified>
  <cp:revision>564</cp:revision>
  <dc:subject/>
  <dc:title/>
</cp:coreProperties>
</file>