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12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ConsNormal"/>
        <w:ind w:right="126" w:hanging="0"/>
        <w:jc w:val="right"/>
        <w:rPr/>
      </w:pPr>
      <w:r>
        <w:rPr>
          <w:rFonts w:cs="Times New Roman" w:ascii="Times New Roman" w:hAnsi="Times New Roman"/>
        </w:rPr>
        <w:t xml:space="preserve">к Программе комплексного </w:t>
      </w:r>
    </w:p>
    <w:p>
      <w:pPr>
        <w:pStyle w:val="ConsNormal"/>
        <w:ind w:right="12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о-экономического развития</w:t>
      </w:r>
    </w:p>
    <w:p>
      <w:pPr>
        <w:pStyle w:val="ConsNormal"/>
        <w:ind w:right="126" w:hanging="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скресенского муниципального района </w:t>
      </w:r>
    </w:p>
    <w:p>
      <w:pPr>
        <w:pStyle w:val="ConsNormal"/>
        <w:ind w:right="126" w:hanging="0"/>
        <w:jc w:val="right"/>
        <w:rPr/>
      </w:pPr>
      <w:r>
        <w:rPr>
          <w:rFonts w:cs="Times New Roman" w:ascii="Times New Roman" w:hAnsi="Times New Roman"/>
        </w:rPr>
        <w:t xml:space="preserve">на 2015-2019 г.г. </w:t>
      </w:r>
    </w:p>
    <w:p>
      <w:pPr>
        <w:pStyle w:val="Normal"/>
        <w:ind w:right="126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126" w:hanging="0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Совершенствование нормативной правовой базы </w:t>
      </w:r>
    </w:p>
    <w:p>
      <w:pPr>
        <w:pStyle w:val="Normal"/>
        <w:ind w:right="126" w:hanging="0"/>
        <w:jc w:val="center"/>
        <w:rPr>
          <w:b/>
          <w:b/>
          <w:i/>
          <w:i/>
          <w:iCs/>
          <w:sz w:val="20"/>
          <w:szCs w:val="20"/>
          <w:vertAlign w:val="superscript"/>
        </w:rPr>
      </w:pPr>
      <w:r>
        <w:rPr>
          <w:sz w:val="20"/>
          <w:szCs w:val="20"/>
        </w:rPr>
        <w:t>Воскресенского муниципального района</w:t>
      </w:r>
    </w:p>
    <w:p>
      <w:pPr>
        <w:pStyle w:val="ConsNonformat"/>
        <w:widowControl/>
        <w:ind w:right="126" w:hanging="0"/>
        <w:rPr>
          <w:rFonts w:ascii="Times New Roman" w:hAnsi="Times New Roman" w:cs="Times New Roman"/>
          <w:b/>
          <w:b/>
          <w:i/>
          <w:i/>
          <w:i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vertAlign w:val="superscript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71"/>
        <w:gridCol w:w="2315"/>
        <w:gridCol w:w="2028"/>
        <w:gridCol w:w="1805"/>
        <w:gridCol w:w="3572"/>
      </w:tblGrid>
      <w:tr>
        <w:trPr>
          <w:tblHeader w:val="true"/>
          <w:trHeight w:val="6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муниципального правового акт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муниципального правового ак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</w:t>
            </w:r>
          </w:p>
          <w:p>
            <w:pPr>
              <w:pStyle w:val="Normal"/>
              <w:ind w:right="126" w:hanging="0"/>
              <w:jc w:val="center"/>
              <w:rPr/>
            </w:pPr>
            <w:r>
              <w:rPr>
                <w:b/>
                <w:sz w:val="20"/>
                <w:szCs w:val="20"/>
              </w:rPr>
              <w:t>выполн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/>
            </w:pPr>
            <w:r>
              <w:rPr>
                <w:b/>
                <w:sz w:val="20"/>
                <w:szCs w:val="20"/>
              </w:rPr>
              <w:t>Задачи, решаемые муниципальным правовым актом</w:t>
            </w:r>
          </w:p>
        </w:tc>
      </w:tr>
      <w:tr>
        <w:trPr>
          <w:tblHeader w:val="true"/>
          <w:trHeight w:val="1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10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б утверждении плана мобилизации доходов в бюджет Воскресенского муниципального района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both"/>
              <w:rPr/>
            </w:pPr>
            <w:r>
              <w:rPr>
                <w:sz w:val="20"/>
                <w:szCs w:val="20"/>
              </w:rPr>
              <w:t>Распоряжение руководителя администрации Воскресенского муниципального район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экономики администрации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сбалансированности и устойчивости бюджета Воскресенского муниципального района.</w:t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муниципальной программы «Развитие малого и среднего предпринимательства в Воскресенском муниципальном районе на 2015-2019 годы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Воскресенского муниципального района от 14.10.2014 № 245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 г.г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требительского рынка и услуг администрации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альнейшее внедрение метода программно-целевого использования бюджетных средст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муниципальной программы «Развитие системы образования и воспитания в Воскресенском муниципальном районе на 2015-2019 годы»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Воскресенского муниципального района от 14.10.2014 № 2464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/>
            </w:pPr>
            <w:r>
              <w:rPr>
                <w:sz w:val="20"/>
                <w:szCs w:val="20"/>
              </w:rPr>
              <w:t>2015-2019 г.г.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 «Управление образования администрации Воскресенского муниципального района»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 «Развитие дошкольного образования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 «Развитие общего образования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 «Дополнительное образование и воспитание детей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4 «Создание условий для реализации муниципальной программы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rPr/>
            </w:pPr>
            <w:r>
              <w:rPr>
                <w:sz w:val="20"/>
                <w:szCs w:val="20"/>
              </w:rPr>
              <w:t>Об утверждении муниципальной программы «Развитие физической культуры и спорта в Воскресенском муниципальном районе на 2015 - 2019 годы» «Воскресенский район – «Кузница чемпионов»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Воскресенского муниципального района от 14.10.2014 № 2465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/>
            </w:pPr>
            <w:r>
              <w:rPr>
                <w:sz w:val="20"/>
                <w:szCs w:val="20"/>
              </w:rPr>
              <w:t>2015-2019 г.г.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Комитет по физической культуре, спорту и туризму администрации Воскресенского района»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 «Создание условий для развития физической культуры и спорта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 «Реализация молодежной политики»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 «Обеспечение реализации программы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4 «Создание условий для оказания медицинской помощи населению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rPr>
                <w:b/>
                <w:b/>
              </w:rPr>
            </w:pPr>
            <w:r>
              <w:rPr>
                <w:sz w:val="20"/>
                <w:szCs w:val="20"/>
              </w:rPr>
              <w:t>Об утверждении муниципальной программы «Сохранение и развитие культуры Воскресенского муниципального района на 2014-2018 годы»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Воскресенского муниципального района от 14.10.2014 № 2452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/>
            </w:pPr>
            <w:r>
              <w:rPr>
                <w:sz w:val="20"/>
                <w:szCs w:val="20"/>
              </w:rPr>
              <w:t>2014-2018 г.г.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Управление культуры администрации Воскресенского муниципального района»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 «Развитие библиотечного дела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 «Развитие культурно-досуговой и театрально-концертной деятельности в Воскресенском муниципальном районе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 «Укрепление материально - технической базы муниципальных учреждений культуры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4 «Обеспечение реализации Программы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rPr>
                <w:b/>
                <w:b/>
              </w:rPr>
            </w:pPr>
            <w:r>
              <w:rPr>
                <w:sz w:val="20"/>
                <w:szCs w:val="20"/>
              </w:rPr>
              <w:t>Об утверждении муниципальной программы «Безопасность в Воскресенском муниципальном районе на 2015-2019 годы»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Воскресенского муниципального района от 17.10.2014 № 2587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 г.г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 «Профилактика преступлений и иных правонарушений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безопасности и военно-мобилизационной работы администрации Воскресенского муниципального района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 «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иЧС администрации Воскресенского муниципального района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 «Развитие и совершенствование систем оповещения и информирования населения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4 «Обеспечение пожарной безопасности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5 «Обеспечение мероприятий гражданской обороны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муниципальной программы «Энергосбережение и повышение энергетической эффективности в Воскресенском муниципальном районе на 2015-2019 годы»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Воскресенского муниципального района от 14.10.2014 № 2462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 г.г.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жилищно-коммунального комплекса администрации Воскресенского муниципального района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rPr/>
            </w:pPr>
            <w:r>
              <w:rPr>
                <w:sz w:val="20"/>
                <w:szCs w:val="20"/>
              </w:rPr>
              <w:t>Подпрограмма 1 «Энергосбережение и повышение энергетической эффективности в бюджетной сфере Воскресенского муниципального района на 2015-2019 годы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 утверждении муниципальной программы «Муниципальное управление в Воскресенском муниципальном районе на 2015-2019 годы»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Воскресенского муниципального района от 14.10.2014 № 2461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 г.г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 «Снижение административных барьеров, повышение качества и доступности предоставления государственных и муниципальных услуг, в том числе на базе многофункциональных центров предоставления государственных и муниципальных услуг, на территории Воскресенского муниципального района Московской области на 2015-2019 годы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информационных технологий и защиты информации администрации Воскресенского муниципального района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 «Развитие информационно-коммуникационных технологий (ИКТ) для повышения качества муниципального управления и создания благоприятных условий жизни и ведения бизнеса в Воскресенском муниципальном районе Московской области на 2015-2019 годы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информационных технологий и защиты информации администрации Воскресенского муниципального района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 «Развитие системы информирования населения на 2015-2019 годы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информационно-аналитического и организационно-контрольного управления администрации Воскресенского муниципального района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4 «Управление муниципальными финансами в Воскресенском муниципальном районе на 2015-2019 годы»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управление администрации Воскресенского муниципального района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«Управление муниципальным имуществом и земельными ресурсами в Воскресенском муниципальном районе на 2015-2019 годы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муниципальной собственности и земельно-правовых отношений администрации Воскресенского муниципального района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6 «Территориальное развитие на 2015-2019 годы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территориального развития и градостроительства администрации Воскресенского муниципального района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7 «Развитие архивного дела в Воскресенском муниципальном районе на 2015-2019 годы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вный отдел администрации Воскресенского муниципального района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8 «Развитие муниципальной службы в Воскресенском муниципальном районе на 2015-2019 годы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дров администрации Воскресенского муниципального района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Подпрограмма 9 «Развитие конкуренци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5-2019 годы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купок управления экономики администрации Воскресенского муниципального района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муниципальной программы «Экология и окружающая среда Воскресенского муниципального района Московской области на 2015-2019 годы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Воскресенского муниципального района от 14.10.2014 № 245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 г.г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инвестиций, промышленности, транспорта, связи, сельского хозяйства администрации Воскресенского муниципального района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муниципальной программы «Жилище» на 2015-2019 годы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both"/>
              <w:rPr/>
            </w:pPr>
            <w:r>
              <w:rPr>
                <w:sz w:val="20"/>
                <w:szCs w:val="20"/>
              </w:rPr>
              <w:t>Постановление администрации Воскресенского муниципального района от 14.10.2014 № 2460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 г.г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 «Комплексное освоение земельных участков в целях жилищного строительства и развитие застроенных территорий Воскресенского муниципального района на 2015-2019 годы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муниципальной собственности и земельно-правовых отношений администрации Воскресенского муниципального района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 «Обеспечение жильем детей-сирот и других категорий граждан на 2015-2019 годы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 «Социальная ипотека на 2015-2019 годы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 «Управление образования» администрации Воскресенского муниципального района Московской области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муниципальной программы «Развитие сельского хозяйства в Воскресенском муниципальном районе на 2015-2020 годы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both"/>
              <w:rPr/>
            </w:pPr>
            <w:r>
              <w:rPr>
                <w:sz w:val="20"/>
                <w:szCs w:val="20"/>
              </w:rPr>
              <w:t>Постановление администрации Воскресенского муниципального района от 14.10.2014 № 245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 г.г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инвестиций, промышленности, транспорта, связи, сельского хозяйства администрации Воскресенского муниципального района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муниципальной программы «</w:t>
            </w:r>
            <w:r>
              <w:rPr>
                <w:bCs/>
                <w:sz w:val="20"/>
                <w:szCs w:val="20"/>
              </w:rPr>
              <w:t>Содержание и развитие жилищно – коммунального хозяйства</w:t>
            </w:r>
            <w:r>
              <w:rPr>
                <w:sz w:val="20"/>
                <w:szCs w:val="20"/>
              </w:rPr>
              <w:t xml:space="preserve"> Воскресенского муниципального района на 2015-2019 годы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Воскресенского муниципального района от 14.10.2014 № 246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 г.г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илищно-коммунального комплекса администрации Воскресенского муниципального района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муниципальной программы «Социальная защита в Воскресенском муниципальном районе на 2015-2019 годы»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both"/>
              <w:rPr/>
            </w:pPr>
            <w:r>
              <w:rPr>
                <w:sz w:val="20"/>
                <w:szCs w:val="20"/>
              </w:rPr>
              <w:t>Постановление администрации Воскресенского муниципального района от 14.10.2014 № 2459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 г.г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 «Доступная среда на 2015-2019 годы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  <w:r>
              <w:rPr>
                <w:b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Развитие системы отдыха   детей на 2015-2019 годы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 «Управление образования» администрации Воскресенского муниципального района Московской области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 «</w:t>
            </w:r>
            <w:r>
              <w:rPr>
                <w:color w:val="000000"/>
                <w:sz w:val="20"/>
                <w:szCs w:val="20"/>
              </w:rPr>
              <w:t>Обеспечение реализации мер социальной поддержки, направленных на повышение рождаемости на 2015-2019 годы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муниципальной программы «Создание условий для устойчивого экономического развития в Воскресенском муниципальном районе на 2015-2019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Воскресенского муниципального района от 14.10.2014 № 245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 г.г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инвестиций, промышленности, транспорта, связи, сельского хозяйства администрации Воскресенского муниципального района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муниципальной программы «Развитие и функционирование дорожно-транспортного комплекса Воскресенского муниципального района на 2015-2019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Воскресенского муниципального района от 14.10.2014 № 245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 г.г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инвестиций, промышленности, транспорта, связи, сельского хозяйства администрации Воскресенского муниципального района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муниципальной программы «Развитие потребительского рынка и услуг в Воскресенском муниципальном районе на 2015-2019 годы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Воскресенского муниципального района от 14.10.2014 № 245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 г.г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требительского рынка и услуг администрации Воскресенского муниципального района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 организации и сроках разработки прогноза социально-экономического развития Воскресенского муниципального райо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Воскресенского муниципального район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экономики администрации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аналитического учета и стратегического планирования социально-экономического развития Воскресенского муниципального района</w:t>
            </w:r>
          </w:p>
        </w:tc>
      </w:tr>
      <w:tr>
        <w:trPr>
          <w:trHeight w:val="14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 подготовке доклада руководителя администрации Воскресенского муниципального района о достигнутых значениях показателей для оценки эффективности деятельности органов местного самоуправления за прошедший год и их планируемых значениях на трехлетний период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экономики администрации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перечня муниципальных услуг (работ), оказываемых (выполняемых) муниципальными бюджетными (автономными) учреждениями Воскресенского муниципального района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Воскресенского муниципального район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экономики администрации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в соответствие с базовыми (отраслевыми) перечнями работ (услуг). Повышение качества муниципальных услуг.</w:t>
            </w:r>
          </w:p>
        </w:tc>
      </w:tr>
    </w:tbl>
    <w:p>
      <w:pPr>
        <w:pStyle w:val="ConsNormal"/>
        <w:ind w:right="126" w:hanging="0"/>
        <w:jc w:val="center"/>
        <w:rPr/>
      </w:pPr>
      <w:r>
        <w:rPr/>
      </w:r>
    </w:p>
    <w:p>
      <w:pPr>
        <w:pStyle w:val="ConsNormal"/>
        <w:ind w:right="126" w:hanging="0"/>
        <w:jc w:val="center"/>
        <w:rPr/>
      </w:pPr>
      <w:r>
        <w:rPr/>
      </w:r>
    </w:p>
    <w:p>
      <w:pPr>
        <w:pStyle w:val="ConsNormal"/>
        <w:ind w:right="126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62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TimesET;Times New Roman" w:hAnsi="TimesET;Times New Roman" w:cs="TimesET;Times New Roman"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Cs w:val="20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0:10:00Z</dcterms:created>
  <dc:creator>***</dc:creator>
  <dc:description/>
  <cp:keywords/>
  <dc:language>en-US</dc:language>
  <cp:lastModifiedBy>Melnik</cp:lastModifiedBy>
  <cp:lastPrinted>2015-01-30T13:43:00Z</cp:lastPrinted>
  <dcterms:modified xsi:type="dcterms:W3CDTF">2015-01-30T09:45:00Z</dcterms:modified>
  <cp:revision>39</cp:revision>
  <dc:subject/>
  <dc:title>Приложение 3</dc:title>
</cp:coreProperties>
</file>