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30.01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00/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комплексного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Воскресенского муниципального района  на  2015-2019 год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"О стратегическом планировании в Российской Федерации", постановлением администрации Воскресенского муниципального района  от 24.11.2014 № 2973 «О разработке Программы комплексного социально-экономического развития Воскресенского муниципального района  на  2015-2019 годы», решением Совета депутатов Воскресенского муниципального района от 22.12.2014 №82/6 «О проекте Программы комплексного социально-экономического развития Воскресенского муниципального района  на  2015-2019 годы и назначении публичных слушаний»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</w:rPr>
        <w:t xml:space="preserve">Программу комплексного социально-экономического развития Воскресенского муниципального района  на  2015-2019 годы  согласно приложению к настоящему решению. </w:t>
      </w:r>
    </w:p>
    <w:p>
      <w:pPr>
        <w:pStyle w:val="Style17"/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Style17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7655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троль за исполнением настоящего решения возложить на </w:t>
      </w:r>
      <w:r>
        <w:rPr>
          <w:rFonts w:cs="Times New Roman" w:ascii="Times New Roman" w:hAnsi="Times New Roman"/>
          <w:sz w:val="24"/>
          <w:szCs w:val="24"/>
        </w:rPr>
        <w:t xml:space="preserve">постоянные комиссии Совета депутатов по вопросам бюджета, муниципальной собственности, финансовой и налоговой политики (Сухарь О.В.),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и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го заместителя  руководителя администрации Воскресенского муниципального  района Корзуна В.Н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О.В.Сухарь</w:t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1-30T13:10:00Z</cp:lastPrinted>
  <dcterms:modified xsi:type="dcterms:W3CDTF">2015-02-03T06:44:00Z</dcterms:modified>
  <cp:revision>443</cp:revision>
  <dc:subject/>
  <dc:title/>
</cp:coreProperties>
</file>