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под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бюджетной сфере Воскресенского муниципального района Московской области на 2015-2019 годы»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сбережение и повышение энергетической эффективности в Воскресенском муниципальном районе Московской области на  2015-2019 годы», утвержденную постановлением администрации Воскресенского муниципального района Московской области» от 14.10.2014  № 2462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 от 28.08.2014 г. № 2114, в связи с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у «Энергосбережение и повышение энергетической эффективности в бюджетной сфере Воскресенского муниципального района Московской области на 2015-2019 годы»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Энергосбережение и повышение энергетической эффективности в Воскресенском муниципальном районе Московской области на 2015-2019 годы», утвержденную постановлением администрации Воскресенского муниципального района Московской области» от 14.10.2014  № 2462 </w:t>
      </w:r>
      <w:r>
        <w:rPr>
          <w:rFonts w:cs="Times New Roman" w:ascii="Times New Roman" w:hAnsi="Times New Roman"/>
          <w:bCs/>
          <w:sz w:val="24"/>
          <w:szCs w:val="24"/>
        </w:rPr>
        <w:t>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«Энергосбережение и повышение энергетической эффективности в Воскресенском муниципальном районе Московской области на 2015-2019 годы» изложить в новой редакции (Приложение 1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аспор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ы «Энергосбережение и повышение энергетической эффективности в бюджетной сфере Воскресенского муниципального района Московской области на 2015-2019 годы»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Воскресенском муниципальном районе Московской области на 2015-2019 годы» изложить в новой редакции (Приложение 2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1 к программе изложить в новой редакции (Приложение 3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Приложение 1 к подпрограмме изложить в новой редакции. (Приложение 4.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Г.Н. Пес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29:00Z</dcterms:created>
  <dc:creator>Тихонова</dc:creator>
  <dc:description/>
  <cp:keywords/>
  <dc:language>en-US</dc:language>
  <cp:lastModifiedBy>Бульденков Антон Валерьевич</cp:lastModifiedBy>
  <cp:lastPrinted>2015-01-15T14:35:00Z</cp:lastPrinted>
  <dcterms:modified xsi:type="dcterms:W3CDTF">2015-01-16T12:29:00Z</dcterms:modified>
  <cp:revision>3</cp:revision>
  <dc:subject/>
  <dc:title/>
</cp:coreProperties>
</file>