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4.04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46/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bookmarkStart w:id="0" w:name="RANGE!A1%3AI11"/>
      <w:bookmarkEnd w:id="0"/>
      <w:r>
        <w:rPr>
          <w:b/>
        </w:rPr>
        <w:t xml:space="preserve">Об исполнении в 2014 году Комплекс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вышение безопасности дорожного движения в Воскресенском муниципальном районе Московской области на 2012-2014 годы», утвержденной решением Совета депутатов Воскресенского муниципального района Московской области от 23.12.2011 № 454/43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Заслушав и обсудив Отчет об исполнении в 2014 году Комплексной программы «Повышение безопасности дорожного движения в Воскресенском муниципальном районе Московской области на 2012-2014 годы», утвержденной решением Совета депутатов Воскресенского муниципального района Московской области от 23.12.2011 № 454/43,</w:t>
      </w:r>
    </w:p>
    <w:p>
      <w:pPr>
        <w:pStyle w:val="Normal"/>
        <w:jc w:val="both"/>
        <w:rPr/>
      </w:pPr>
      <w:r>
        <w:rPr/>
        <w:tab/>
        <w:t>Совет депутатов Воскресен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Принять Отчет об исполнении в 2014 году Комплексной программы «Повышение безопасности дорожного движения в Воскресенском муниципальном районе на 2012-2014 годы», утвержденной решением Совета депутатов Воскресенского муниципального района от 23.12.2011 № 454/43, к сведению. (Приложени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заместителя руководителя администрации Воскресенского муниципального района Крыканова И.В.</w:t>
      </w:r>
      <w:bookmarkStart w:id="1" w:name="_GoBack"/>
      <w:bookmarkEnd w:id="1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Воскресенского муниципального района</w:t>
        <w:tab/>
        <w:tab/>
        <w:t xml:space="preserve">                  </w:t>
        <w:tab/>
        <w:t xml:space="preserve">  О.В. Сухар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Воскресенского муниципального района</w:t>
      </w:r>
    </w:p>
    <w:p>
      <w:pPr>
        <w:pStyle w:val="Normal"/>
        <w:jc w:val="right"/>
        <w:rPr/>
      </w:pPr>
      <w:r>
        <w:rPr/>
        <w:t>от 24.04.2015  № 146/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б исполнении в 2014 году Комплексной программы</w:t>
      </w:r>
    </w:p>
    <w:p>
      <w:pPr>
        <w:pStyle w:val="Normal"/>
        <w:jc w:val="center"/>
        <w:rPr/>
      </w:pPr>
      <w:r>
        <w:rPr>
          <w:b/>
        </w:rPr>
        <w:t>«Повышение безопасности дорожного движения в Воскресенском муниципальном районе Московской области в 2012-2014 годах», утвержденной решением Совета депутатов Воскресенского муниципального района от 23.12.2011 № 454/43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о исполнение Федеральных законов от 10.12.1995 № 196-ФЗ «О безопасности дорожного движения» и 06.10.2003 № 131-ФЗ «Об общих принципах организации местного самоуправления в Российской Федерации», с целью организации взаимодействия всех субъектов профилактики, администрацией Воскресенского муниципального района, в рамках работы районной Комиссии по безопасности дорожного движения, была сформирована </w:t>
      </w:r>
      <w:r>
        <w:rPr/>
        <w:t>Комплексная программа «Повышение безопасности дорожного движения в Воскресенском муниципальном районе Московской области в 2012–2014 годах» (далее – Программа).</w:t>
      </w:r>
    </w:p>
    <w:p>
      <w:pPr>
        <w:pStyle w:val="Normal"/>
        <w:ind w:firstLine="709"/>
        <w:jc w:val="both"/>
        <w:rPr/>
      </w:pPr>
      <w:r>
        <w:rPr/>
        <w:t>Мероприятия комплексной Программы разработаны в соответствии с предложениями городских и сельских поселений Воскресенского муниципального района, службами дорожного надзора, обращениями граждан, а также задачами по обеспечению безопасности дорожного движения на территории Воскресенского муниципального района.</w:t>
      </w:r>
    </w:p>
    <w:p>
      <w:pPr>
        <w:pStyle w:val="Normal"/>
        <w:ind w:firstLine="709"/>
        <w:jc w:val="both"/>
        <w:rPr/>
      </w:pPr>
      <w:r>
        <w:rPr/>
        <w:t>Мероприятия Программы были согласованы и утверждены всеми исполнителями Программы.</w: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/>
        <w:t xml:space="preserve">Администрация района обеспечивает согласованные действия по подготовке и реализации программных мероприятий. </w:t>
      </w:r>
    </w:p>
    <w:p>
      <w:pPr>
        <w:pStyle w:val="TextBody"/>
        <w:ind w:firstLine="709"/>
        <w:rPr/>
      </w:pPr>
      <w:r>
        <w:rPr/>
        <w:t xml:space="preserve">Контроль по реализации Программы осуществляет Комиссия по обеспечению безопасности дорожного движения на территории Воскресенского муниципального района. </w:t>
      </w:r>
    </w:p>
    <w:p>
      <w:pPr>
        <w:pStyle w:val="Normal"/>
        <w:ind w:firstLine="709"/>
        <w:jc w:val="both"/>
        <w:rPr/>
      </w:pPr>
      <w:r>
        <w:rPr/>
        <w:t>Задачи Программы:</w:t>
      </w:r>
    </w:p>
    <w:p>
      <w:pPr>
        <w:pStyle w:val="Normal"/>
        <w:ind w:firstLine="709"/>
        <w:jc w:val="both"/>
        <w:rPr/>
      </w:pPr>
      <w:r>
        <w:rPr/>
        <w:t>1. Предупреждение опасного поведения участников дорожного движения и повышение качества подготовки водителей транспортных средств.</w:t>
      </w:r>
    </w:p>
    <w:p>
      <w:pPr>
        <w:pStyle w:val="Normal"/>
        <w:ind w:firstLine="709"/>
        <w:jc w:val="both"/>
        <w:rPr/>
      </w:pPr>
      <w:r>
        <w:rPr/>
        <w:t>2. Разработка и применение эффективных схем, методов и средств организации дорожного движения.</w:t>
      </w:r>
    </w:p>
    <w:p>
      <w:pPr>
        <w:pStyle w:val="Normal"/>
        <w:ind w:firstLine="709"/>
        <w:jc w:val="both"/>
        <w:rPr/>
      </w:pPr>
      <w:r>
        <w:rPr/>
        <w:t>3. Ликвидация и профилактика возникновения опасных участков на сети автомобильных дорог.</w:t>
      </w:r>
    </w:p>
    <w:p>
      <w:pPr>
        <w:pStyle w:val="Normal"/>
        <w:ind w:firstLine="709"/>
        <w:jc w:val="both"/>
        <w:rPr/>
      </w:pPr>
      <w:r>
        <w:rPr/>
        <w:t>4. Совершенствование информационного, организационного и технического обеспечения контрольно-надзорной деятельности.</w:t>
      </w:r>
    </w:p>
    <w:p>
      <w:pPr>
        <w:pStyle w:val="Normal"/>
        <w:ind w:firstLine="709"/>
        <w:jc w:val="both"/>
        <w:rPr/>
      </w:pPr>
      <w:r>
        <w:rPr/>
        <w:t>5. Повышение эффективности аварийно-спасательных работ и оказания экстренной медицинской помощи пострадавшим в дорожно-транспортных происшествиях (ДТП).</w:t>
      </w:r>
    </w:p>
    <w:p>
      <w:pPr>
        <w:pStyle w:val="Normal"/>
        <w:ind w:firstLine="709"/>
        <w:jc w:val="both"/>
        <w:rPr/>
      </w:pPr>
      <w:r>
        <w:rPr/>
        <w:t>6. Сокращение детского дорожно-транспортного травматизм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жидаемые результаты Программы:</w:t>
      </w:r>
    </w:p>
    <w:p>
      <w:pPr>
        <w:pStyle w:val="Normal"/>
        <w:ind w:firstLine="709"/>
        <w:jc w:val="both"/>
        <w:rPr/>
      </w:pPr>
      <w:r>
        <w:rPr/>
        <w:t>- Сокращение количества дорожно-транспортных происшествий;</w:t>
      </w:r>
    </w:p>
    <w:p>
      <w:pPr>
        <w:pStyle w:val="Normal"/>
        <w:ind w:firstLine="709"/>
        <w:jc w:val="both"/>
        <w:rPr/>
      </w:pPr>
      <w:r>
        <w:rPr/>
        <w:t>- Сокращение числа погибших и получивших травмы в результате дорожно-транспортных происшествий;</w:t>
      </w:r>
    </w:p>
    <w:p>
      <w:pPr>
        <w:pStyle w:val="Normal"/>
        <w:ind w:firstLine="709"/>
        <w:jc w:val="both"/>
        <w:rPr/>
      </w:pPr>
      <w:r>
        <w:rPr/>
        <w:t>- Повышение уровня знаний по безопасности дорожного движения у детей;</w:t>
      </w:r>
    </w:p>
    <w:p>
      <w:pPr>
        <w:pStyle w:val="Normal"/>
        <w:ind w:firstLine="709"/>
        <w:jc w:val="both"/>
        <w:rPr/>
      </w:pPr>
      <w:r>
        <w:rPr/>
        <w:t>- Повышение качества оказания помощи пострадавшим в ДТ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4"/>
        <w:spacing w:lineRule="auto" w:line="240"/>
        <w:ind w:left="0" w:firstLine="709"/>
        <w:jc w:val="both"/>
        <w:rPr/>
      </w:pPr>
      <w:r>
        <w:rPr/>
        <w:t>Выполнение мероприятий Программы в 2014 году в Таблице №1.</w:t>
      </w:r>
    </w:p>
    <w:p>
      <w:pPr>
        <w:pStyle w:val="24"/>
        <w:spacing w:lineRule="auto" w:line="240"/>
        <w:ind w:left="0" w:firstLine="709"/>
        <w:jc w:val="both"/>
        <w:rPr/>
      </w:pPr>
      <w:r>
        <w:rPr/>
        <w:t>Все приведенные в таблице показатели на прямую или косвенно влияют на безопасность движения на дорогах.</w:t>
      </w:r>
    </w:p>
    <w:p>
      <w:pPr>
        <w:pStyle w:val="24"/>
        <w:spacing w:lineRule="auto" w:line="240"/>
        <w:ind w:left="0" w:firstLine="709"/>
        <w:jc w:val="both"/>
        <w:rPr/>
      </w:pPr>
      <w:r>
        <w:rPr/>
        <w:t>Источники финансирован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702"/>
        <w:gridCol w:w="1702"/>
        <w:gridCol w:w="1702"/>
      </w:tblGrid>
      <w:tr>
        <w:trPr/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/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25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 xml:space="preserve">Всего по Программе, 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-11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458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5763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Бюджеты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1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1865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Бюджет Воскресенского муниципального райо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1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41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Областн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1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37778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Внебюджетные сред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1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lang w:eastAsia="en-US"/>
              </w:rPr>
            </w:pPr>
            <w:r>
              <w:rPr>
                <w:lang w:eastAsia="en-US"/>
              </w:rPr>
              <w:t>785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24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По территории Воскресенского муниципального района проходят автодороги:</w:t>
      </w:r>
    </w:p>
    <w:p>
      <w:pPr>
        <w:pStyle w:val="Normal"/>
        <w:keepNext w:val="true"/>
        <w:keepLines/>
        <w:suppressLineNumbers/>
        <w:suppressAutoHyphens w:val="true"/>
        <w:ind w:firstLine="708"/>
        <w:rPr/>
      </w:pPr>
      <w:r>
        <w:rPr/>
        <w:t>- федерального значения –    31,0 км;     - регионального значения – 276,6 км;</w:t>
      </w:r>
    </w:p>
    <w:p>
      <w:pPr>
        <w:pStyle w:val="Normal"/>
        <w:keepNext w:val="true"/>
        <w:keepLines/>
        <w:suppressLineNumbers/>
        <w:suppressAutoHyphens w:val="true"/>
        <w:ind w:firstLine="708"/>
        <w:rPr/>
      </w:pPr>
      <w:r>
        <w:rPr/>
        <w:t>- местного значения –          448,4 км;   - частные (ведомственные) –   10,0 к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Протяжённость автомобильных дорог общего пользования местного значения по Воскресенскому муниципальному району составляет 448,4 км, в том числе по поселениям:</w:t>
      </w:r>
    </w:p>
    <w:p>
      <w:pPr>
        <w:pStyle w:val="Normal"/>
        <w:ind w:firstLine="708"/>
        <w:jc w:val="both"/>
        <w:rPr/>
      </w:pPr>
      <w:r>
        <w:rPr/>
        <w:t>г.п. Белоозёрский –   43,5 км,              г.п. Воскресенск –   166,1 км,</w:t>
      </w:r>
    </w:p>
    <w:p>
      <w:pPr>
        <w:pStyle w:val="Normal"/>
        <w:ind w:firstLine="708"/>
        <w:jc w:val="both"/>
        <w:rPr/>
      </w:pPr>
      <w:r>
        <w:rPr/>
        <w:t>г.п. Хорлово –          44,5 км,                г.п. им. Цюрупы –    30,3 км,</w:t>
      </w:r>
    </w:p>
    <w:p>
      <w:pPr>
        <w:pStyle w:val="Normal"/>
        <w:ind w:firstLine="708"/>
        <w:jc w:val="both"/>
        <w:rPr/>
      </w:pPr>
      <w:r>
        <w:rPr/>
        <w:t>с.п. Ашитковское – 105,9 км,              с.п. Фединское –       58,1 к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Общая протяжённость автомобильных дорог общего пользования местного значения, </w:t>
      </w:r>
      <w:r>
        <w:rPr>
          <w:u w:val="single"/>
        </w:rPr>
        <w:t>не отвечающих нормативным требованиям</w:t>
      </w:r>
      <w:r>
        <w:rPr/>
        <w:t xml:space="preserve"> составляет 292,0 км или 65 % от общего числа муниципальных автомобильных дорог, в том числе по поселениям:</w:t>
      </w:r>
    </w:p>
    <w:p>
      <w:pPr>
        <w:pStyle w:val="Normal"/>
        <w:ind w:firstLine="708"/>
        <w:jc w:val="both"/>
        <w:rPr/>
      </w:pPr>
      <w:r>
        <w:rPr/>
        <w:t>г.п. Белоозёрский –  30,5 км,      г.п. Воскресенск –  122,0 км,</w:t>
      </w:r>
    </w:p>
    <w:p>
      <w:pPr>
        <w:pStyle w:val="Normal"/>
        <w:ind w:firstLine="708"/>
        <w:jc w:val="both"/>
        <w:rPr/>
      </w:pPr>
      <w:r>
        <w:rPr/>
        <w:t>г.п. Хорлово –           29,8 км,     г.п. им. Цюрупы –     14,0 км,</w:t>
      </w:r>
    </w:p>
    <w:p>
      <w:pPr>
        <w:pStyle w:val="Normal"/>
        <w:ind w:firstLine="708"/>
        <w:jc w:val="both"/>
        <w:rPr/>
      </w:pPr>
      <w:r>
        <w:rPr/>
        <w:t>с.п. Ашитковское –  92,9 км,      с.п. Фединское –         12,8 км.</w:t>
      </w:r>
    </w:p>
    <w:p>
      <w:pPr>
        <w:pStyle w:val="24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программе учтены денежные средства по областной целевой программе «Дороги Подмосковья на период 2012-2015 годы» по Воскресенскому муниципальному району на 2014 год с финансированием через предприятия управления Московской области «Мосавтодор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тремонтировано в 2014 году 26 км дорог общего пользования регионального значения с финансированием из областного бюджета на сумму 129,6 млн.руб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ведены работы на ул. Зелинского г. Воскресенск, а/д «Ачкасово-Городище-Глиньково», а/д «Воскресенск-Егорьевск», а также на а/д «Хорлово – Новочеркасское», которая является с переходным типом покрытия (щебен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орожные работы по ремонту автодорог общего пользования местного значения в поселениях велись за счет средств бюджетов поселений с привлечением субсидий дорожного фонда Московской области. Субсидии получены: </w:t>
      </w:r>
    </w:p>
    <w:p>
      <w:pPr>
        <w:pStyle w:val="Normal"/>
        <w:ind w:firstLine="708"/>
        <w:jc w:val="both"/>
        <w:rPr/>
      </w:pPr>
      <w:r>
        <w:rPr/>
        <w:t>- г.п. Белоозерский - 3,0 млн. рублей;   - г.п. Воскресенск   - 9,7 млн. рублей;</w:t>
      </w:r>
    </w:p>
    <w:p>
      <w:pPr>
        <w:pStyle w:val="Normal"/>
        <w:ind w:firstLine="708"/>
        <w:jc w:val="both"/>
        <w:rPr/>
      </w:pPr>
      <w:r>
        <w:rPr/>
        <w:t xml:space="preserve">- с.п. Ашитковское - 6,2 млн рублей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ланом ремонта улично-дорожной сети местного значения в 2014 году отремонтировано 138 тыс. кв. м., что составляет 34 км, общая сумма затрат составила 88,7 млн. руб., в том числе по поселениям: </w:t>
      </w:r>
    </w:p>
    <w:p>
      <w:pPr>
        <w:pStyle w:val="Normal"/>
        <w:ind w:firstLine="708"/>
        <w:jc w:val="both"/>
        <w:rPr/>
      </w:pPr>
      <w:r>
        <w:rPr/>
        <w:t>г.п. Белоозёрский – 18891 кв. м. –   9,2 млн. руб;</w:t>
      </w:r>
    </w:p>
    <w:p>
      <w:pPr>
        <w:pStyle w:val="Normal"/>
        <w:ind w:firstLine="708"/>
        <w:jc w:val="both"/>
        <w:rPr/>
      </w:pPr>
      <w:r>
        <w:rPr/>
        <w:t>г.п. Воскресенск –   35537 кв. м. – 23,1 млн. руб;</w:t>
      </w:r>
    </w:p>
    <w:p>
      <w:pPr>
        <w:pStyle w:val="Normal"/>
        <w:ind w:firstLine="708"/>
        <w:jc w:val="both"/>
        <w:rPr/>
      </w:pPr>
      <w:r>
        <w:rPr/>
        <w:t>г.п. Хорлово –            2914 кв. м. –   1,9 млн. руб;</w:t>
      </w:r>
    </w:p>
    <w:p>
      <w:pPr>
        <w:pStyle w:val="Normal"/>
        <w:ind w:firstLine="708"/>
        <w:jc w:val="both"/>
        <w:rPr/>
      </w:pPr>
      <w:r>
        <w:rPr/>
        <w:t>г.п. им. Цюрупы –   17433 кв. м. – 18,4 млн. руб;</w:t>
      </w:r>
    </w:p>
    <w:p>
      <w:pPr>
        <w:pStyle w:val="Normal"/>
        <w:ind w:firstLine="708"/>
        <w:jc w:val="both"/>
        <w:rPr/>
      </w:pPr>
      <w:r>
        <w:rPr/>
        <w:t>с.п. Ашитковское – 41751 кв. м. – 14,6 млн. руб;</w:t>
      </w:r>
    </w:p>
    <w:p>
      <w:pPr>
        <w:pStyle w:val="Normal"/>
        <w:ind w:firstLine="708"/>
        <w:jc w:val="both"/>
        <w:rPr/>
      </w:pPr>
      <w:r>
        <w:rPr/>
        <w:t>с.п. Фединское –      21545 кв. м. – 16,2 млн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анные средства в комплексной программе не учитывались и в таблице №1 не отражены. 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лучшение состояния автомобильных дорог не всегда ведет к снижению количества ДТП и тяжести последствий.</w:t>
      </w:r>
    </w:p>
    <w:p>
      <w:pPr>
        <w:pStyle w:val="Normal"/>
        <w:jc w:val="both"/>
        <w:rPr/>
      </w:pPr>
      <w:r>
        <w:rPr/>
      </w:r>
    </w:p>
    <w:p>
      <w:pPr>
        <w:pStyle w:val="24"/>
        <w:spacing w:lineRule="auto" w:line="240"/>
        <w:jc w:val="center"/>
        <w:rPr/>
      </w:pPr>
      <w:r>
        <w:rPr/>
        <w:t>Показатели эффективности Программы</w:t>
      </w:r>
    </w:p>
    <w:p>
      <w:pPr>
        <w:pStyle w:val="24"/>
        <w:spacing w:lineRule="auto" w:line="240"/>
        <w:jc w:val="center"/>
        <w:rPr/>
      </w:pPr>
      <w:r>
        <w:rPr/>
      </w:r>
    </w:p>
    <w:tbl>
      <w:tblPr>
        <w:tblW w:w="103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327"/>
        <w:gridCol w:w="1133"/>
        <w:gridCol w:w="1133"/>
        <w:gridCol w:w="1133"/>
        <w:gridCol w:w="1133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2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3г.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г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Количество дорожно-транспортных происшествий с пострадавшими на региональных и муниципальных дорога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5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Количество человек погибших в ДТП, из них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- Федеральные а/д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- Региональные а/д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- Муниципальные а/д,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в том числе: де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97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Количество человек, получивших травму в ДТП на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региональных и муниципальных дорогах,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в том числе: де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87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72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88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6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Тяжесть последствий ДТП, 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1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23,88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Основными социальными проблемами от ДТП являются:</w:t>
      </w:r>
    </w:p>
    <w:p>
      <w:pPr>
        <w:pStyle w:val="Normal"/>
        <w:widowControl w:val="false"/>
        <w:ind w:firstLine="567"/>
        <w:jc w:val="both"/>
        <w:rPr/>
      </w:pPr>
      <w:r>
        <w:rPr/>
        <w:t>- высокая тяжесть последствий;</w:t>
      </w:r>
    </w:p>
    <w:p>
      <w:pPr>
        <w:pStyle w:val="Normal"/>
        <w:widowControl w:val="false"/>
        <w:ind w:firstLine="567"/>
        <w:jc w:val="both"/>
        <w:rPr/>
      </w:pPr>
      <w:r>
        <w:rPr/>
        <w:t>- значительный демографический и экономический ущерб;</w:t>
      </w:r>
    </w:p>
    <w:p>
      <w:pPr>
        <w:pStyle w:val="Normal"/>
        <w:widowControl w:val="false"/>
        <w:ind w:firstLine="567"/>
        <w:jc w:val="both"/>
        <w:rPr/>
      </w:pPr>
      <w:r>
        <w:rPr/>
        <w:t>- большинство граждан, пострадавших в ДТП, относятся к активной трудоспособной и репродуктивной части населения;</w:t>
      </w:r>
    </w:p>
    <w:p>
      <w:pPr>
        <w:pStyle w:val="Normal"/>
        <w:widowControl w:val="false"/>
        <w:ind w:firstLine="567"/>
        <w:jc w:val="both"/>
        <w:rPr/>
      </w:pPr>
      <w:r>
        <w:rPr/>
        <w:t>- в происшествиях погибают и получают травмы дет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анализе аварийности на автодорогах регионального и местного значения показатели распределяются по следующим видам ДТП: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наезд на пешехода – 11 (АППГ 19), </w:t>
      </w:r>
    </w:p>
    <w:p>
      <w:pPr>
        <w:pStyle w:val="Normal"/>
        <w:widowControl w:val="false"/>
        <w:ind w:firstLine="567"/>
        <w:jc w:val="both"/>
        <w:rPr/>
      </w:pPr>
      <w:r>
        <w:rPr/>
        <w:t>погибло 1 (АППГ 6), ранено 11 (АППГ 14);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столкновение – 29 (АППГ 30), </w:t>
      </w:r>
    </w:p>
    <w:p>
      <w:pPr>
        <w:pStyle w:val="Normal"/>
        <w:widowControl w:val="false"/>
        <w:ind w:firstLine="567"/>
        <w:jc w:val="both"/>
        <w:rPr/>
      </w:pPr>
      <w:r>
        <w:rPr/>
        <w:t>погибло 6 (АППГ 11) человек, ранено 54 (АППГ 48);</w:t>
      </w:r>
    </w:p>
    <w:p>
      <w:pPr>
        <w:pStyle w:val="Normal"/>
        <w:widowControl w:val="false"/>
        <w:ind w:firstLine="567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наезд на препятствие 5 (АППГ 5), </w:t>
      </w:r>
    </w:p>
    <w:p>
      <w:pPr>
        <w:pStyle w:val="Normal"/>
        <w:widowControl w:val="false"/>
        <w:ind w:firstLine="567"/>
        <w:jc w:val="both"/>
        <w:rPr/>
      </w:pPr>
      <w:r>
        <w:rPr/>
        <w:t>погибло 2 (АППГ 3), ранен 10 (АППГ 2);</w:t>
      </w:r>
    </w:p>
    <w:p>
      <w:pPr>
        <w:pStyle w:val="Normal"/>
        <w:widowControl w:val="false"/>
        <w:ind w:firstLine="567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- наезд на стоящее транспортное средство 1 (АППГ 0)</w:t>
      </w:r>
    </w:p>
    <w:p>
      <w:pPr>
        <w:pStyle w:val="Normal"/>
        <w:widowControl w:val="false"/>
        <w:ind w:firstLine="567"/>
        <w:jc w:val="both"/>
        <w:rPr/>
      </w:pPr>
      <w:r>
        <w:rPr/>
        <w:t>погибло 0 (АППГ 0), ранен 1 (АППГ 0);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опрокидывание 13 (АППГ 6), </w:t>
      </w:r>
    </w:p>
    <w:p>
      <w:pPr>
        <w:pStyle w:val="Normal"/>
        <w:widowControl w:val="false"/>
        <w:ind w:firstLine="567"/>
        <w:jc w:val="both"/>
        <w:rPr/>
      </w:pPr>
      <w:r>
        <w:rPr/>
        <w:t>погибло 8 (АППГ 2), ранено 17 (АППГ 4).</w:t>
      </w:r>
    </w:p>
    <w:p>
      <w:pPr>
        <w:pStyle w:val="Normal"/>
        <w:widowControl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территории Воскресенского муниципального района, в рамках работы районной комиссии по обеспечению безопасности дорожного движения, по состоянию за двенадцать месяцев 2014 года проведен анализ аварийности и определены места концентрации ДТП, в которых пострадали или погибли люд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дороги: М-5 – 1; А 108 – 10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было 11 очагов ДТП. 3 ликвидирован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8 очагов ДТП. Проведена работа по ликвидации 3-х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ые дороги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было 3 очаг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/д «ММК-Чечевилово-МБК» 9км м-н Красный холм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А/д «ММК-Чечевилово-МБК» 12км+700м (д.Цибино)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/д «Чемодуровская развязка-Федино» Мост через реку Москву. Дорожными организациями проведена работа по ликвидации очагов аварийности. В 2014 году на указанных участках ДТП не зарегистрирован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сформировался очаг на А/д «ММК-Чечевилово-МБК» 22км+500м (перекресток а/д «Конобеево-п.им.Цюрупы»-«Барановское-Виноградово»). На данном участк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13 году произошло 1 ДТП с пострадавшими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2014 году 2 ДТП 2 пострадавших и 1 погибши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ы текущие мероприятия по недопущению ДТП. Направлено предложение в ГБУ «Мосавтодор» по строительству светофора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(местные)дорог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очагов не зарегистрировано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4 году сформировались два очаг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шеходный переход ул. Победы д.12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 ДТП с 3 пострадавшими (дети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кресток автодорог ул.Московская - ул.Колыберевска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3 году 1 ДТП с 1 пострадавши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2014 году 2 ДТП с 5 пострадавшими и 1 погибшим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орожной организацией городского поселения Воскресенск проведены текущие мероприятия по недопущению ДТП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зменить ситуацию по ликвидации очагов аварийности возможно только за счет эффективной координации действий между муниципальной и региональной властью, дорожной и службой ГИБД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стижения снижения социально-экономического ущерба от дорожной аварийности в условиях постоянного роста автомобилизации, а их на 01.01.2014 год в районе на учете состояло более 55-ти тысяч, из них легкового – почти 45 тыс. авто, устойчивого сокращения числа ДТП -  возможно только путем комплексного подхода к данной проблеме. Для этого в городских и сельских поселениях начата работа по выполнению поручения Губернатора Московской области Андрея Юрьевича Воробьева по разработке Комплексной схемы организации дорожного движения на территории Воскресенского район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4" w:firstLine="48"/>
        <w:jc w:val="right"/>
        <w:rPr/>
      </w:pPr>
      <w:r>
        <w:rPr/>
      </w:r>
    </w:p>
    <w:p>
      <w:pPr>
        <w:pStyle w:val="Normal"/>
        <w:ind w:left="24" w:firstLine="48"/>
        <w:jc w:val="right"/>
        <w:rPr/>
      </w:pPr>
      <w:r>
        <w:rPr/>
      </w:r>
    </w:p>
    <w:p>
      <w:pPr>
        <w:pStyle w:val="Normal"/>
        <w:ind w:left="24" w:firstLine="48"/>
        <w:jc w:val="right"/>
        <w:rPr/>
      </w:pPr>
      <w:r>
        <w:rPr/>
      </w:r>
    </w:p>
    <w:p>
      <w:pPr>
        <w:pStyle w:val="Normal"/>
        <w:ind w:left="24" w:firstLine="48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4" w:firstLine="48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я в 2014 году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ой программы «Повышение безопасности дорожного движения в Воскресенском муниципальном рай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в 2012 – 2014 годах»</w:t>
      </w:r>
    </w:p>
    <w:p>
      <w:pPr>
        <w:pStyle w:val="Normal"/>
        <w:ind w:left="8496"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tbl>
      <w:tblPr>
        <w:tblW w:w="150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1"/>
        <w:gridCol w:w="1134"/>
        <w:gridCol w:w="1984"/>
        <w:gridCol w:w="1984"/>
        <w:gridCol w:w="382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задач и мероприятий по разделам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9" w:right="-108" w:hanging="0"/>
              <w:jc w:val="center"/>
              <w:rPr/>
            </w:pPr>
            <w:r>
              <w:rPr/>
              <w:t>Общий плановый объем финансирования,</w:t>
            </w:r>
          </w:p>
          <w:p>
            <w:pPr>
              <w:pStyle w:val="Normal"/>
              <w:spacing w:lineRule="auto" w:line="276"/>
              <w:ind w:left="-109" w:hanging="0"/>
              <w:jc w:val="center"/>
              <w:rPr/>
            </w:pPr>
            <w:r>
              <w:rPr/>
              <w:t>тыс. руб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4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</w:t>
            </w:r>
          </w:p>
          <w:p>
            <w:pPr>
              <w:pStyle w:val="Normal"/>
              <w:spacing w:lineRule="auto" w:line="276"/>
              <w:ind w:left="360" w:hanging="351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Предупреждение опасного</w:t>
            </w:r>
          </w:p>
          <w:p>
            <w:pPr>
              <w:pStyle w:val="Normal"/>
              <w:spacing w:lineRule="auto" w:line="276"/>
              <w:ind w:left="13" w:hanging="4"/>
              <w:rPr>
                <w:b/>
                <w:b/>
              </w:rPr>
            </w:pPr>
            <w:r>
              <w:rPr>
                <w:b/>
              </w:rPr>
              <w:t>поведения участников дорожного движения и повышение качества</w:t>
            </w:r>
          </w:p>
          <w:p>
            <w:pPr>
              <w:pStyle w:val="Normal"/>
              <w:spacing w:lineRule="auto" w:line="276"/>
              <w:ind w:left="360" w:hanging="35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дготовки водителей</w:t>
            </w:r>
          </w:p>
          <w:p>
            <w:pPr>
              <w:pStyle w:val="Normal"/>
              <w:spacing w:lineRule="auto" w:line="276"/>
              <w:ind w:left="360" w:hanging="351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ранспортных средств</w:t>
            </w:r>
            <w:r>
              <w:rPr>
                <w:b/>
                <w:bCs/>
              </w:rPr>
              <w:t>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общественного мнения, проведение информационно-разъяснительной работы (в том числе приобретение целевой литературы, печатной продукции по пропаганде и обучению БДД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ГИБДД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Целевая литература по обучению ПД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змещение социальной рекламы по пропаганде безопасности дорожного движения на улицах и автодорогах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Администрация Воскресенского муниципального района, ОГИБД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говоры на социальную рекламу с владельцами рекламомес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иведение учебно-материальной базы учебных организаций по подготовке водителей в соответствие с современными требованиями, повышение качества подготовки водителей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источ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втошкол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монт авто площадки по подготовке водителей автомобилей м-н Лопатинск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>Разработка и применение эффективных схем, методов и средств организации дорожного движения</w:t>
            </w:r>
            <w:r>
              <w:rPr>
                <w:b/>
                <w:bCs/>
              </w:rPr>
              <w:t>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3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092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1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ановка транспортного огражд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7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риволинейное ограждение 290 п.м. а/д ММК-Чечевилово-МБК;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8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ильное ограждение 460 п.м. г.Воскресенск ул.Менделеева; г.Воскресенск ул.Советская; г.Воскресенск ул.Зелинского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Воскресе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ильное ограждение ул.Победы 200 п.м.</w:t>
            </w:r>
          </w:p>
        </w:tc>
      </w:tr>
      <w:tr>
        <w:trPr>
          <w:trHeight w:val="60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2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оительство, ремонт тротуаров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/д ММК-Чечевилово-МБК 85п.м.; г.Воскресенск ул.Руднична 126 п.м.; г.Воскресенск ул.Федотовская 269 п.м.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а/д Конобеево-Барановское 130 п.м.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/д Степанщино-Ратчино 60 п.м.;</w:t>
            </w:r>
          </w:p>
        </w:tc>
      </w:tr>
      <w:tr>
        <w:trPr>
          <w:trHeight w:val="7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Белоозе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.Белоозерский ул.60 лет Октября, ул.Молодежная, Юбилейная 3,1 тыс.кв.м</w:t>
            </w:r>
          </w:p>
        </w:tc>
      </w:tr>
      <w:tr>
        <w:trPr>
          <w:trHeight w:val="7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Хорл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. Зайцева 185 п.м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Ашитк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.Ашитково, с.Конобеево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50 кв.м.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26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Феди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.Степанщино 3634 кв.м.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конструкция улиц и перекрестк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109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9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/д ММК-Чечевилово-МБК 9км обустройство «правый поворот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: 26 км - ул. Зелинского г.Воскресенск; а/д «Ачкасово-Городище-Глиньково»; а/д «Воскресенск-Егорьевск»; а/д «Хорлово – Новочеркасское» (щебень)</w:t>
            </w:r>
          </w:p>
        </w:tc>
      </w:tr>
      <w:tr>
        <w:trPr>
          <w:trHeight w:val="87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устройство автобусных останов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, ремонт автобусных павильонов, посадочных площадок (5 авт.остановок)</w:t>
            </w:r>
          </w:p>
        </w:tc>
      </w:tr>
      <w:tr>
        <w:trPr>
          <w:trHeight w:val="7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Воскресе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, ремонт автобусных павильонов, посадочных площадок (10 авт.остановок)</w:t>
            </w:r>
          </w:p>
        </w:tc>
      </w:tr>
      <w:tr>
        <w:trPr>
          <w:trHeight w:val="9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ановка технических средств регулирования дорожного движения согласно дислокации, в том числе обустройство пешеходных переход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знаков маршрутного ориентирования на улично-дорожной сети регионального значения</w:t>
            </w:r>
          </w:p>
        </w:tc>
      </w:tr>
      <w:tr>
        <w:trPr>
          <w:trHeight w:val="95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знаков дорожного движения на улично-дорожной сети регионального значения</w:t>
            </w:r>
          </w:p>
        </w:tc>
      </w:tr>
      <w:tr>
        <w:trPr>
          <w:trHeight w:val="8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5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Белоозе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Замена знаков дорожного движения на местной улично-дорожной сети</w:t>
            </w:r>
          </w:p>
        </w:tc>
      </w:tr>
      <w:tr>
        <w:trPr>
          <w:trHeight w:val="8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Ашитк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знаков дорожного движения на местной улично-дорожной сети</w:t>
            </w:r>
          </w:p>
        </w:tc>
      </w:tr>
      <w:tr>
        <w:trPr>
          <w:trHeight w:val="8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Воскресе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знаков дорожного движения на местной улично-дорожной сети</w:t>
            </w:r>
          </w:p>
        </w:tc>
      </w:tr>
      <w:tr>
        <w:trPr>
          <w:trHeight w:val="87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Феди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мена знаков дорожного движения на местной улично-дорожной сети</w:t>
            </w:r>
          </w:p>
        </w:tc>
      </w:tr>
      <w:tr>
        <w:trPr>
          <w:trHeight w:val="9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6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роительство искусственных неровностей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ИДН 8шт.</w:t>
            </w:r>
          </w:p>
        </w:tc>
      </w:tr>
      <w:tr>
        <w:trPr>
          <w:trHeight w:val="3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н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Ашитк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.Губино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Белоозё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.Белоозерский ул. Молодежная</w:t>
            </w:r>
          </w:p>
        </w:tc>
      </w:tr>
      <w:tr>
        <w:trPr>
          <w:trHeight w:val="3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Хорло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д.Вострянское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.Фосфоритный ул.Воинской Славы</w:t>
            </w:r>
          </w:p>
        </w:tc>
      </w:tr>
      <w:tr>
        <w:trPr>
          <w:trHeight w:val="8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Феди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.Косяково</w:t>
            </w:r>
          </w:p>
        </w:tc>
      </w:tr>
      <w:tr>
        <w:trPr>
          <w:trHeight w:val="79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Воскресе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троительство искусственных неровностей 8 ед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-д Больничный, ул.Московская, ул.Ленинская, ул.Чапаева</w:t>
            </w:r>
          </w:p>
        </w:tc>
      </w:tr>
      <w:tr>
        <w:trPr>
          <w:trHeight w:val="80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7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ройство парковочных мес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95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Воскресе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домовые стоянки общего пользования 1180 м/м</w:t>
            </w:r>
          </w:p>
        </w:tc>
      </w:tr>
      <w:tr>
        <w:trPr>
          <w:trHeight w:val="8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Ашитков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.Ашитковское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.Конобеево: 35 м/м</w:t>
            </w:r>
          </w:p>
        </w:tc>
      </w:tr>
      <w:tr>
        <w:trPr>
          <w:trHeight w:val="8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Белоозё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тановочный пункт э/поездов Белоозерский 40м/м</w:t>
            </w:r>
          </w:p>
        </w:tc>
      </w:tr>
      <w:tr>
        <w:trPr>
          <w:trHeight w:val="8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9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им.Цюруп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с.им.Цюрупы 40 м/мест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ул. Октябрьская д.51,52,74,75;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л. Рабочий городок д.11-14</w:t>
            </w:r>
          </w:p>
        </w:tc>
      </w:tr>
      <w:tr>
        <w:trPr>
          <w:trHeight w:val="8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4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Феди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.Федино 140 м/м</w:t>
            </w:r>
          </w:p>
        </w:tc>
      </w:tr>
      <w:tr>
        <w:trPr>
          <w:trHeight w:val="7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8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несение и восстановление дорожной разметк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10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РДУ-6 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ГУ«Мосавтодор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ично-дорожная сеть регионального значения</w:t>
            </w:r>
          </w:p>
        </w:tc>
      </w:tr>
      <w:tr>
        <w:trPr>
          <w:trHeight w:val="8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Белоозё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ично-дорожная сеть местного значения</w:t>
            </w:r>
          </w:p>
        </w:tc>
      </w:tr>
      <w:tr>
        <w:trPr>
          <w:trHeight w:val="8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Воскресе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ично-дорожная сеть местного значения</w:t>
            </w:r>
          </w:p>
        </w:tc>
      </w:tr>
      <w:tr>
        <w:trPr>
          <w:trHeight w:val="8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ельское поселение Фединск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лично-дорожная сеть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становка светофорного объекта на пересечении ул.Молодежная и ул.Юбилейной п.Белоозерск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юджет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родское поселение Белоозёр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«</w:t>
            </w:r>
            <w:r>
              <w:rPr>
                <w:b/>
              </w:rPr>
              <w:t xml:space="preserve">Ликвидация и профилактика возникновен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пасных участков на сети автомобильных дорог</w:t>
            </w:r>
            <w:r>
              <w:rPr>
                <w:b/>
                <w:bCs/>
              </w:rPr>
              <w:t>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3" w:leader="none"/>
              </w:tabs>
              <w:spacing w:lineRule="auto" w:line="276"/>
              <w:rPr/>
            </w:pPr>
            <w:r>
              <w:rPr>
                <w:color w:val="000000"/>
                <w:spacing w:val="-5"/>
              </w:rPr>
              <w:t>Проведение профилактических мероприятий по обеспечению безопасности дорожного движения</w:t>
            </w:r>
            <w:r>
              <w:rPr>
                <w:color w:val="000000"/>
                <w:spacing w:val="-4"/>
              </w:rPr>
              <w:t xml:space="preserve"> («Внимание - дети», </w:t>
            </w:r>
            <w:r>
              <w:rPr>
                <w:color w:val="000000"/>
                <w:spacing w:val="-5"/>
              </w:rPr>
              <w:t xml:space="preserve">«Внимание - пешеход!», «Вежливый </w:t>
            </w:r>
            <w:r>
              <w:rPr>
                <w:color w:val="000000"/>
                <w:spacing w:val="-4"/>
              </w:rPr>
              <w:t xml:space="preserve">водитель!», «Зебра» и др.). Привлечение </w:t>
            </w:r>
            <w:r>
              <w:rPr>
                <w:color w:val="000000"/>
                <w:spacing w:val="-6"/>
              </w:rPr>
              <w:t xml:space="preserve">информационных и рекламных агентств к проведению профилактических мер </w:t>
            </w:r>
            <w:r>
              <w:rPr>
                <w:color w:val="000000"/>
                <w:spacing w:val="-4"/>
              </w:rPr>
              <w:t xml:space="preserve">дисциплины участников дорожного </w:t>
            </w:r>
            <w:r>
              <w:rPr>
                <w:color w:val="000000"/>
                <w:spacing w:val="-5"/>
              </w:rPr>
              <w:t>движения, размещение материалов в средствах массовой информации по вопросам безопасности дорож</w:t>
            </w:r>
            <w:r>
              <w:rPr>
                <w:color w:val="000000"/>
                <w:spacing w:val="-6"/>
              </w:rPr>
              <w:t>ного движ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, ОГИБДД, 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филактические мероприятия в школах, лагерях, в дошкольных учреждениях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pacing w:val="-5"/>
              </w:rPr>
              <w:t>Создание видео- и телевизионной информационно пропагандисткой про</w:t>
              <w:softHyphen/>
            </w:r>
            <w:r>
              <w:rPr>
                <w:color w:val="000000"/>
                <w:spacing w:val="-4"/>
              </w:rPr>
              <w:t>дукции, распространение тематичес</w:t>
              <w:softHyphen/>
            </w:r>
            <w:r>
              <w:rPr>
                <w:color w:val="000000"/>
                <w:spacing w:val="-5"/>
              </w:rPr>
              <w:t>кой наружной социальной рекламы (баннеры, перетяжки), а также размещение материалов в средствах массовой ин</w:t>
              <w:softHyphen/>
              <w:t xml:space="preserve">формации, общественном транспорте, </w:t>
            </w:r>
            <w:r>
              <w:rPr>
                <w:color w:val="000000"/>
                <w:spacing w:val="-6"/>
              </w:rPr>
              <w:t>кинотеатрах и иных общественных места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, ОГИБДД, 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убликации материалов по БД в печати, на радио, на телевидени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Раздел 4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«Совершенствование информационного, организационного и технического обеспечения контрольно-надзорной деятельности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еспечение органов ГИБДД техническими средствами для осуществления контрольно-надзорных функций за дорожным движение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Повышение эффективности аварийно-спасательных работ и оказания экстренной медицинской помощи пострадавшим в дорожно-транспортных происшествиях (ДТП)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441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риально-техническое обеспечение муниципальных учреждений здравоохранения, оказывающих экстренную медицинскую помощь лицам, пострадавшим в результате дорожно-транспортных происшествий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3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/>
              <w:t>Управление здравоо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ащение медицинским оборудованием травматологических центр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.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Приобретение аппаратуры, реактивов и тест-полосок для оснащения рабочих мест при проведении медицинского освидетельствования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здравоохра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ащение рабочих мест при проведении медицинского освидетельств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«Сокращение детского дорожно-транспортного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равматизма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6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4"/>
              </w:rPr>
              <w:t>Приобретение научно- методических мате</w:t>
              <w:softHyphen/>
              <w:t>риалов, программ, печатных и электронных учебных пособий для учреждений дошколь</w:t>
              <w:softHyphen/>
            </w:r>
            <w:r>
              <w:rPr>
                <w:color w:val="000000"/>
                <w:spacing w:val="-5"/>
              </w:rPr>
              <w:t>ного образования и общеобразовательных учреждений системы дополнительного образо</w:t>
              <w:softHyphen/>
              <w:t>вания детей с целью подготовки раздаточного материала при проведении областных демон</w:t>
              <w:softHyphen/>
              <w:t>страционно-методических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, ОГИБДД, 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методическая печатная продукция; </w:t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/>
              <w:t>газета «Добрая дорога детств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5"/>
              </w:rPr>
              <w:t>Проведение массовых мероприятий - конкурсы-фестивали "Безопасное колесо", спе</w:t>
              <w:softHyphen/>
            </w:r>
            <w:r>
              <w:rPr>
                <w:color w:val="000000"/>
                <w:spacing w:val="-4"/>
              </w:rPr>
              <w:t>циализированные смены для активистов отря</w:t>
              <w:softHyphen/>
              <w:t>дов Юных инспекторов движения, конкур</w:t>
              <w:softHyphen/>
            </w:r>
            <w:r>
              <w:rPr>
                <w:color w:val="000000"/>
                <w:spacing w:val="-5"/>
              </w:rPr>
              <w:t xml:space="preserve">сы среди общеобразовательных учреждений </w:t>
            </w:r>
            <w:r>
              <w:rPr>
                <w:color w:val="000000"/>
                <w:spacing w:val="-4"/>
              </w:rPr>
              <w:t>по профилактике детского дорожно-транспорт</w:t>
              <w:softHyphen/>
            </w:r>
            <w:r>
              <w:rPr>
                <w:color w:val="000000"/>
                <w:spacing w:val="-5"/>
              </w:rPr>
              <w:t>ного травматизм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, ОГИБДД, С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обретение велосипедов, призов и грамо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3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5"/>
              </w:rPr>
              <w:t>Строительство детских автоплощадок, организация на их основе базовых учебно-</w:t>
            </w:r>
            <w:r>
              <w:rPr>
                <w:color w:val="000000"/>
                <w:spacing w:val="-4"/>
              </w:rPr>
              <w:t xml:space="preserve">методических центров по изучению детьми, а также </w:t>
            </w:r>
            <w:r>
              <w:rPr>
                <w:color w:val="000000"/>
                <w:spacing w:val="-5"/>
              </w:rPr>
              <w:t>педагогическим составом общеобразовательных и дошкольных учреждений основ безопасности дорож</w:t>
              <w:softHyphen/>
            </w:r>
            <w:r>
              <w:rPr>
                <w:color w:val="000000"/>
                <w:spacing w:val="-6"/>
              </w:rPr>
              <w:t>ного движе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, ОГИБДД, СМИ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ремонт оборудования, ограждения автогородка школа №2; приобретение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обильного Авто-Городка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4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pacing w:val="-5"/>
              </w:rPr>
              <w:t xml:space="preserve">Приобретение и распространение световозвращающих приспособлений в среде дошкольников и </w:t>
            </w:r>
            <w:r>
              <w:rPr>
                <w:color w:val="000000"/>
                <w:spacing w:val="-4"/>
              </w:rPr>
              <w:t>учащихся младших классов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иобретение световозвращающих жилетов дошкольным учреждениям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обретение фликеров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, ОГИБДД, СМИ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.5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обретение и установка спутниковой навигации системы ГЛОНАСС (школьный автобус)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обретение школьного автобуса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бслуживание ГЛОНАСС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установка Кнопок Тревожной Сигнализации в школьных автобусах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4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763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Бюджет Москов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77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Бюджет Воскресенского муниципального райо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1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Бюджет посел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6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не бюджетные сред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4" w:firstLine="48"/>
        <w:jc w:val="right"/>
        <w:rPr/>
      </w:pPr>
      <w:r>
        <w:rPr/>
      </w:r>
    </w:p>
    <w:sectPr>
      <w:type w:val="nextPage"/>
      <w:pgSz w:orient="landscape" w:w="16838" w:h="11906"/>
      <w:pgMar w:left="851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4-27T12:42:00Z</cp:lastPrinted>
  <dcterms:modified xsi:type="dcterms:W3CDTF">2015-04-27T12:23:00Z</dcterms:modified>
  <cp:revision>616</cp:revision>
  <dc:subject/>
  <dc:title/>
</cp:coreProperties>
</file>