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мая  2013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и дополнениями от 25.02.2013 №  688/66, от 01.04.2013 № 697/67, от 25.04.2013 №718/6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от 01.04.2013 № 697/67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В пункте 1 число «2 894 533,5» заменить числом «3 102 962,3»; число «2 974 940,5»  заменить числом «3 183 369,3»; </w:t>
      </w:r>
    </w:p>
    <w:p>
      <w:pPr>
        <w:pStyle w:val="TextBody"/>
        <w:jc w:val="both"/>
        <w:rPr/>
      </w:pPr>
      <w:r>
        <w:rPr>
          <w:szCs w:val="24"/>
          <w:lang w:val="ru-RU"/>
        </w:rPr>
        <w:t>1.1.2.  В пункте 25 число «5644,0» заменить на число «4343,4»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.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5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5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6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6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3-05-21T11:32:00Z</cp:lastPrinted>
  <dcterms:modified xsi:type="dcterms:W3CDTF">2013-05-23T05:35:00Z</dcterms:modified>
  <cp:revision>629</cp:revision>
  <dc:subject/>
  <dc:title>ВОСКРЕСЕНСКИЙ МУНИЦИПАЛЬНЫЙ РАЙОН</dc:title>
</cp:coreProperties>
</file>