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ского муниципального района Московской области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left="5103" w:hanging="0"/>
        <w:jc w:val="right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________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_______</w:t>
      </w:r>
    </w:p>
    <w:p>
      <w:pPr>
        <w:pStyle w:val="Style12"/>
        <w:shd w:fill="FFFFFF" w:val="clear"/>
        <w:spacing w:before="0" w:after="0"/>
        <w:ind w:left="5103" w:hanging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ной комиссии по отбору субъектов малого и среднего предпринимательства, в том числе индивидуальных предпринимателей Воскресенского муниципального района Московской области на право заключения договора о предоставлении субсидий (грантов)  из бюджета Воскресенского муниципального района 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Председатель 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Руководитель администрации Воскресен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 xml:space="preserve">муниципального района                                                                                                      Г.Н. Пестов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Заместитель председателя 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вый заместитель руководителя                                               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министрации Воскресенского муниципального района                                              В.Н. Корзун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меститель руководителя администрации                                                                        Ю.Н.Хал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</w:rPr>
        <w:t>Начальник правового управления                                                                                                  Д.С. Муконин</w:t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Начальник финансового управления                                                                           Е.В. Овсянкин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управления экономики                                                                              Н.С. Снегире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финансового контроля                                                                     О. В. Болот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финансово – экономического отдела                                                            Е. Б. Уваро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чальник отдела потребительского рынка и услуг                                                       Л. Г. Князева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едседатель Совета по содействию развития и 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держке малого и среднего предпринимательства                                                  А. С. Владович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зидент  муниципального фонда поддержки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малого предпринимательства Воскресенского района                                                А.В. Немтинов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кретарь комиссии: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лавный специалист отдела потребительского</w:t>
      </w:r>
    </w:p>
    <w:p>
      <w:pPr>
        <w:pStyle w:val="Heading"/>
        <w:tabs>
          <w:tab w:val="clear" w:pos="708"/>
          <w:tab w:val="left" w:pos="2790" w:leader="none"/>
        </w:tabs>
        <w:ind w:left="-567" w:hanging="0"/>
        <w:jc w:val="both"/>
        <w:rPr/>
      </w:pPr>
      <w:r>
        <w:rPr>
          <w:b w:val="false"/>
          <w:sz w:val="24"/>
        </w:rPr>
        <w:t>рынка и услуг                                                                                                                 Н.В. Мозг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lang w:val="en-US" w:bidi="en-US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lang w:val="en-US" w:bidi="en-US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Style9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39:00Z</dcterms:created>
  <dc:creator>Admin</dc:creator>
  <dc:description/>
  <cp:keywords/>
  <dc:language>en-US</dc:language>
  <cp:lastModifiedBy>Pogorodniy</cp:lastModifiedBy>
  <cp:lastPrinted>2014-10-13T13:20:00Z</cp:lastPrinted>
  <dcterms:modified xsi:type="dcterms:W3CDTF">2014-10-13T09:20:00Z</dcterms:modified>
  <cp:revision>5</cp:revision>
  <dc:subject/>
  <dc:title/>
</cp:coreProperties>
</file>