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7.03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33/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0" w:name="RANGE!A1%3AI11"/>
      <w:bookmarkEnd w:id="0"/>
      <w:r>
        <w:rPr>
          <w:b/>
        </w:rPr>
        <w:t xml:space="preserve">Об  исполнении в 2014 году Программы комплексного социально-экономического развития Воскресенского муниципального района на 2010-2014 годы, утвержденной реш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депутатов Воскресенского муниципального района от 19.01.2010 № 90/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с изменениями от 29.04.2011 №338/34,  27.04.2012 №514/51, 28.12.20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62/64, 25.04.2013 №721/68, 30.05.2014 № 906/85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Рассмотрев Отчет об исполнении в 2014 году Программы комплексного социально-экономического развития Воскресенского муниципального района на 2010-2014 годы, утвержденной решением Совета депутатов Воскресенского муниципального района от 29.01.2010 №90/6 (с изменениями от 29.04.2011 №338/34,  27.04.2012 №514/51, 28.12.2012 № 662/64, 25.04.2013 №721/68, 30.05.2014 № 906/85),</w:t>
      </w:r>
    </w:p>
    <w:p>
      <w:pPr>
        <w:pStyle w:val="Normal"/>
        <w:ind w:firstLine="709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 xml:space="preserve">            </w:t>
      </w:r>
      <w:r>
        <w:rPr/>
        <w:t>1. Принять Отчет об исполнении в 2014 году Программы комплексного социально-экономического развития Воскресенского муниципального района на 2010-2014 годы, утвержденной решением Совета депутатов Воскресенского муниципального района от 19.01.2010 № 90/6 (с изменениями от 29.04.2011 №338/34,  27.04.2012 №514/51,  28.12.2012 № 662/64, 25.04.2013 №721/68, 30.05.2014 № 906/85) к сведению. (Приложения  1 и 2.)</w:t>
      </w:r>
    </w:p>
    <w:p>
      <w:pPr>
        <w:pStyle w:val="Normal"/>
        <w:spacing w:before="0" w:after="60"/>
        <w:ind w:firstLine="709"/>
        <w:jc w:val="both"/>
        <w:rPr/>
      </w:pPr>
      <w:r>
        <w:rPr/>
        <w:t>2. Рекомендовать руководителю администрации Воскресенского муниципального района  Пестову Г.Н.:</w:t>
      </w:r>
    </w:p>
    <w:p>
      <w:pPr>
        <w:pStyle w:val="Normal"/>
        <w:spacing w:before="0" w:after="60"/>
        <w:ind w:firstLine="709"/>
        <w:jc w:val="both"/>
        <w:rPr/>
      </w:pPr>
      <w:r>
        <w:rPr/>
        <w:t>2.1. Повысить ответственность руководителей отраслевых (функциональных) органов и структурных подразделений администрации за выполнение в 2015 году мероприятий, предусмотренных Программой комплексного социально-экономического развития Воскресенского муниципального района на 2015-2019 годы, своевременное представление отчетности о ее реализации и  перейти к более эффективным управленческим решениям для достижения планируемых значений показателей ее эффективности;</w:t>
      </w:r>
    </w:p>
    <w:p>
      <w:pPr>
        <w:pStyle w:val="Normal"/>
        <w:spacing w:before="0" w:after="60"/>
        <w:ind w:firstLine="709"/>
        <w:jc w:val="both"/>
        <w:rPr/>
      </w:pPr>
      <w:r>
        <w:rPr/>
        <w:t>2.2. Активизировать работу по привлечению дополнительных источников финансирования на выполнение программных мероприятий, включая собственные средства муниципальных бюджетных и автономных учреждений.</w:t>
      </w:r>
    </w:p>
    <w:p>
      <w:pPr>
        <w:pStyle w:val="Normal"/>
        <w:spacing w:before="0" w:after="60"/>
        <w:ind w:firstLine="709"/>
        <w:jc w:val="both"/>
        <w:rPr/>
      </w:pPr>
      <w:r>
        <w:rPr/>
        <w:t>3. Опубликовать настоящее решение в Воскресенской районной газете «Наше слово» и разместить его на официальной сайте Воскресенского муниципального района.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ые комиссии Совета депутатов по вопросам экономической политики, землепользования, промышленности, градостроительства, жилищно-коммунального хозяйства и поддержке предпринимательства (Фролов Н.А.), по вопросам бюджета, муниципальной собственности, финансовой и налоговой политики (Сухарь О.В.) и первого заместителя руководителя администрации Воскресенского муниципального района  Корзуна В.Н.  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Воскресенского муниципального района                                            О.В.Сухар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Воскрес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от 27.03.2015  № 133/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сполнении в 2014 году Программы комплексного социально-экономического развития Воскресенского муниципального района на 2010-2014 годы, утвержденной реш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депутатов Воскресенского муниципального района от 19.01. 2010 №90/6 </w:t>
      </w:r>
    </w:p>
    <w:p>
      <w:pPr>
        <w:pStyle w:val="Normal"/>
        <w:jc w:val="center"/>
        <w:rPr/>
      </w:pPr>
      <w:r>
        <w:rPr>
          <w:b/>
        </w:rPr>
        <w:t>(с изменениями 29.04.2011 №338/34, 27.04.2012 № 514/51, 28.12.2012 № 662/64,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.04.2013 № 720/68, 30.05.2014 № 906/8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рамма комплексного социально-экономического развития Воскресенского муниципального района на 2010-2014 г.г. (далее Программа) разработана в соответствии с полномочиями</w:t>
      </w:r>
      <w:r>
        <w:rPr>
          <w:color w:val="FF420E"/>
        </w:rPr>
        <w:t xml:space="preserve"> </w:t>
      </w:r>
      <w:r>
        <w:rPr>
          <w:bCs/>
        </w:rPr>
        <w:t>муниципального района, установленными ст.15 Федерального закона от 6 октября 2003 года №131-ФЗ «Об общих принципах организации местного самоуправления в Российской Федерации» и реализуется с целью</w:t>
      </w:r>
      <w:r>
        <w:rPr/>
        <w:t xml:space="preserve"> </w:t>
      </w:r>
      <w:r>
        <w:rPr>
          <w:bCs/>
        </w:rPr>
        <w:t>создания благоприятных условий для жизнедеятельности населения Воскресенского муниципального района. Всего в 2014 году на выполнение программных мероприятий из всех источников финансирования   было направлено 495,7 млн. рублей, в т.ч. из бюджета Воскресенского муниципального района 213,02 млн. рубл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ыполнение запланированных объемов финансирования было обеспечено на 80 %.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овышение эффективности бюджета Воскресенского муниципального района</w:t>
      </w:r>
    </w:p>
    <w:p>
      <w:pPr>
        <w:pStyle w:val="Normal"/>
        <w:ind w:firstLine="720"/>
        <w:jc w:val="both"/>
        <w:rPr/>
      </w:pPr>
      <w:r>
        <w:rPr/>
        <w:t>В направлении повышения эффективности бюджета Воскресенского муниципального района в отчетном периоде отраслевыми (функциональными) органами администрации Воскресенского муниципального района проводилась работа по реализации плана мобилизации доходов в бюджет и обеспечению деятельности межведомственной комиссии по мобилизации доходов. Формирование и исполнение бюджета Воскресенского муниципального района, проводились с учетом реализации целей и задач, утвержденных муниципальных программ. С целью перехода к программному бюджету в конце 2014 года отраслевыми (функциональными) органами администрации Воскресенского муниципального района были утверждены 16 муниципальных программ со сроком реализации в 2015-2019 годах, определяющих развитие деятельности органов местного самоуправления в сферах образования, здравоохранения, культуры, физкультуры и спорта, малого и среднего бизнеса, муниципального управления. Доля расходов бюджета на реализацию муниципальных программ составит более 95%.</w:t>
      </w:r>
    </w:p>
    <w:p>
      <w:pPr>
        <w:pStyle w:val="Normal"/>
        <w:ind w:firstLine="720"/>
        <w:jc w:val="both"/>
        <w:rPr/>
      </w:pPr>
      <w:r>
        <w:rPr/>
        <w:t xml:space="preserve">В течение срока реализации Программы администрацией Воскресенского муниципального района в соответствии с планом контрольно-ревизионной работы проводились контрольные мероприятия, целью которых стали: обеспечение контроля за исполнением выданных бюджетным и автономным учреждениям муниципальных заданий, а также использования материальных ценностей, находящихся в собственности Воскресенского муниципального района, управления и распоряжения имуществом, находящимся в муниципальной собственност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муниципальных закупок является одним из самых важных регуляторов экономических процессов на муниципальном уровне. Через муниципальный заказ проходит вся продукция, закупаемая для муниципальных нужд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использования бюджетных средств в Воскресенском районе с 1 января 2013 года был создан уполномоченный орган по размещению закупок для казенных и бюджетных учреждений Воскресенского муниципального района. Данные функции возложены на отдел закупок администрации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 xml:space="preserve">В рамках программного мероприятия в отчетном периоде было обучено 152 специалиста муниципальных учреждений, размещающих заказы, при плановом значении 69 человек. </w:t>
      </w:r>
    </w:p>
    <w:p>
      <w:pPr>
        <w:pStyle w:val="Normal"/>
        <w:ind w:firstLine="720"/>
        <w:jc w:val="both"/>
        <w:rPr/>
      </w:pPr>
      <w:r>
        <w:rPr/>
        <w:t>В части реализации антикризисных мер в соответствии с правовыми актами Правительства Московской области осуществлялся мониторинг социально-экономического состояния Воскресенского муниципального района по финансовым показателям муниципальных учреждений социальной сферы и предприятий жилищно-коммунального комплекса, а также по показателям, характеризующим жилищное строительство и строительство объектов социальной сферы на территории района.</w:t>
      </w:r>
    </w:p>
    <w:p>
      <w:pPr>
        <w:pStyle w:val="Normal"/>
        <w:ind w:firstLine="720"/>
        <w:jc w:val="both"/>
        <w:rPr/>
      </w:pPr>
      <w:r>
        <w:rPr>
          <w:color w:val="FF0000"/>
        </w:rPr>
        <w:t xml:space="preserve"> </w:t>
      </w:r>
      <w:r>
        <w:rPr/>
        <w:t xml:space="preserve">Работа по реализации Программы в направлении повышения эффективности бюджета Воскресенского муниципального района способствовала снижению кредиторской задолженности </w:t>
      </w:r>
      <w:r>
        <w:rPr>
          <w:color w:val="000000"/>
        </w:rPr>
        <w:t xml:space="preserve">муниципальных учреждений </w:t>
      </w:r>
      <w:r>
        <w:rPr/>
        <w:t>до уровня 4,9 млн. рублей при базовом значении 151,1 млн. рублей, сокращению величины просроченной кредиторской задолженности до нулевого 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дравоохранение</w:t>
      </w:r>
    </w:p>
    <w:p>
      <w:pPr>
        <w:pStyle w:val="Normal"/>
        <w:ind w:firstLine="720"/>
        <w:jc w:val="both"/>
        <w:rPr/>
      </w:pPr>
      <w:r>
        <w:rPr/>
        <w:t>На выполнение мероприятий, направленных на создание условий для укрепления здоровья населения, в отчетном периоде в общей сложности было использовано 52,15 млн. рублей, в том числе: за счет средств бюджета Воскресенского муниципального района 44,18 млн. рублей; за счет средств других источников – 7,97 млн. рублей. При этом основная доля финансирования была направлена на проведение капитального ремонта и приобретение оборудования для муниципальных учреждений здравоохранения.</w:t>
      </w:r>
    </w:p>
    <w:p>
      <w:pPr>
        <w:pStyle w:val="Normal"/>
        <w:ind w:firstLine="720"/>
        <w:jc w:val="both"/>
        <w:rPr/>
      </w:pPr>
      <w:r>
        <w:rPr/>
        <w:t>Была проведена вакцинация населения от социально опасных заболеваний (ОРВИ, туберкулез, ВИЧ, гепатит).</w:t>
      </w:r>
    </w:p>
    <w:p>
      <w:pPr>
        <w:pStyle w:val="Normal"/>
        <w:ind w:firstLine="720"/>
        <w:jc w:val="both"/>
        <w:rPr/>
      </w:pPr>
      <w:r>
        <w:rPr/>
        <w:t>Запланированные в Программе средства на капитальный ремонт объектов недвижимости муниципальных учреждений здравоохранения были освоены на: ремонт МУЗ «Воскресенская первая районная больница»; ремонт МАУЗ «Воскресенская районная больница № 2»; ремонт   МУЗ «Воскресенская районная больница № 3».</w:t>
      </w:r>
    </w:p>
    <w:p>
      <w:pPr>
        <w:pStyle w:val="Normal"/>
        <w:ind w:firstLine="720"/>
        <w:jc w:val="both"/>
        <w:rPr/>
      </w:pPr>
      <w:r>
        <w:rPr/>
        <w:t>В соответствии с Программой в отчетном периоде приобретен рентгеновский диагностический цифровой комплекс для   МУЗ «Воскресенская первая районная больница».</w:t>
      </w:r>
    </w:p>
    <w:p>
      <w:pPr>
        <w:pStyle w:val="Normal"/>
        <w:ind w:firstLine="720"/>
        <w:jc w:val="both"/>
        <w:rPr/>
      </w:pPr>
      <w:r>
        <w:rPr/>
        <w:t>Значения показателей эффективности Программы достигли запланированного уровн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школьное образование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В 2014 году для решения задачи по оптимизации сети и укреплению материально-технической базы образовательных учреждений в 20 детских садах были открыты дополнительные группы на 136 мест, в связи с чем за счет средств бюджета Воскресенского муниципального района произведен ремонт помещений   на сумму 27,75 млн. рублей и приобретение мебели и оборудования на 1,99 млн.руб. </w:t>
      </w:r>
    </w:p>
    <w:p>
      <w:pPr>
        <w:pStyle w:val="Normal"/>
        <w:ind w:firstLine="709"/>
        <w:jc w:val="both"/>
        <w:rPr/>
      </w:pPr>
      <w:r>
        <w:rPr/>
        <w:t xml:space="preserve">В 2014 году продолжено строительство Детского сада по ул. Рабочая в Москворецком квартале, на реализацию которого в пределах настоящей Программы в отчетном году было направлено 78,45 млн. рублей. Неполное освоение запланированных объемов финансирования и перенос сроков строительства связаны со сменой субподрядной организации. 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щее образование</w:t>
      </w:r>
    </w:p>
    <w:p>
      <w:pPr>
        <w:pStyle w:val="Normal"/>
        <w:ind w:firstLine="709"/>
        <w:jc w:val="both"/>
        <w:rPr/>
      </w:pPr>
      <w:r>
        <w:rPr/>
        <w:t>Был проведен капитальный ремонт МОУ «СОШ №4» на общую сумму 2,38 млн.руб.</w:t>
      </w:r>
    </w:p>
    <w:p>
      <w:pPr>
        <w:pStyle w:val="Normal"/>
        <w:ind w:firstLine="709"/>
        <w:jc w:val="both"/>
        <w:rPr/>
      </w:pPr>
      <w:r>
        <w:rPr/>
        <w:t xml:space="preserve">В 2014 году приобретена мебель и инновационное оборудование на сумму 4,6 млн. рублей для МОУ «Золотовская СОШ» и МОУ «СОШ №17».    В отчетном периоде был приобретен автобус для доставки обучающихся в общеобразовательные учреждения. </w:t>
      </w:r>
    </w:p>
    <w:p>
      <w:pPr>
        <w:pStyle w:val="Normal"/>
        <w:ind w:firstLine="709"/>
        <w:jc w:val="both"/>
        <w:rPr/>
      </w:pPr>
      <w:r>
        <w:rPr/>
        <w:t>В пределах установленных настоящей Программой целей и задач в отчетном периоде продолжалось создание новой модели образования – дошкольные группы на базе школ. Проведен капитальный ремонт помещений для дошкольных групп на базе МОУ «Золотовская СОШ» на сумму 4,6 млн. рублей.</w:t>
      </w:r>
    </w:p>
    <w:p>
      <w:pPr>
        <w:pStyle w:val="Normal"/>
        <w:ind w:firstLine="708"/>
        <w:jc w:val="both"/>
        <w:rPr/>
      </w:pPr>
      <w:r>
        <w:rPr/>
        <w:t>В 2014 году на повышение оплаты труда работников общеобразовательных учреждений было выделено 10,56 млн.руб.</w:t>
      </w:r>
    </w:p>
    <w:p>
      <w:pPr>
        <w:pStyle w:val="Normal"/>
        <w:ind w:firstLine="709"/>
        <w:jc w:val="both"/>
        <w:rPr/>
      </w:pPr>
      <w:r>
        <w:rPr/>
        <w:t xml:space="preserve">Эффективность работы общеобразовательных учреждений позволила обеспечить стопроцентную долю выпускников </w:t>
      </w:r>
      <w:r>
        <w:rPr>
          <w:lang w:val="en-US"/>
        </w:rPr>
        <w:t>I</w:t>
      </w:r>
      <w:r>
        <w:rPr/>
        <w:t>Х классов, получивших положительные оценки на итоговой аттестации по русскому языку и алгебре, а также увеличение доли выпускников Х1(ХП) классов до 100%, получивших положительные оценки на государственной (итоговой) аттестации (ЕГЭ) по русскому языку, математике.</w:t>
      </w:r>
    </w:p>
    <w:p>
      <w:pPr>
        <w:pStyle w:val="Normal"/>
        <w:ind w:firstLine="709"/>
        <w:jc w:val="both"/>
        <w:rPr/>
      </w:pPr>
      <w:r>
        <w:rPr/>
        <w:t xml:space="preserve">В общей сложности на выполнение задач и мероприятий по направлению Программы, связанному с реализацией прав граждан на образование, было использовано 134,46 млн. рублей за счет всех источников финансирования, или 52% от запланированной суммы, в т.ч. 50,25 млн. рублей средств бюджета Воскресенского муниципального район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ультура</w:t>
      </w:r>
    </w:p>
    <w:p>
      <w:pPr>
        <w:pStyle w:val="Normal"/>
        <w:ind w:firstLine="709"/>
        <w:jc w:val="both"/>
        <w:rPr/>
      </w:pPr>
      <w:r>
        <w:rPr/>
        <w:t>В 2014 году учреждениями культуры района проведено свыше 3000 культурно-массовых и досуговых мероприятий, посвященных государственным, календарным и профессиональным праздникам, памятным датам, количество участников которых ежегодно увеличивается и в 2014 году составило более 350 тысяч человек.</w:t>
      </w:r>
    </w:p>
    <w:p>
      <w:pPr>
        <w:pStyle w:val="Normal"/>
        <w:ind w:firstLine="709"/>
        <w:jc w:val="both"/>
        <w:rPr/>
      </w:pPr>
      <w:r>
        <w:rPr/>
        <w:t>В 2014 году на высоком уровне прошли районные культурно-массовые мероприятия. Среди них День Победы, 85-летие района, открытый районный фестиваль народного творчества «Созвездие талантов», Закрытие XI районных Рождественских чтений, цикл традиционных праздников сёл и деревень. Во Дворце культуры «Химик» им. Н.И. Докторова с триумфом прошёл XI   Московский областной фестиваль-конкурс народного танца «ВОСКРЕСЕНСКИЕ ВЕНЗЕЛЯ», в котором приняли участие более 700 артистов из 30 образований Московской области.</w:t>
      </w:r>
    </w:p>
    <w:p>
      <w:pPr>
        <w:pStyle w:val="Normal"/>
        <w:ind w:firstLine="709"/>
        <w:jc w:val="both"/>
        <w:rPr/>
      </w:pPr>
      <w:r>
        <w:rPr/>
        <w:t xml:space="preserve">После капитального ремонта были открыты сельский клуб д. Степанщино и Дом культуры д. Ратчино. </w:t>
      </w:r>
    </w:p>
    <w:p>
      <w:pPr>
        <w:pStyle w:val="Normal"/>
        <w:ind w:firstLine="709"/>
        <w:jc w:val="both"/>
        <w:rPr/>
      </w:pPr>
      <w:r>
        <w:rPr/>
        <w:t>В 2014 году услугами МУК «Воскресенская межпоселенческая библиотека» воспользовались более 47 тысяч человек. В течение года в библиотечный фонд Воскресенского муниципального района поступили 11,1 тысяч экземпляров новых книг и журналов.</w:t>
      </w:r>
    </w:p>
    <w:p>
      <w:pPr>
        <w:pStyle w:val="Normal"/>
        <w:ind w:firstLine="709"/>
        <w:jc w:val="both"/>
        <w:rPr/>
      </w:pPr>
      <w:r>
        <w:rPr/>
        <w:t>Приоритетной задачей в 2014 году являлось достижение показателей, обозначенных в «майском» Указе Президента РФ и «дорожной карте», главной из которых является достижение установленного уровня заработной платы работников бюджетных учреждений. Во исполнение вышеуказанных нормативных актов, заработная плата по отрасли культуры и дополнительного образования в сфере культуры дважды повышалась в истекшем году и достигла установленного уровня.  Таким образом, в 2014 году средняя заработная плата работников учреждений культуры составила 26 623 рублей (67,47% от средней заработной платы по Московской области).  Средняя заработная плата педагогических работников учреждений дополнительного образования в сфере культуры составила 35 270 рублей (80,51% от средней заработной платы педагогов в Московской области).</w:t>
      </w:r>
    </w:p>
    <w:p>
      <w:pPr>
        <w:pStyle w:val="Normal"/>
        <w:ind w:firstLine="709"/>
        <w:jc w:val="both"/>
        <w:rPr/>
      </w:pPr>
      <w:r>
        <w:rPr/>
        <w:t>В течение 2014 года проводилось обучение руководителей и специалистов подведомственных учреждений по вопросам организации гражданской обороны (6 человек), охраны труда (20 человек) и пожарно - техническому минимуму (17 человек).</w:t>
      </w:r>
    </w:p>
    <w:p>
      <w:pPr>
        <w:pStyle w:val="Normal"/>
        <w:ind w:firstLine="709"/>
        <w:jc w:val="both"/>
        <w:rPr/>
      </w:pPr>
      <w:r>
        <w:rPr/>
        <w:t>Мероприятие по строительству МОУДОД ДШИ «Фламинго» на сегодняшний день утратило свою актуальность в связи с передачей здания, которое долгое время арендовалось учреждением, в собственность муниципального района, а затем в оперативное управление школе искусств.</w:t>
      </w:r>
    </w:p>
    <w:p>
      <w:pPr>
        <w:pStyle w:val="Normal"/>
        <w:ind w:firstLine="709"/>
        <w:jc w:val="both"/>
        <w:rPr/>
      </w:pPr>
      <w:r>
        <w:rPr/>
        <w:t>В настоящее время заканчивается процедура оформления земельного участка под строительство МОУДОД ДШИ «Элегия». Реализация мероприятия по строительству будет возможна при условии включения объекта в государственную программу «Образование Подмосковья». Данное мероприятие включено в адресную инвестиционную программу Московской области.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орт</w:t>
      </w:r>
    </w:p>
    <w:p>
      <w:pPr>
        <w:pStyle w:val="Normal"/>
        <w:ind w:firstLine="709"/>
        <w:jc w:val="both"/>
        <w:rPr/>
      </w:pPr>
      <w:r>
        <w:rPr/>
        <w:t>В 2014 году общий объем средств, направленный на развитие физической культуры и спорта, в рамках   составил 83,31 млн. рублей, из них:</w:t>
      </w:r>
    </w:p>
    <w:p>
      <w:pPr>
        <w:pStyle w:val="Normal"/>
        <w:ind w:firstLine="709"/>
        <w:jc w:val="both"/>
        <w:rPr/>
      </w:pPr>
      <w:r>
        <w:rPr/>
        <w:t>- за счет средств бюджета Воскресенского муниципального района – 40,10 млн. рублей;</w:t>
      </w:r>
    </w:p>
    <w:p>
      <w:pPr>
        <w:pStyle w:val="Normal"/>
        <w:ind w:firstLine="709"/>
        <w:jc w:val="both"/>
        <w:rPr/>
      </w:pPr>
      <w:r>
        <w:rPr/>
        <w:t>- за счет средств бюджета Московской области – 43,21 млн. рублей.</w:t>
      </w:r>
    </w:p>
    <w:p>
      <w:pPr>
        <w:pStyle w:val="Normal"/>
        <w:ind w:firstLine="709"/>
        <w:jc w:val="both"/>
        <w:rPr/>
      </w:pPr>
      <w:r>
        <w:rPr/>
        <w:t>Запланированные мероприятия по укреплению материально технической базы выполнены в полном объеме.   Были приобретены основные средства, оборудование, спортинвентарь и материалы для МУ «СК «Химик», осуществлялись ремонтные работы в МУ «СК «Химик» и МУ «ДВС «Дельфин».</w:t>
      </w:r>
    </w:p>
    <w:p>
      <w:pPr>
        <w:pStyle w:val="Normal"/>
        <w:ind w:firstLine="709"/>
        <w:jc w:val="both"/>
        <w:rPr/>
      </w:pPr>
      <w:r>
        <w:rPr/>
        <w:t>В 2014 году было начато строительство физкультурно-оздоровительного комплекса с универсальным спортивным залом по улице Ломоносова. В соответствии с контрактом срок строительства составляет 10 месяцев, по май 2015 года. В 2014 году общий объем выполненных и профинансированных работ составил 32, 03 млн. рублей.</w:t>
      </w:r>
    </w:p>
    <w:p>
      <w:pPr>
        <w:pStyle w:val="Normal"/>
        <w:ind w:firstLine="709"/>
        <w:jc w:val="both"/>
        <w:rPr/>
      </w:pPr>
      <w:r>
        <w:rPr/>
        <w:t>В рамках мероприятий муниципальной программы осуществлялась работа с инвалидами. Так для МУ «СКИ «Лидер» было приобретено спортивное оборудование на сумму 400,00 тыс. рублей. Обустроена спортивная площадка (3 млн. рублей). Было проведено 42 мероприятия для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Планируемые к достижению показатели выполнены. Общее количество жителей Воскресенского муниципального района, систематически занимающихся физической культурой и спортом, составило 40 570 человек. Было проведено 60 муниципальных (межпоселенческих, областных, региональных) мероприятий спортивной направленности и принято участие в 370 межмуниципальных, областных, региональных, межрегиональных, всероссийских и международных спортивных соревнованиях, и учебно-тренировочных мероприятиях сборных юношеских команд по хоккею.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циально-экономическое развитие</w:t>
      </w:r>
    </w:p>
    <w:p>
      <w:pPr>
        <w:pStyle w:val="Normal"/>
        <w:ind w:firstLine="709"/>
        <w:jc w:val="both"/>
        <w:rPr/>
      </w:pPr>
      <w:r>
        <w:rPr/>
        <w:t xml:space="preserve">В 2014 году в соответствии с пятым разделом Программы, определяющим создание условий для социально-экономического развития района, продолжалась работа по формированию показателей Прогноза социально-экономического развития района и Показателей эффективности деятельности органов местного самоуправления, проводился анализ выполнения Программы комплексного социально-экономического развития района и целевых программ социально-экономического развития Воскресенского муниципального района. Итоги исполнения этих документов легли в основу оценки деятельности органов местного самоуправления Воскресенского муниципального района и определения роли и места района в развитии Московской области. Результаты проведенной оценки деятельности органов местного самоуправления за 2013 год размещены на официальном сайте Министерства экономики Московской области. </w:t>
      </w:r>
    </w:p>
    <w:p>
      <w:pPr>
        <w:pStyle w:val="Normal"/>
        <w:ind w:firstLine="709"/>
        <w:jc w:val="both"/>
        <w:rPr/>
      </w:pPr>
      <w:r>
        <w:rPr/>
        <w:t>Сведения о социально-экономическом развитии района и принятых нормативных правовых актах органов местного самоуправления продолжали размещаться в средствах массовой информации Воскресенского муниципального района, на что в 2014 году из местного бюджета было использовано 2,39 млн. рублей.</w:t>
      </w:r>
    </w:p>
    <w:p>
      <w:pPr>
        <w:pStyle w:val="Normal"/>
        <w:ind w:firstLine="709"/>
        <w:jc w:val="both"/>
        <w:rPr/>
      </w:pPr>
      <w:r>
        <w:rPr/>
        <w:t xml:space="preserve">В порядке продвижения информации о Воскресенских предприятиях и популяризации их деятельности, Воскресенской торгово-промышленной палатой было организовано участие предприятий Воскресенского района в выставках. </w:t>
      </w:r>
    </w:p>
    <w:p>
      <w:pPr>
        <w:pStyle w:val="Normal"/>
        <w:ind w:firstLine="709"/>
        <w:jc w:val="both"/>
        <w:rPr/>
      </w:pPr>
      <w:r>
        <w:rPr/>
        <w:t>На организацию и проведение выставок было использовано 0,54 млн.рублей из внебюджетных источников.</w:t>
      </w:r>
    </w:p>
    <w:p>
      <w:pPr>
        <w:pStyle w:val="Normal"/>
        <w:ind w:firstLine="709"/>
        <w:jc w:val="both"/>
        <w:rPr/>
      </w:pPr>
      <w:r>
        <w:rPr/>
        <w:t>Реализация программных мероприятий в данном направлении способствовала созданию условия для роста инвестиций на 18,9% по сравнению с прошлым годом.</w:t>
      </w:r>
    </w:p>
    <w:p>
      <w:pPr>
        <w:pStyle w:val="Normal"/>
        <w:ind w:firstLine="709"/>
        <w:jc w:val="both"/>
        <w:rPr/>
      </w:pPr>
      <w:r>
        <w:rPr/>
        <w:t>Развитию инвестиционной деятельности, в частности строительной, будет способствовать и применение в административной работе АИС СОГИ. Передача информационной системы осуществлена на безвозмездной основе. 24.04.2014 г. представителями компании ОАО «Армада» проведено обучение сотрудников отдела архитектурно-планировочного регулирования работе с программным продуктом АИС СОГИ. В связи с тем, что Воскресенский муниципальный район является первым в Московской области, внедрившим систему АИС СОГИ, обучение проводилось бесплатно.</w:t>
      </w:r>
    </w:p>
    <w:p>
      <w:pPr>
        <w:pStyle w:val="Normal"/>
        <w:ind w:firstLine="720"/>
        <w:jc w:val="both"/>
        <w:rPr/>
      </w:pPr>
      <w:r>
        <w:rPr/>
        <w:t>Воскресенский муниципальный район обладает развитой дорожной сетью, обеспечивающей существующие потребности населения и экономики.</w:t>
      </w:r>
    </w:p>
    <w:p>
      <w:pPr>
        <w:pStyle w:val="Normal"/>
        <w:ind w:firstLine="720"/>
        <w:jc w:val="both"/>
        <w:rPr/>
      </w:pPr>
      <w:r>
        <w:rPr/>
        <w:t>Общая протяжённость автомобильных дорог общего пользования местного значения по Воскресенскому муниципальному району составляет 448,4 км.</w:t>
      </w:r>
    </w:p>
    <w:p>
      <w:pPr>
        <w:pStyle w:val="Normal"/>
        <w:ind w:firstLine="720"/>
        <w:jc w:val="both"/>
        <w:rPr/>
      </w:pPr>
      <w:r>
        <w:rPr/>
        <w:t>В соответствии с планом ремонта улично-дорожной сети местного значения в 2014 году отремонтировано 34 км автодорог на общую сумму 88,7 млн. рублей.</w:t>
      </w:r>
    </w:p>
    <w:p>
      <w:pPr>
        <w:pStyle w:val="Normal"/>
        <w:ind w:firstLine="720"/>
        <w:jc w:val="both"/>
        <w:rPr/>
      </w:pPr>
      <w:r>
        <w:rPr/>
        <w:t>Протяжённость отремонтированных дорог составила (км):</w:t>
      </w:r>
    </w:p>
    <w:p>
      <w:pPr>
        <w:pStyle w:val="Normal"/>
        <w:ind w:firstLine="720"/>
        <w:jc w:val="both"/>
        <w:rPr/>
      </w:pPr>
      <w:r>
        <w:rPr/>
        <w:t>поселение</w:t>
        <w:tab/>
        <w:t xml:space="preserve">         2012г.   2013г. </w:t>
        <w:tab/>
        <w:t xml:space="preserve">2014г. </w:t>
      </w:r>
    </w:p>
    <w:p>
      <w:pPr>
        <w:pStyle w:val="Normal"/>
        <w:ind w:firstLine="720"/>
        <w:jc w:val="both"/>
        <w:rPr/>
      </w:pPr>
      <w:r>
        <w:rPr/>
        <w:t>г.п. Белоозёрский</w:t>
        <w:tab/>
        <w:t>6,1</w:t>
        <w:tab/>
        <w:t>4,1</w:t>
        <w:tab/>
        <w:t>4,0</w:t>
      </w:r>
    </w:p>
    <w:p>
      <w:pPr>
        <w:pStyle w:val="Normal"/>
        <w:ind w:firstLine="720"/>
        <w:jc w:val="both"/>
        <w:rPr/>
      </w:pPr>
      <w:r>
        <w:rPr/>
        <w:t>г.п. Воскресенск</w:t>
        <w:tab/>
        <w:t>12,2</w:t>
        <w:tab/>
        <w:t>10,5</w:t>
        <w:tab/>
        <w:t>7,6</w:t>
      </w:r>
    </w:p>
    <w:p>
      <w:pPr>
        <w:pStyle w:val="Normal"/>
        <w:ind w:firstLine="720"/>
        <w:jc w:val="both"/>
        <w:rPr/>
      </w:pPr>
      <w:r>
        <w:rPr/>
        <w:t>г.п. Хорлово</w:t>
        <w:tab/>
        <w:t>4,7</w:t>
        <w:tab/>
        <w:t>3,5</w:t>
        <w:tab/>
        <w:t>0,6</w:t>
      </w:r>
    </w:p>
    <w:p>
      <w:pPr>
        <w:pStyle w:val="Normal"/>
        <w:ind w:firstLine="720"/>
        <w:jc w:val="both"/>
        <w:rPr/>
      </w:pPr>
      <w:r>
        <w:rPr/>
        <w:t>г.п. им. Цюрупы</w:t>
        <w:tab/>
        <w:t>3,0</w:t>
        <w:tab/>
        <w:t>5,6</w:t>
        <w:tab/>
        <w:t>3,7</w:t>
      </w:r>
    </w:p>
    <w:p>
      <w:pPr>
        <w:pStyle w:val="Normal"/>
        <w:ind w:firstLine="720"/>
        <w:jc w:val="both"/>
        <w:rPr/>
      </w:pPr>
      <w:r>
        <w:rPr/>
        <w:t>с.п. Ашитковское</w:t>
        <w:tab/>
        <w:t>4,8</w:t>
        <w:tab/>
        <w:t>5,3</w:t>
        <w:tab/>
        <w:t>8,9</w:t>
      </w:r>
    </w:p>
    <w:p>
      <w:pPr>
        <w:pStyle w:val="Normal"/>
        <w:ind w:firstLine="720"/>
        <w:jc w:val="both"/>
        <w:rPr/>
      </w:pPr>
      <w:r>
        <w:rPr/>
        <w:t>с.п. Фединское</w:t>
        <w:tab/>
        <w:t>5,6</w:t>
        <w:tab/>
        <w:t>3,3</w:t>
        <w:tab/>
        <w:t>9,2</w:t>
      </w:r>
    </w:p>
    <w:p>
      <w:pPr>
        <w:pStyle w:val="Normal"/>
        <w:ind w:firstLine="720"/>
        <w:jc w:val="both"/>
        <w:rPr/>
      </w:pPr>
      <w:r>
        <w:rPr/>
        <w:t>итого по району:</w:t>
        <w:tab/>
        <w:t>36,4</w:t>
        <w:tab/>
        <w:t>32,3</w:t>
        <w:tab/>
        <w:t>34,0</w:t>
      </w:r>
    </w:p>
    <w:p>
      <w:pPr>
        <w:pStyle w:val="Normal"/>
        <w:ind w:firstLine="720"/>
        <w:jc w:val="both"/>
        <w:rPr/>
      </w:pPr>
      <w:r>
        <w:rPr/>
        <w:t>Дополнительно на территории Воскресенского муниципального района отремонтировано автодорог регионального значения 26 км  на общую сумму 129,6 млн. рублей.</w:t>
      </w:r>
    </w:p>
    <w:p>
      <w:pPr>
        <w:pStyle w:val="Normal"/>
        <w:ind w:firstLine="720"/>
        <w:jc w:val="both"/>
        <w:rPr/>
      </w:pPr>
      <w:r>
        <w:rPr/>
        <w:t>Ремонт дворовых территорий в 2014 году произведен на площади 102574 кв.м с общим объёмом финансирования в 58 млн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сего по району, с учётом региональных дорог, сумма финансирования работ по ремонту дорог общего пользования, дворовых территорий и проездов составила 276,3 млн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2014 году на финансовую поддержку субъектов малого и среднего предпринимательства и организаций из бюджета Воскресенского муниципального района было выделено 350 тыс. рублей, из бюджета Московской области – 1 050 тыс. рублей, из федерального бюджета – 2 450 тыс. руб. Фактически в 2014 году освоено 2 860,6 тыс. рублей или 74,3%.</w:t>
      </w:r>
    </w:p>
    <w:p>
      <w:pPr>
        <w:pStyle w:val="Normal"/>
        <w:ind w:firstLine="720"/>
        <w:jc w:val="both"/>
        <w:rPr/>
      </w:pPr>
      <w:r>
        <w:rPr/>
        <w:t xml:space="preserve">В рамках реализации мероприятий Программы был проведен конкурс по отбору заявок на право заключения договора о предоставлении целевых бюджетных средств в форме субсидий (грантов) на финансовую поддержку субъектов малого и среднего предпринимательства, в том числе индивидуальных предпринимателей. По результатам конкурса субсидия была предоставлена субъекту малого и среднего предпринимательства: ООО «Фабрика Николь-Пак». По договору компенсируются затраты, фактически произведенные в текущем финансовом году, поэтому средства были освоены не полностью.  </w:t>
      </w:r>
    </w:p>
    <w:p>
      <w:pPr>
        <w:pStyle w:val="Normal"/>
        <w:ind w:firstLine="720"/>
        <w:jc w:val="both"/>
        <w:rPr/>
      </w:pPr>
      <w:r>
        <w:rPr/>
        <w:t xml:space="preserve">С целью оказания содействия в трудоустройстве безработным гражданам в отчетном периоде Воскресенским центром занятости проводились учебные курсы и ярмарки вакансий. Работа службы занятости была охарактеризована увеличением доли трудоустроенных граждан в общей численности граждан, обратившихся за содействием в службу занятости с целью поиска работы с 66,92% в базовом 2009 году до 71,6% в отчетном. 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офилактика экстремизма и терроризма </w:t>
      </w:r>
    </w:p>
    <w:p>
      <w:pPr>
        <w:pStyle w:val="Normal"/>
        <w:ind w:firstLine="709"/>
        <w:jc w:val="both"/>
        <w:rPr/>
      </w:pPr>
      <w:r>
        <w:rPr/>
        <w:t>В соответствии с комплексной программой «Профилактика преступлений и правонарушений на территории Воскресенского муниципального района на 2012 – 2014 годы» в 2014 году продолжались работы по совершенствованию системы антитеррористической защищённости муниципальных объектов и оборудование их современными системами контроля и управления доступом, системами охранного телевидения.</w:t>
      </w:r>
    </w:p>
    <w:p>
      <w:pPr>
        <w:pStyle w:val="Normal"/>
        <w:ind w:firstLine="720"/>
        <w:jc w:val="both"/>
        <w:rPr/>
      </w:pPr>
      <w:r>
        <w:rPr/>
        <w:t>В ходе реализации п. 7.1.1. мероприятий раздела 3 «Профилактика экстремизма на национальной и религиозной почве» комплексной программы "Профилактика преступлений и правонарушений на территории Воскресенского муниципального района на 2013-2014 годы" было израсходовано - 545 тыс. 700 рублей (планировалось по программе – 626 тыс. рублей).</w:t>
      </w:r>
    </w:p>
    <w:p>
      <w:pPr>
        <w:pStyle w:val="Normal"/>
        <w:ind w:firstLine="720"/>
        <w:jc w:val="both"/>
        <w:rPr/>
      </w:pPr>
      <w:r>
        <w:rPr/>
        <w:t>Рабочей группой АТК района были проведены межведомственные профилактические рейды в местах массового отдыха и скопления молодёжи с целью выявления экстремистских настроенных лиц, нарушителей миграционного законодательства.</w:t>
      </w:r>
    </w:p>
    <w:p>
      <w:pPr>
        <w:pStyle w:val="Normal"/>
        <w:ind w:firstLine="720"/>
        <w:jc w:val="both"/>
        <w:rPr/>
      </w:pPr>
      <w:r>
        <w:rPr/>
        <w:t>По вопросам межконфессиональных отношений и по противодействию экстремизму на территории  района  налажено  взаимодействие  с председателем мусульманской общины, имам-хатыбом города Воскресенска Русланом Бадамшиным и Благочинным церквей Воскресенского района отцом Сергием (Якимовым).</w:t>
      </w:r>
    </w:p>
    <w:p>
      <w:pPr>
        <w:pStyle w:val="Normal"/>
        <w:ind w:firstLine="720"/>
        <w:jc w:val="both"/>
        <w:rPr/>
      </w:pPr>
      <w:r>
        <w:rPr/>
        <w:t>Библиотечные сети района пополнились 24-мя экземплярами журналов по тематике многонациональности и культуры народов, проживающих на территории Российской Федерации и 30-тью экземплярами литературы по профилактике экстремизма.</w:t>
      </w:r>
    </w:p>
    <w:p>
      <w:pPr>
        <w:pStyle w:val="Normal"/>
        <w:ind w:firstLine="720"/>
        <w:jc w:val="both"/>
        <w:rPr/>
      </w:pPr>
      <w:r>
        <w:rPr/>
        <w:t>Специалистами управления образования проведены цикл бесед с обучающимися школ по вопросам воспитания толерантного отношения, общечеловеческих ценностей и уважения культурных традиций национальностей, проживающих на территории Российской Федерации.</w:t>
      </w:r>
    </w:p>
    <w:p>
      <w:pPr>
        <w:pStyle w:val="Normal"/>
        <w:ind w:firstLine="720"/>
        <w:jc w:val="both"/>
        <w:rPr/>
      </w:pPr>
      <w:r>
        <w:rPr/>
        <w:t>В ходе реализации  п. 7.2.1. мероприятий раздела 4 «Профилактика терроризма» комплексной программы «Профилактика преступлений и правонарушений на территории Воскресенского муниципального района на 2013-2014 годы» было израсходовано – 49 082,9 тыс. рублей (планировалось по программе – 14 725 тыс. рублей).</w:t>
      </w:r>
    </w:p>
    <w:p>
      <w:pPr>
        <w:pStyle w:val="Normal"/>
        <w:ind w:firstLine="720"/>
        <w:jc w:val="both"/>
        <w:rPr/>
      </w:pPr>
      <w:r>
        <w:rPr/>
        <w:t>В течение 2014 года выполнены следующие мероприяти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1.</w:t>
        <w:tab/>
        <w:t>Система охранного телевидения установлена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ab/>
        <w:t>-  в 15 школах района (в настоящее время установлено в 100% общеобразовательных учреждениях)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ab/>
        <w:t>-  в 10 детских садах (на данный момент установлено в 48% от всех дошкольных образовательных учреждений)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ab/>
        <w:t>- в детской школе искусств;</w:t>
      </w:r>
    </w:p>
    <w:p>
      <w:pPr>
        <w:pStyle w:val="Normal"/>
        <w:tabs>
          <w:tab w:val="clear" w:pos="708"/>
          <w:tab w:val="left" w:pos="1134" w:leader="none"/>
        </w:tabs>
        <w:ind w:left="696" w:firstLine="438"/>
        <w:jc w:val="both"/>
        <w:rPr/>
      </w:pPr>
      <w:r>
        <w:rPr/>
        <w:t>- в Конобеевской сельской амбулатори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2.  Оборудовано системой контроля управления доступом 6 детских садов (в настоящее время установлено в 12,6% от общего числа всех дошкольных образовательных учреждений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3.</w:t>
        <w:tab/>
        <w:t xml:space="preserve">Завершено частичное восстановление и ремонт ограждения в 9 учреждениях образования (СОШ №№ 2, 9, 18, 25, 26, 99, Золотовская, Фаустовская, Лицей № 6).    </w:t>
      </w:r>
    </w:p>
    <w:p>
      <w:pPr>
        <w:pStyle w:val="Normal"/>
        <w:ind w:firstLine="720"/>
        <w:jc w:val="both"/>
        <w:rPr/>
      </w:pPr>
      <w:r>
        <w:rPr/>
        <w:t xml:space="preserve">Установлено ограждение по периметру МОУ ДОД «ДШИ №3». </w:t>
      </w:r>
    </w:p>
    <w:p>
      <w:pPr>
        <w:pStyle w:val="Normal"/>
        <w:ind w:firstLine="720"/>
        <w:jc w:val="both"/>
        <w:rPr/>
      </w:pPr>
      <w:r>
        <w:rPr/>
        <w:t xml:space="preserve">Завершена работа по установке ограждения во всех общеобразовательных учреждениях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4.</w:t>
        <w:tab/>
        <w:t xml:space="preserve">Проведён капитальный ремонт оборудования экстренного вызова наряда полиции – на 20 лечебных учреждениях и в 3 сельских клубах. Все муниципальные учреждения образования, культуры и спорта района на 100% оборудованы кнопками экстренного вызова наряда полиции с выводом на ПЦН ОВО по Воскресенскому району.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5.</w:t>
        <w:tab/>
        <w:t>Все общеобразовательные и дошкольные образовательные учреждения района на 100 % обеспечены физической охраной, предоставляемой частными охранными организациям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6.</w:t>
        <w:tab/>
        <w:t>Создана система организации и контроля обеспечения мер по предупреждению террористических и экстремистских проявлений в период проведения массовых мероприятий на территории район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витие системы энергосбережения и повышения энергетической эффективности.</w:t>
      </w:r>
    </w:p>
    <w:p>
      <w:pPr>
        <w:pStyle w:val="Normal"/>
        <w:ind w:firstLine="720"/>
        <w:jc w:val="both"/>
        <w:rPr/>
      </w:pPr>
      <w:r>
        <w:rPr/>
        <w:t xml:space="preserve">Развитие энергосберегающих технологий в учреждениях социальной сферы проводилось в соответствии с муниципальной программой «Энергосбережение и повышение энергетической эффективности в бюджетной сфере Воскресенского муниципального района на 2013-2015 г.г.». </w:t>
      </w:r>
    </w:p>
    <w:p>
      <w:pPr>
        <w:pStyle w:val="Normal"/>
        <w:ind w:firstLine="720"/>
        <w:jc w:val="both"/>
        <w:rPr/>
      </w:pPr>
      <w:r>
        <w:rPr/>
        <w:t xml:space="preserve">Фактически в 2014 году было израсходовано 26 743,64 тыс. рублей, что составляет 67,98 % планового объема. </w:t>
      </w:r>
    </w:p>
    <w:p>
      <w:pPr>
        <w:pStyle w:val="Normal"/>
        <w:ind w:firstLine="720"/>
        <w:jc w:val="both"/>
        <w:rPr/>
      </w:pPr>
      <w:r>
        <w:rPr/>
        <w:t>В рамках запланированных на 2014 год мероприятий выполнено:</w:t>
      </w:r>
    </w:p>
    <w:p>
      <w:pPr>
        <w:pStyle w:val="Normal"/>
        <w:ind w:firstLine="720"/>
        <w:jc w:val="both"/>
        <w:rPr/>
      </w:pPr>
      <w:r>
        <w:rPr/>
        <w:t>- энергетическое обследование с получением энергопаспорта и технического отчета в МУЗ «Воскресенская первая районная больница» с целью определения потенциала энергосбережения и повышения энергетической эффективности (1 147,41 тыс.руб.);</w:t>
      </w:r>
    </w:p>
    <w:p>
      <w:pPr>
        <w:pStyle w:val="Normal"/>
        <w:ind w:firstLine="720"/>
        <w:jc w:val="both"/>
        <w:rPr/>
      </w:pPr>
      <w:r>
        <w:rPr/>
        <w:t>- энергосервисные мероприятия в МУ «СК «Химик»: установлены датчики движения в рамках мероприятий, рекомендованных по итогам проведенного в 2013 году энергетического обследования (30,5 тыс.руб.);</w:t>
      </w:r>
    </w:p>
    <w:p>
      <w:pPr>
        <w:pStyle w:val="Normal"/>
        <w:ind w:firstLine="720"/>
        <w:jc w:val="both"/>
        <w:rPr/>
      </w:pPr>
      <w:r>
        <w:rPr/>
        <w:t xml:space="preserve">- заменены старые окна на пластиковые в МУЗ «Городская поликлиника поселка Белоозерский» в рамках теплосберегающих мероприятий, рекомендованных по итогам проведенного в 2013 году энергетического обследования (64,9 тыс.руб.); </w:t>
      </w:r>
    </w:p>
    <w:p>
      <w:pPr>
        <w:pStyle w:val="Normal"/>
        <w:ind w:firstLine="720"/>
        <w:jc w:val="both"/>
        <w:rPr/>
      </w:pPr>
      <w:r>
        <w:rPr/>
        <w:t>- заменены лампы накаливания на энергосберегающие осветительные приборы в МАУЗ «Воскресенская районная больница № 2», МУЗ «Воскресенская первая районная больница», МУЗ «Воскресенская районная больница № 3», МОУ ДОД «СДЮСШОР», МУ «СК «Химик» (853,97 тыс.руб.);</w:t>
      </w:r>
    </w:p>
    <w:p>
      <w:pPr>
        <w:pStyle w:val="Normal"/>
        <w:ind w:firstLine="720"/>
        <w:jc w:val="both"/>
        <w:rPr/>
      </w:pPr>
      <w:r>
        <w:rPr/>
        <w:t>- проектирование и капитальный ремонт систем внутреннего электроснабжения в учреждениях образования – МДОУ д/с № 8, МДОУ д/с № 23, МДОУ д/с № 32 МДОУ д/с № 38, МДОУ д/с 42, МОУ «СОШ №2», МОУ «Лицей №6» в рамках мероприятий, рекомендованных по итогам проведенного в 2013 году энергетического обследования (5 136,75 тыс.руб.);</w:t>
      </w:r>
    </w:p>
    <w:p>
      <w:pPr>
        <w:pStyle w:val="Normal"/>
        <w:ind w:firstLine="720"/>
        <w:jc w:val="both"/>
        <w:rPr/>
      </w:pPr>
      <w:r>
        <w:rPr/>
        <w:t>- монтаж наружного освещения в МДОУ д/с № 8 (112,32 тыс.руб);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/>
        <w:t>- на реализацию мероприятия по проектированию, закупке, установке приборов учета энергоресурсов были запланированы финансовые средства в объеме 31 654,25 тыс. руб. В 2014 году освоено 19 385,3 тыс. руб., что составляет 61,24 % от плана. В рамках мероприятия выполнены проекты на установку приборов учета. Проекты согласованы с ресурсоснабжающими организациями. Невыполнение мероприятия связано с уточнением работ и сметной документации после проведенного предпроектного обследования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ниципальное управление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2014 году деятельность органов местного самоуправления Воскресенского муниципального района осуществлялась в рамках реализации Программы комплексного социально-экономического развития Воскресенского муниципального района на 2010–2014 годы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2014 году проведена работа по формированию новой Программы комплексного социально-экономического развития на период 2015 -2019 годов и переходу на программный бюджет. Было разработано 16 муниципальных программ, более 95% расходов бюджета планируется направить на реализацию программных мероприятий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отчетном году проводилась работа по разработке нормативных правовых актов, регулирующих формирование, контроль и отчетность выполнения муниципальных заданий бюджетными и автономными учреждениями. Также разработан новый перечень муниципальных услуг (работ) в соответствии с которыми, учреждениям были сформированы муниципальные задания на 2015 год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В 2014 году проводился ежеквартальный мониторинг заседаний Наблюдательных Советов автономных учреждений.  </w:t>
      </w:r>
    </w:p>
    <w:p>
      <w:pPr>
        <w:pStyle w:val="Normal"/>
        <w:ind w:firstLine="720"/>
        <w:jc w:val="both"/>
        <w:rPr/>
      </w:pPr>
      <w:r>
        <w:rPr>
          <w:bCs/>
        </w:rPr>
        <w:t>Реализуемые в 2014 году мероприятия муниципальной программы «Совершенствование системы информационного обеспечения муниципального</w:t>
      </w:r>
      <w:r>
        <w:rPr>
          <w:b/>
          <w:bCs/>
        </w:rPr>
        <w:t xml:space="preserve"> </w:t>
      </w:r>
      <w:r>
        <w:rPr>
          <w:bCs/>
        </w:rPr>
        <w:t>управления Воскресенского муниципального района на 2012-2014 годы» решали задачу внедрения и применения современных информационных и интернет-технологий с целью повышения качества, достоверности и скорости обработки информации, связанной с оказанием гражданам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На эти цели в 2014 году планировалось выделить 6,68 миллионов рублей из средств муниципального бюджета. </w:t>
      </w:r>
      <w:r>
        <w:rPr/>
        <w:t>В связи с внесёнными разработчиком изменениями в Программу фактический объем финансирования составил 7,38 млн. рублей.</w:t>
      </w:r>
      <w:r>
        <w:rPr>
          <w:bCs/>
          <w:highlight w:val="yellow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>В 2014 году выполнены и профинансированы мероприятия по созданию системы и развитию предоставления государственных и муниципальных услуг по принципу «одного окна»: Фактически в 2014 году освоено 10 585,38 тыс. рублей. В 2014 году средства были направлены на материально-техническое обеспечение деятельности МФЦ и оплату труда работников МФЦ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казатели эффективности, характеризующие достижение программных целей на 2014 г., достигли своего запланированного уровня.</w:t>
      </w:r>
    </w:p>
    <w:p>
      <w:pPr>
        <w:pStyle w:val="Normal"/>
        <w:ind w:firstLine="720"/>
        <w:jc w:val="both"/>
        <w:rPr/>
      </w:pPr>
      <w:r>
        <w:rPr/>
        <w:t>В заключение следует отметить, что запланированные мероприятия Программы комплексного социально-экономического развития Воскресенского муниципального района в целом за 2010-2014 г.г. выполнены на 88%. Отклонение связано с переносом окончания строительства детского сада на ул.Рабочей, окончанием строительства ФОКа в 2015 году, которые будут завершены в рамках Программы комплексного социально-экономического развития Воскресенского муниципального района на 2015-2019 г. а также переносом строительства МОУДОД ДШИ «Элегия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ind w:left="4956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basedOn w:val="Style9"/>
    <w:qFormat/>
    <w:rPr>
      <w:b/>
      <w:bCs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Style21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3-30T10:33:00Z</cp:lastPrinted>
  <dcterms:modified xsi:type="dcterms:W3CDTF">2015-03-30T07:38:00Z</dcterms:modified>
  <cp:revision>620</cp:revision>
  <dc:subject/>
  <dc:title/>
</cp:coreProperties>
</file>