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985"/>
        <w:gridCol w:w="1984"/>
        <w:gridCol w:w="1701"/>
        <w:gridCol w:w="2410"/>
      </w:tblGrid>
      <w:tr>
        <w:trPr>
          <w:trHeight w:val="127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муниципального учрежд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Администрация Воскресенского 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йона Московской области"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№ 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78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</w:tr>
      <w:tr>
        <w:trPr>
          <w:trHeight w:val="945" w:hRule="atLeast"/>
        </w:trPr>
        <w:tc>
          <w:tcPr>
            <w:tcW w:w="1078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Совершенствование системы информационного обеспечения муниципального управления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скресенского муниципального района Московской области на 2012-2014 годы"</w:t>
            </w:r>
          </w:p>
        </w:tc>
      </w:tr>
      <w:tr>
        <w:trPr>
          <w:trHeight w:val="510" w:hRule="atLeast"/>
        </w:trPr>
        <w:tc>
          <w:tcPr>
            <w:tcW w:w="1078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П А С П О Р Т</w:t>
            </w:r>
          </w:p>
        </w:tc>
      </w:tr>
      <w:tr>
        <w:trPr>
          <w:trHeight w:val="33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8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80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Совершенствование системы информационного обеспечения муниципального управления Воскресенского муниципального района  Московской области на 2012-2014 годы» (далее – Программа)</w:t>
            </w:r>
          </w:p>
        </w:tc>
      </w:tr>
      <w:tr>
        <w:trPr>
          <w:trHeight w:val="139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эффективности муниципального управления на основе внедрения информационно-коммуникационных технологий и обеспечения условий для предоставления муниципальных услуг в электронном виде.</w:t>
            </w:r>
          </w:p>
        </w:tc>
      </w:tr>
      <w:tr>
        <w:trPr>
          <w:trHeight w:val="975" w:hRule="atLeast"/>
        </w:trPr>
        <w:tc>
          <w:tcPr>
            <w:tcW w:w="27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Развитие единой муниципальной информационно-телекоммуникационной среды для обмена информацией с выходом в глобальные сети передачи информации;</w:t>
            </w:r>
          </w:p>
        </w:tc>
      </w:tr>
      <w:tr>
        <w:trPr>
          <w:trHeight w:val="975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Внедрение информационных систем и процессов обработки информации в органах местного самоуправления и муниципальных учреждениях района;</w:t>
            </w:r>
          </w:p>
        </w:tc>
      </w:tr>
      <w:tr>
        <w:trPr>
          <w:trHeight w:val="1035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Создание условий для доступа населения к муниципальным информационным ресурсам органов местного самоуправления и муниципальных учреждений;</w:t>
            </w:r>
          </w:p>
        </w:tc>
      </w:tr>
      <w:tr>
        <w:trPr>
          <w:trHeight w:val="1275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Создание условий для электронного взаимодействия с гражданами и организациями (получателями государственных и муниципальных услуг) на базе новых информационных технологий;</w:t>
            </w:r>
          </w:p>
        </w:tc>
      </w:tr>
      <w:tr>
        <w:trPr>
          <w:trHeight w:val="1350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Обеспечение информационной безопасности автоматизированных информационных систем персональных данных органов местного самоуправления и муниципальных учреждений;</w:t>
            </w:r>
          </w:p>
        </w:tc>
      </w:tr>
      <w:tr>
        <w:trPr>
          <w:trHeight w:val="1170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Поэтапная модернизация средств вычислительной техники, сетевого оборудования и оргтехники органов местного самоуправления и муниципальных учреждений в рамках реализации данной программы;</w:t>
            </w:r>
          </w:p>
        </w:tc>
      </w:tr>
      <w:tr>
        <w:trPr>
          <w:trHeight w:val="1035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 Повышение уровня профессиональной подготовленности в сфере информатизации муниципальных служащих.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заказчик муниципальной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 «Администрация Воскресенского муниципального района Московской области»     (далее – Администрация)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чик муниципальной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ординатор муниципальной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администрации Шабалаев И.В.</w:t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муниципальной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- 2014 годы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и финансирования муниципальн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 (тыс. руб.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13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14 г.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средств, в т.ч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96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2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676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Воскресен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96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52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676,00</w:t>
            </w:r>
          </w:p>
        </w:tc>
      </w:tr>
      <w:tr>
        <w:trPr>
          <w:trHeight w:val="780" w:hRule="atLeast"/>
        </w:trPr>
        <w:tc>
          <w:tcPr>
            <w:tcW w:w="2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е результаты реализации муниципальной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Увеличение количества удалённых точек доступа единой муниципальной информационно-телекоммуникационной сети до 90 штук;</w:t>
            </w:r>
          </w:p>
        </w:tc>
      </w:tr>
      <w:tr>
        <w:trPr>
          <w:trHeight w:val="1170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Увеличение количества документов органов местного самоуправления, обработанных с использованием систем электронного документооборота от общего числа документов, поступающих в делопроизводство до 50%;</w:t>
            </w:r>
          </w:p>
        </w:tc>
      </w:tr>
      <w:tr>
        <w:trPr>
          <w:trHeight w:val="1395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Увеличение количества населения района, информированного о деятельности органов местного самоуправления с использованием информационно-телекоммуникационных технологий до 53%;</w:t>
            </w:r>
          </w:p>
        </w:tc>
      </w:tr>
      <w:tr>
        <w:trPr>
          <w:trHeight w:val="1320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Увеличение количества граждан и организаций, получающих муниципальные услуги от органов местного са</w:t>
              <w:softHyphen/>
              <w:t>моуправления и муниципальных учреждений в электронном виде на 38%;</w:t>
            </w:r>
          </w:p>
        </w:tc>
      </w:tr>
      <w:tr>
        <w:trPr>
          <w:trHeight w:val="780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Увеличение количества предоставляемых муниципальных услуг органами местного самоуправления и муни</w:t>
              <w:softHyphen/>
              <w:t>ципальными учреждениями в электронном виде до 30 услуг;</w:t>
            </w:r>
          </w:p>
        </w:tc>
      </w:tr>
      <w:tr>
        <w:trPr>
          <w:trHeight w:val="780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Увеличение количества автоматизированных рабочих мест, прошедших аттестацию по информационной безопасности на 30 %;</w:t>
            </w:r>
          </w:p>
        </w:tc>
      </w:tr>
      <w:tr>
        <w:trPr>
          <w:trHeight w:val="780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 Увеличение количества современных ПЭВМ, оргтехники, периферийного и сетевого оборудования до75%;</w:t>
            </w:r>
          </w:p>
        </w:tc>
      </w:tr>
      <w:tr>
        <w:trPr>
          <w:trHeight w:val="780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. Увеличение количества муниципальных служащих, прошедших обучение по сфере информационных техно</w:t>
              <w:softHyphen/>
              <w:t>логий до 35 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hadow/>
        </w:rPr>
      </w:pPr>
      <w:r>
        <w:rPr>
          <w:shadow/>
        </w:rPr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84"/>
        <w:gridCol w:w="1701"/>
        <w:gridCol w:w="583"/>
        <w:gridCol w:w="875"/>
        <w:gridCol w:w="952"/>
        <w:gridCol w:w="106"/>
        <w:gridCol w:w="904"/>
        <w:gridCol w:w="239"/>
        <w:gridCol w:w="437"/>
        <w:gridCol w:w="866"/>
        <w:gridCol w:w="582"/>
        <w:gridCol w:w="1120"/>
        <w:gridCol w:w="1120"/>
        <w:gridCol w:w="823"/>
        <w:gridCol w:w="297"/>
        <w:gridCol w:w="2622"/>
        <w:gridCol w:w="98"/>
      </w:tblGrid>
      <w:tr>
        <w:trPr>
          <w:trHeight w:val="315" w:hRule="atLeast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292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</w:r>
          </w:p>
        </w:tc>
        <w:tc>
          <w:tcPr>
            <w:tcW w:w="30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муниципального учрежд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Администрация Воскресенского  муниципальн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йона Московской области"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ab/>
              <w:t>от 10.01.2014</w:t>
              <w:tab/>
              <w:t xml:space="preserve"> № 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9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МЕРОПРИЯТИЙ МУНИЦИПАЛЬНОЙ ПРОГРАММЫ</w:t>
            </w:r>
          </w:p>
        </w:tc>
      </w:tr>
      <w:tr>
        <w:trPr>
          <w:trHeight w:val="870" w:hRule="atLeast"/>
        </w:trPr>
        <w:tc>
          <w:tcPr>
            <w:tcW w:w="15309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Совершенствование системы информационного обеспечения муниципального управления  Воскресенского муниципального района Московской области на 2012-2014 годы"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6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роприятия по реализации Программы</w:t>
            </w:r>
          </w:p>
        </w:tc>
        <w:tc>
          <w:tcPr>
            <w:tcW w:w="193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)</w:t>
            </w:r>
          </w:p>
        </w:tc>
        <w:tc>
          <w:tcPr>
            <w:tcW w:w="336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 по годам (тыс. руб.)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за  выполнение мероприятий программы</w:t>
            </w:r>
          </w:p>
        </w:tc>
      </w:tr>
      <w:tr>
        <w:trPr>
          <w:trHeight w:val="55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9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1.  "Развитие единой муниципальной информационно- телекоммуникационной среды для обмена информацией с выходом в глобальные сети передачи информации"</w:t>
            </w:r>
          </w:p>
        </w:tc>
      </w:tr>
      <w:tr>
        <w:trPr>
          <w:trHeight w:val="217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транспортно-коммуникаци</w:t>
              <w:softHyphen/>
              <w:t>онного оборудования, серверного, перифе</w:t>
              <w:softHyphen/>
              <w:t>рийного и другого оборудования для установки в отраслевых (функциональных) органах администрации и подведомственных муниципальных учреждениях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 гг.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1898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и внедрение виртуальной частной сети (VPN) органов местного самоуправления и муниципальных учреждений района, отвечающей требованиям информационной безопасности.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2-2013 гг.. 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184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организационно-штатной структуры для информационного взаимодействия и сопровождения информационных систем органов местного самоуправления и муниципальных учреждений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основной деятельности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17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оборудования и расходных материалов для монтажа локально-вычислительной сети администрации, проведение работ по монтажу ЛВС администрации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6,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1, в том числе: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24,0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,0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,00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56,00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4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6,0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9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2. «Внедрение информационных систем и процессов обработки информации в органах местного самоуправления и муниципальных учреждениях района»</w:t>
            </w:r>
          </w:p>
        </w:tc>
      </w:tr>
      <w:tr>
        <w:trPr>
          <w:trHeight w:val="1643" w:hRule="atLeast"/>
        </w:trPr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6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недрение автоматизированной системы электронного документооборота СЭД «Дело» в органах местного самоуправления и муниципальных учреждениях </w:t>
            </w:r>
          </w:p>
        </w:tc>
        <w:tc>
          <w:tcPr>
            <w:tcW w:w="19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4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2, в том числе: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9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3. «Создание условий для доступа населения к муниципальным информационным ресурсам органов местного самоуправления и муниципальных учреждений»</w:t>
            </w:r>
          </w:p>
        </w:tc>
      </w:tr>
      <w:tr>
        <w:trPr>
          <w:trHeight w:val="160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оступа к сети Интернет органов местного самоуправления и муниципальных учреждений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основной деятельности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162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провождение официальных сайтов администрации и портала муниципальных услуг Воскресенского муниципального района и муниципальных учреждений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. 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3, в том числе: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9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4. «Создание условий для электронного взаимодействия с гражданами и организациями (получателями государственных и муниципальных услуг) на базе новых информационных технологий»</w:t>
            </w:r>
          </w:p>
        </w:tc>
      </w:tr>
      <w:tr>
        <w:trPr>
          <w:trHeight w:val="213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дрение типового решения «Портал муниципальных услуг» версии 6.0.45 с переносом текущих данных реестра. Установка на сервер и настройка типового портального решения системы порталов и реестров муниципальных услуг версии 6.0.45, перенос базы данных текущего реестра муниципальных услуг Воскресенского муниципального района.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основной деятельности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15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дрение типового ведомственного шлюза для органов местного самоуправления Воскресенского муниципального района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основной деятельности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156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услуг IT-компании по реализации возможности для заявителей представлять документы в электронном виде с использованием портала муниципальных услуг в целях получения услуги, в соответствии с административными регламентами предоставления государственных и муниципальных услуг.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основной деятельности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160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услуг IT-компании по реализации возможности для заявителей осуществлять с использованием портала муниципальных услуг мониторинга хода предоставления услуги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основной деятельности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1849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услуг IT-компании по реализации возможности получения результатов предоставления услуги в электронном виде на портале муниципальных услуг, включая возможность выгрузки документов подтверждающих результат оказания услуг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основной деятельности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156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услуг IT-компании по реализации возможности осуществления мониторинга качества оказания услуг заявителям путем внедрения учетной системы из типовой поставки Минэкономразвития РФ.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основной деятельности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1523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услуг IT-компании по организации работ для перевода муниципальных услуг в электронный вид в рамках типового решения версии 6.0.45 в количестве 30 услуг.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основной деятельности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222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программно-технических комплексов (инфоматов со встроенными карт-ридерами) для предоставления населению информации о предоставляемых государственных и муниципальных услугах и предоставления услуг с помощью электронной карты в количестве 2 штук.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основной деятельности</w:t>
            </w:r>
          </w:p>
        </w:tc>
        <w:tc>
          <w:tcPr>
            <w:tcW w:w="1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2003" w:hRule="atLeast"/>
        </w:trPr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.</w:t>
            </w:r>
          </w:p>
        </w:tc>
        <w:tc>
          <w:tcPr>
            <w:tcW w:w="36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плана мероприятий по созданию муниципального бюджетного учреждения «Многофункциональный центр предоставления государственных и муниципальных услуг Воскресенского муниципального района Московской области»</w:t>
            </w:r>
          </w:p>
        </w:tc>
        <w:tc>
          <w:tcPr>
            <w:tcW w:w="1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основной деятельности</w:t>
            </w:r>
          </w:p>
        </w:tc>
        <w:tc>
          <w:tcPr>
            <w:tcW w:w="15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4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9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5. «Обеспечение информационной безопасности автоматизированных информационных систем персональных данных органов местного самоуправления и муниципальных учреждений»</w:t>
            </w:r>
          </w:p>
        </w:tc>
      </w:tr>
      <w:tr>
        <w:trPr>
          <w:trHeight w:val="3083" w:hRule="atLeast"/>
        </w:trPr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6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комплекса работ по специальным проверкам и исследованиям, проведение аттестации 12 АРМ, используемого при обработке информационных ресурсов, содержащих персональные данные требованиям ФСТЭК (отдел кадров, отдел бухучета, отдел субсидий, отдел по делам несовершеннолетних, кадры и бухучет управлений)</w:t>
            </w:r>
          </w:p>
        </w:tc>
        <w:tc>
          <w:tcPr>
            <w:tcW w:w="19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г.</w:t>
            </w:r>
          </w:p>
        </w:tc>
        <w:tc>
          <w:tcPr>
            <w:tcW w:w="14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5, в том числе: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9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 6. «Поэтапная модернизация средств вычислительной техники, сетевого оборудования и оргтехники органов местного самоуправления и муниципальных учреждений в рамках реализации данной программы»</w:t>
            </w:r>
          </w:p>
        </w:tc>
      </w:tr>
      <w:tr>
        <w:trPr>
          <w:trHeight w:val="1992" w:hRule="atLeast"/>
        </w:trPr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6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автоматизированных рабочих мест, приобретение оргтехники и сетевого оборудования для организации предоставления услуг в электронной форме, в т.ч. материалы для модернизации ЛВС.</w:t>
            </w:r>
          </w:p>
        </w:tc>
        <w:tc>
          <w:tcPr>
            <w:tcW w:w="19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-2014 гг..</w:t>
            </w:r>
          </w:p>
        </w:tc>
        <w:tc>
          <w:tcPr>
            <w:tcW w:w="14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2,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76,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0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,0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6, в том числе: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02,0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76,0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6,00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50,00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2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76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,0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9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7. «Повышение уровня профессиональной подготовленности в сфере информатизации муниципальных служащих»</w:t>
            </w:r>
          </w:p>
        </w:tc>
      </w:tr>
      <w:tr>
        <w:trPr>
          <w:trHeight w:val="1823" w:hRule="atLeast"/>
        </w:trPr>
        <w:tc>
          <w:tcPr>
            <w:tcW w:w="6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36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учение сотрудников администраций органов местного самоуправления и муниципальных учреждений по вопросам информатизации</w:t>
            </w:r>
          </w:p>
        </w:tc>
        <w:tc>
          <w:tcPr>
            <w:tcW w:w="19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4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дел информационных технологий  и защиты информации информационно- аналитического и организационно- контрольного управления администрации 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7, в том числе: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6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рограмме, в том числе:</w:t>
            </w:r>
          </w:p>
        </w:tc>
        <w:tc>
          <w:tcPr>
            <w:tcW w:w="193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696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0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20,00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76,00</w:t>
            </w:r>
          </w:p>
        </w:tc>
        <w:tc>
          <w:tcPr>
            <w:tcW w:w="2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01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Воскресенского муниципального района </w:t>
            </w:r>
          </w:p>
        </w:tc>
        <w:tc>
          <w:tcPr>
            <w:tcW w:w="15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96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,00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6,00</w:t>
            </w:r>
          </w:p>
        </w:tc>
        <w:tc>
          <w:tcPr>
            <w:tcW w:w="2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right"/>
        <w:rPr>
          <w:shadow/>
        </w:rPr>
      </w:pPr>
      <w:r>
        <w:rPr>
          <w:shadow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5"/>
      <w:szCs w:val="25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indent">
    <w:name w:val="textindent"/>
    <w:basedOn w:val="Normal"/>
    <w:qFormat/>
    <w:pPr>
      <w:spacing w:before="80" w:after="80"/>
      <w:ind w:firstLine="300"/>
      <w:jc w:val="both"/>
    </w:pPr>
    <w:rPr>
      <w:rFonts w:ascii="Tahoma" w:hAnsi="Tahoma" w:cs="Tahoma"/>
      <w:color w:val="50505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51:00Z</dcterms:created>
  <dc:creator>qwerty</dc:creator>
  <dc:description/>
  <cp:keywords/>
  <dc:language>en-US</dc:language>
  <cp:lastModifiedBy>tnn</cp:lastModifiedBy>
  <cp:lastPrinted>2014-01-16T15:12:00Z</cp:lastPrinted>
  <dcterms:modified xsi:type="dcterms:W3CDTF">2014-01-20T06:38:00Z</dcterms:modified>
  <cp:revision>5</cp:revision>
  <dc:subject/>
  <dc:title>Утверждено</dc:title>
</cp:coreProperties>
</file>