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оскресенском районном звене Московской областной систе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едупреждения и ликвидации чрезвычайных ситуаци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.1.  Настоящее Положение определяет порядок организации и функционирования Воскресенского районного звена Московской областной системы предупреждения и ликвидации чрезвычайных ситуаций (далее - ВРМОСЧС)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ab/>
        <w:t>1.2. ВРМОСЧС является составной частью Московской областной системы предупреждения и ликвидации чрезвычайных ситуаций  (далее - МОСЧС). ВРМОСЧС объединяет органы управления, силы и средства Воскресенского муниципального  района Московской области и организаций, в полномочия (функции) которых входит решение вопросов в сфере защиты населения и территорий от чрезвычайных ситуаций природного и техногенного характера (далее - чрезвычайные ситуации), входящих в систему ВРМОСЧС на муниципальном  и объектовом уровнях, и осуществляет свою деятельность в целях выполнения задач, предусмотренных законодательством в сфере защиты населения и территорий от чрезвычайных ситуаций межмуниципального и муниципального характера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1.3. Правовую основу функционирования ВРМОСЧС составляют Конституция Российской Федерации,    Федеральный    конституционный    закон    «О    чрезвычайном    положении», Федеральные   законы   «О   защите   населения   и   территорий   от   чрезвычайных  ситуаций природного и техногенного характера» и «О гражданской обороне», иные федеральные законы и  нормативные  правовые  акты  Российской  Федерации  в  сфере  защиты   населения  и территорий от чрезвычайных ситуаций,  Закон Московской области «О защите населения и территории Московской области от чрезвычайных ситуаций природного и техногенного характера», постановление Правительства Московской области «О Московской областной системе предупреждения и ликвидации чрезвычайных ситуаций» и иные нормативные правовые акты Московской области в сфере защиты населения и территории Московской области от чрезвычайных ситуаций, Устав Воскресенского муниципального района, а также настоящее Положение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рганизация, состав сил и средств Воскресенского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айонного звена МОСЧС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1. ВРМОСЧС осуществляет свою деятельность на муниципальном и объектовом уровнях.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анизационную структуру ВРМОСЧС составляют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органы управления ВРМОСЧС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силы и средства ВРМОСЧС муниципального уровня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объектовые звенья Воскресенского районного звена Московской областной системы предупреждения и ликвидации чрезвычайных ситуаций (далее - звенья ВРМОСЧС)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ab/>
        <w:t>2.2. ВРМОСЧС  создается администрацией Воскресенского муниципального района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ВРМОСЧС состоит из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координационного органа ВРМОСЧС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постоянно действующего органа управления ВРМОСЧС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органов повседневного управления ВРМОСЧС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сил и средств ВРМОСЧС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резервов финансовых и материальных ресурсов ВРМОСЧС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систем связи, оповещения и информационного обеспечения ВРМОСЧС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- органов управления, сил и средств организаций независимо от их организационно-правовой формы и формы собственности (за исключением находящихся в федеральной собственности и государственной собственности Московской области), в функции которых входит решение задач в сфере защиты населения и территорий от чрезвычайных ситуаций и ликвидации их последствий, осуществляющих свою деятельность на территории Воскресенского района (далее - организации). 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ab/>
        <w:t xml:space="preserve">Положение о ВРМОСЧС определяет организацию, состав органов управления, сил и средств постоянной готовности ВРМОСЧС, предназначенных для оперативного реагирования на чрезвычайные ситуации и проведения работ по их ликвидации, а также порядок деятельности указанных органов управления и сил.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ab/>
        <w:t>ВРМОСЧС осуществляет свою деятельность по защите населения и территории района от чрезвычайных ситуаций и ликвидации их последствий на муниципальном и объектовом уровнях.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ab/>
        <w:t>2.3.  На объектовом уровне организациями создаются органы управления, силы и средства, которые входят в состав ВРМОСЧС, и состоят из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координационного органа организации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постоянно действующего органа управления организации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органа повседневного управления организации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сил и средств организации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резервов финансовых и материальных ресурсов организации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систем связи, оповещения и информационного обеспечения организации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ab/>
        <w:t>2.4. Задачи, организация, состав органов управления, сил и средств, порядок функционирования органов управления и сил объектового уровня определяются положениями о них, которые согласовываются с отделом по делам гражданской обороны и чрезвычайным ситуациям администрации Воскресенского муниципального района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Органы управления Воскресенского районного звена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ЧС и их основные задач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3.1. Координационными органами ВРМОСЧС являются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на муниципальном уровне - Комиссия по предупреждению и ликвидации чрезвычайных ситуаций и обеспечению пожарной безопасности Воскресенского района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на объектовом уровне – Комиссия по предупреждению и ликвидации чрезвычайных ситуаций и обеспечению пожарной безопасности организации.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ab/>
        <w:t>3.2.   Основные задачи Комиссий по предупреждению и ликвидации чрезвычайных ситуаций   и   обеспечению   пожарной   безопасности   определяются законодательством Российской Федерации и Московской области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ab/>
        <w:t>Компетенция Комиссий по предупреждению и ликвидации чрезвычайных ситуаций и обеспечению пожарной безопасности, а также порядок принятия ими решений определяются в положениях о них или в решениях об их образовании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ab/>
        <w:t>Положения о комиссиях по предупреждению и ликвидации чрезвычайных ситуаций и обеспечению пожарной безопасности органов местного самоуправления и организаций, а также состав этих комиссий утверждаются решениями соответствующих органов местного самоуправления и руководителей организаций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ab/>
        <w:t>Комиссии по предупреждению и ликвидации чрезвычайных ситуаций и обеспечению пожарной безопасности органов местного самоуправления и организаций возглавляются руководителями указанных органов и организаций или их заместителями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3.3.    Постоянно   действующими   органами   управления   ВРМОСЧС   являются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- на муниципальном уровне – отдел по делам гражданской обороны и чрезвычайным ситуациям администрации Воскресенского муниципального района;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- на объектовом уровне -   структурные подразделения или специально назначенные работники организаций, уполномоченные на решение задач в сфере защиты населения и территорий от чрезвычайных ситуаций и (или) гражданской обороны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ab/>
        <w:t>3.4. Компетенция и полномочия постоянно действующих органов управления ВРМОСЧС определяются соответствующими положениями о них или уставами указанных органов управления,   утвержденными   соответственно   органами   местного   самоуправления   или руководителями организаций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3.5.   Органами  повседневного управления  ВРМОСЧС  являются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- на муниципальном уровне - Единая дежурно-диспетчерская служба Воскресенского муниципального района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- на объектовом уровне - дежурно-диспетчерские службы организаций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ab/>
        <w:t>3.6. Размещение   органов   управления   ВРМОСЧС   в   зависимости   от   обстановки осуществляется   на   стационарных   или   подвижных   пунктах  управления,   оснащаемых техническими средствами управления, средствами связи, оповещения и жизнеобеспечения, поддерживаемых в состоянии постоянной готовности к использованию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Силы и средства Воскресенского районного звена МОСЧС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ab/>
        <w:t>4.1.  К силам и средствам ВРМОСЧС относятся специально подготовленные силы и средства муниципального и объектового уровня (организаций)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ab/>
        <w:t>4.2.  К силам и средствам муниципального уровня относятся силы и средства ВРМОСЧС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ab/>
        <w:t>4.3. К силам и средствам объектового уровня относятся силы и средства организаций, предназначенные   и   выделяемые   (привлекаемые)   для   предупреждения   и    ликвидации чрезвычайных ситуаций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4.4.   В  состав  сил  и средств  ВРМОСЧС входят силы   и средства</w:t>
        <w:br/>
        <w:t>постоянной готовности, предназначенные для оперативного реагирования на чрезвычайные ситуации и проведения работ по их ликвидации (далее - силы постоянной готовности)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ab/>
        <w:t>Основу сил постоянной готовности составляют аварийно-спасательные службы, аварийно-спасательные формирования, иные службы и формирования, оснащенные специальной техникой, оборудованием, снаряжением, инструментом, материалами с учетом обеспечения проведения аварийно-спасательных и других неотложных работ в зоне чрезвычайной ситуации в течение не менее трех суток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ab/>
        <w:t>4.5.     Привлечение     аварийно-спасательных     служб    и     аварийно-спасательных формирований к ликвидации чрезвычайных ситуаций осуществляется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- в соответствии с Планами действий по предупреждению и ликвидации чрезвычайных ситуаций на обслуживаемых указанными службами и формированиями объектах и территориях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- в соответствии с планами взаимодействия при ликвидации чрезвычайных ситуаций на других объектах и территориях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по решению Губернатора Московской области, Правительства Московской области, Главного управления МЧС России по Московской области, главы  Воскресенского муниципального района, председателя КЧС района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ab/>
        <w:t>4.6. Общественные аварийно-спасательные формирования могут участвовать в ликвидации чрезвычайных ситуаций на территории Воскресенского муниципального района и действуют под руководством соответствующих органов управления ВРМОСЧС в соответствии с законодательством Российской Федерации и Московской области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5. Резервы финансовых и материальных ресурсов Воскресенского районного звена МОСЧС, системы связи, оповещения и информационного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еспечения Воскресенского районного звена МОСЧС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5.1. Для ликвидации чрезвычайных ситуаций на каждом уровне ВРМОСЧС создаются и используются резервы финансовых и материальных ресурсов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ab/>
        <w:t>Указанные резервы финансовых и материальных ресурсов создаются администрацией Воскресенского муниципального района и организациями Воскресенского района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ab/>
        <w:t>5.2.   Порядок   создания,  использования  и  восполнения  резервов  финансовых и материальных     ресурсов    для    ликвидации    чрезвычайных    ситуаций    определяется администрацией Воскресенского муниципального района и решениями руководителей организаций.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ab/>
        <w:t>Номенклатура и объем резервов материальных ресурсов для ликвидации</w:t>
        <w:br/>
        <w:t>чрезвычайных ситуаций, а также контроль за их созданием, хранением, использованием и восполнением устанавливаются создающим их органом или организацией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ab/>
        <w:t>5.3.    Управление   ВРМОСЧС   осуществляется   с   использованием   систем   связи   и оповещения, представляющих собой организационно-техническое объединение сил, средств связи   и   оповещения,   сетей   вещания,   каналов   сети   связи   общего   пользования   и ведомственных    сетей    связи,    обеспечивающих   доведение   информации    и   сигналов оповещения до органов управления, сил ВРМОСЧС и населения Воскресенского муниципального района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ab/>
        <w:t>5.4.   Информационное  обеспечение  в  ВРМОСЧС  осуществляется  с  использованием автоматизированной    информационно-управляющей    системы,    представляющей    собой совокупность   технических   систем,   средств связи   и   оповещения,   автоматизации   и информационных ресурсов, обеспечивающей обмен данными, подготовку, сбор, обработку, анализ, передачу и хранение информации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ab/>
        <w:t>Для приема сообщений о чрезвычайных ситуациях, в том числе вызванных пожарами, в телефонных сетях населенных пунктов Воскресенского муниципального района устанавливается единый номер – 01, 112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ab/>
        <w:t>Сбор и обмен информацией в сфере защиты населения и территорий от чрезвычайных ситуаций и обеспечения пожарной безопасности осуществляется администрацией Воскресенского муниципального района и организациями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в порядке, установленном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администрацией Воскресенского муниципального района</w:t>
      </w:r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autoSpaceDE w:val="false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Предупреждение и ликвидация чрезвычайных ситуаций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ab/>
        <w:t>6.1. Проведение мероприятий по предупреждению и ликвидации чрезвычайных ситуаций в рамках ВРМОСЧС осуществляется на основе: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- плана действий по предупреждению и ликвидации чрезвычайных ситуаций на  территории Воскресенского муниципального района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- планов действий по предупреждению и ликвидации чрезвычайных ситуаций организаций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ab/>
        <w:t>6.2. Порядок предупреждения и ликвидации чрезвычайных ситуаций, режимы функционирования ВРМОСЧС, основания введения режимов функционирования ВРМОСЧС, основные мероприятия, проводимые органами управления и силами ВРМОСЧС в различных режимах функционирования ВРМОСЧС, компетенция органов управления и сил ВРМОСЧС, порядок финансирования мероприятий по ликвидации чрезвычайных ситуаций определяются законодательством Российской Федерации и Московской области.</w:t>
      </w:r>
    </w:p>
    <w:sectPr>
      <w:footerReference w:type="default" r:id="rId2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06:43:00Z</dcterms:created>
  <dc:creator>Терехина</dc:creator>
  <dc:description/>
  <cp:keywords/>
  <dc:language>en-US</dc:language>
  <cp:lastModifiedBy>ГОЧС</cp:lastModifiedBy>
  <cp:lastPrinted>2014-04-25T08:53:00Z</cp:lastPrinted>
  <dcterms:modified xsi:type="dcterms:W3CDTF">2014-04-25T06:43:00Z</dcterms:modified>
  <cp:revision>2</cp:revision>
  <dc:subject/>
  <dc:title> </dc:title>
</cp:coreProperties>
</file>