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  <w:t>проект</w:t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ГЛАВА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скресенском районном звене Московской област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я и ликвидации чрезвычайных ситуа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Московской области № 110/2005-ОЗ «О защите населения и территории Московской области от чрезвычайных ситуаций природного и техногенного характера», постановлением Правительства Московской области от 04.02.2014 № 25/1 «О Московской областной системе предупреждения и ликвидации чрезвычайных ситуаций» и в целях совершенствования Воскресенского районного звена Московской областной системе предупреждения и ликвидации чрезвычайных ситуаций 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1. Утвердить прилагаемое Положение о Воскресенском районном звене Московской областной системы предупреждения и ликвидации чрезвычайных ситуаций (далее - ВМРМОСЧС).( Приложение №1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состав сил и средств постоянной готовности ВМРМОСЧС, предназначенных для оперативного реагирования на чрезвычайные ситуации и проведения работ по их ликвид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администрации Воскресенского муниципального района Кондрашову В.Н. поручить начальнику отдела по делам ГОЧС администрации Воскресенского муниципального района определить перечень организаций и служб, в которых создаются соответствующие объектовые звенья ВМРМОС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.Признать утратившим силу постановление главы Воскресенского муниципального района от 22.01.2013 № 8-ПГ «О Воскресенском районном звене Московской областной системы предупреждения и ликвидации чрезвычайных ситуаций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 Контроль за исполнением настоящего постановления возложить на руководителя  администрации  Воскресенского муниципального района Кондрашова В.Н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Воскресенского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Московской области                                     А.М.Калинни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4:00Z</dcterms:created>
  <dc:creator>Kab62a</dc:creator>
  <dc:description/>
  <cp:keywords/>
  <dc:language>en-US</dc:language>
  <cp:lastModifiedBy>ГОЧС</cp:lastModifiedBy>
  <cp:lastPrinted>2013-08-07T17:45:00Z</cp:lastPrinted>
  <dcterms:modified xsi:type="dcterms:W3CDTF">2014-04-23T12:28:00Z</dcterms:modified>
  <cp:revision>4</cp:revision>
  <dc:subject/>
  <dc:title> </dc:title>
</cp:coreProperties>
</file>