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ConsPlusNonformat"/>
        <w:widowControl/>
        <w:tabs>
          <w:tab w:val="clear" w:pos="708"/>
          <w:tab w:val="left" w:pos="5670" w:leader="none"/>
          <w:tab w:val="left" w:pos="992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1 квартал 2015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1 квартал 2015 года по доходам в сумме  761 456 486 рублей 97 копеек, по расходам  в сумме 717 939 365 рублей 39 копеек с превышением доходов над расходами (профицит бюджета Воскресенского муниципального района) в сумме 43 517 121 рубль 58 копеек. (Приложение.)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1 квартал 2015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Разместить настоящее постановление на официальном сайте администрации Воскресенского муниципального района Московской области и опубликовать в Воскресенской районной газете «Наше слово»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Г.Н. Пестов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2:00Z</dcterms:created>
  <dc:creator>1057</dc:creator>
  <dc:description/>
  <cp:keywords/>
  <dc:language>en-US</dc:language>
  <cp:lastModifiedBy>Татьяна</cp:lastModifiedBy>
  <cp:lastPrinted>2014-10-23T15:13:00Z</cp:lastPrinted>
  <dcterms:modified xsi:type="dcterms:W3CDTF">2015-04-27T07:43:00Z</dcterms:modified>
  <cp:revision>3</cp:revision>
  <dc:subject/>
  <dc:title>Проект</dc:title>
</cp:coreProperties>
</file>