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numPr>
          <w:ilvl w:val="0"/>
          <w:numId w:val="0"/>
        </w:numPr>
        <w:jc w:val="right"/>
        <w:outlineLvl w:val="0"/>
        <w:rPr/>
      </w:pPr>
      <w:r>
        <w:rPr>
          <w:rFonts w:cs="Times New Roman" w:ascii="Times New Roman" w:hAnsi="Times New Roman"/>
          <w:b w:val="false"/>
          <w:sz w:val="24"/>
          <w:szCs w:val="24"/>
        </w:rPr>
        <w:t xml:space="preserve">УТВЕРЖДЕНА </w:t>
      </w:r>
    </w:p>
    <w:p>
      <w:pPr>
        <w:pStyle w:val="ConsPlusTitle"/>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МУ «Администрация</w:t>
      </w:r>
    </w:p>
    <w:p>
      <w:pPr>
        <w:pStyle w:val="ConsPlusTitle"/>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скресенского муниципального района Московской области»</w:t>
      </w:r>
    </w:p>
    <w:p>
      <w:pPr>
        <w:pStyle w:val="ConsPlusTitle"/>
        <w:numPr>
          <w:ilvl w:val="0"/>
          <w:numId w:val="0"/>
        </w:numPr>
        <w:jc w:val="center"/>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 xml:space="preserve">Муниципальная  целевая программа  </w:t>
      </w:r>
    </w:p>
    <w:p>
      <w:pPr>
        <w:pStyle w:val="ConsPlusNormal"/>
        <w:jc w:val="center"/>
        <w:rPr/>
      </w:pPr>
      <w:r>
        <w:rPr>
          <w:rFonts w:cs="Times New Roman" w:ascii="Times New Roman" w:hAnsi="Times New Roman"/>
          <w:b/>
          <w:sz w:val="24"/>
          <w:szCs w:val="24"/>
        </w:rPr>
        <w:t>"Здравоохранение Воскресенского района Московской области на 2014-2016  годы"</w:t>
      </w:r>
    </w:p>
    <w:p>
      <w:pPr>
        <w:pStyle w:val="ConsPlusTitle"/>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определяет цели, задачи, основные направления и  мероприятия развития муниципального здравоохранения  Воскресенского  муниципального района Московской области, финансовое обеспечение и механизмы реализации предусматриваемых мероприятий, показатели их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1.Паспорт Программ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5" w:type="dxa"/>
          <w:bottom w:w="0" w:type="dxa"/>
          <w:right w:w="75" w:type="dxa"/>
        </w:tblCellMar>
      </w:tblPr>
      <w:tblGrid>
        <w:gridCol w:w="2760"/>
        <w:gridCol w:w="11841"/>
      </w:tblGrid>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w:t>
              <w:br/>
              <w:t xml:space="preserve">"Здравоохранение Воскресенского муниципального района  Московской области на 2014-2016  годы"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алее - Программа). </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снования для</w:t>
              <w:br/>
              <w:t xml:space="preserve">разработки Программы </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 xml:space="preserve">-Бюджетный </w:t>
            </w:r>
            <w:hyperlink r:id="rId2">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З от 21.11.2011 №323-ФЗ «Об основах охраны здоровья граждан  в Российской Федерации». </w:t>
              <w:br/>
              <w:t xml:space="preserve">-Постановление Правительства Московской области от 04.05.2008 N 327/15 "Об утверждении порядка принятия решений о разработке долгосрочных целевых программ Московской области, их формирования и  реализации". --Постановление Правительства Московской области  от 28.04.2012 №620/16 «О разработке  долгосрочной целевой программы  Московской области «Совершенствование  медицинской помощи  детям, беременным женщинам и матерям в Московской области на период 2013-2015 годов».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О мероприятиях по реализации государственной социальной политики» от 07.05.2012 года №597.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 совершенствовании государственной политики в сфере здравоохранения» от 07.05.2012 года №598.</w:t>
            </w:r>
          </w:p>
          <w:p>
            <w:pPr>
              <w:pStyle w:val="ConsPlusCell"/>
              <w:spacing w:lineRule="auto" w:line="276"/>
              <w:rPr/>
            </w:pPr>
            <w:r>
              <w:rPr>
                <w:rFonts w:cs="Times New Roman" w:ascii="Times New Roman" w:hAnsi="Times New Roman"/>
                <w:sz w:val="24"/>
                <w:szCs w:val="24"/>
              </w:rPr>
              <w:t>-</w:t>
            </w:r>
            <w:hyperlink r:id="rId3">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Московской области от 20.05.2012 N 741/17 "О разработке долгосрочной целевой программы Московской области "Развитие здравоохранения Московской области на 2013-2015 год». </w:t>
              <w:br/>
              <w:t xml:space="preserve">-Распоряжение Правительства Российской Федерации от 28.12.2012 года №2599-р по утверждению «Плана  мероприятий («дорожная карта») «Изменения в отраслях социальной сферы, направленные на повышение эффективности здравоохран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остановление Правительства Московской области  от 28.08.2012 г. №1058/32 «Об утверждении  долгосрочной  целевой программы Московской области «Развитие здравоохранения  Московской области  на 2013-2015 годы».</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остановление Правительства Московской области  от 13.03.2013 года №173/10 «О внесении изменений в долгосрочную целевую программу Московской области  «Развитие здравоохранения  Московской области  на 2013-2015 годы».</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остановление МУ «Администрация Воскресенского муниципального района Московской области»  №2166 от 03.10.2013 года «Об утверждении Порядка  разработки и реализации муниципальных программ Воскресенского муниципального район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Постановление МУ «Администрация Воскресенского муниципального района Московской области»   31797 от 28.08.2013 г. «О порядке составления  проекта бюджета Воскресенского муниципального  района на очередной финансовый год».</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Цель 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Обеспечение доступности оказания медицинской помощи населению, улучшение качества</w:t>
              <w:br/>
              <w:t>оказания медицинской помощи,   улучшение  качества жизни населения Воскресенского муниципального района.</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 xml:space="preserve">Задачи Программы.     </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рофилактика заболеваний населения и формирование здорового образа жизни.</w:t>
              <w:br/>
              <w:t>-Развитие первичной медико-санитарной, в том числе скорой медицинской помощ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Развитие специализированной медицинской помощ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овышение эффективности службы родовспоможения и детств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Развитие медицинской реабилитации, совершенствование системы санаторно-курортного лечения, в том числе детям.</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беспечение учреждений здравоохранения высококвалифицированными специалистам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вершенствование системы  лекарственного обеспечения.</w:t>
              <w:br/>
              <w:t>-Укрепление материально-технической базы лечебно-профилактических учреждений, оснащение современным лечебно-диагностическим оборудованием.</w:t>
              <w:br/>
              <w:t>-Информатизация системы здравоохранения.</w:t>
              <w:br/>
              <w:t>-Разработка и внедрение инновационных технологий.</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Рациональное использование  средств бюджета Московской области, средств местного муниципального бюджета на обеспечение деятельности муниципальных лечебных учреждений здравоохранения.</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У «Управление здравоохранения администрации Воскресенского муниципального района Московской области».</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Заместитель руководителя МУ «Администрация Воскресенского муниципального района Московской области»  по вопросам социальной сферы.</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У «Управление здравоохранения администрации  Воскресенского муниципального района Московской области».</w:t>
            </w:r>
          </w:p>
        </w:tc>
      </w:tr>
      <w:tr>
        <w:trPr>
          <w:trHeight w:val="54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2014-2016 годы</w:t>
            </w:r>
          </w:p>
        </w:tc>
      </w:tr>
      <w:tr>
        <w:trPr>
          <w:trHeight w:val="70" w:hRule="atLeast"/>
        </w:trPr>
        <w:tc>
          <w:tcPr>
            <w:tcW w:w="276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финансирования</w:t>
              <w:br/>
              <w:t>Программы</w:t>
            </w:r>
          </w:p>
        </w:tc>
        <w:tc>
          <w:tcPr>
            <w:tcW w:w="11841" w:type="dxa"/>
            <w:tcBorders>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4"/>
                <w:szCs w:val="24"/>
              </w:rPr>
              <w:t>Общий объем средств, направляемых на реализацию мероприятий Программ, составляет 64 065,00 рублей, в том числе:</w:t>
            </w:r>
          </w:p>
          <w:p>
            <w:pPr>
              <w:pStyle w:val="ConsPlusCell"/>
              <w:spacing w:lineRule="auto" w:line="276"/>
              <w:jc w:val="both"/>
              <w:rPr/>
            </w:pPr>
            <w:r>
              <w:rPr>
                <w:rFonts w:cs="Times New Roman" w:ascii="Times New Roman" w:hAnsi="Times New Roman"/>
                <w:sz w:val="24"/>
                <w:szCs w:val="24"/>
              </w:rPr>
              <w:t>2014 год-52 900,00 тыс. рублей.</w:t>
            </w:r>
          </w:p>
          <w:p>
            <w:pPr>
              <w:pStyle w:val="ConsPlusCell"/>
              <w:spacing w:lineRule="auto" w:line="276"/>
              <w:jc w:val="both"/>
              <w:rPr/>
            </w:pPr>
            <w:r>
              <w:rPr>
                <w:rFonts w:cs="Times New Roman" w:ascii="Times New Roman" w:hAnsi="Times New Roman"/>
                <w:sz w:val="24"/>
                <w:szCs w:val="24"/>
              </w:rPr>
              <w:t>2015год-55 265,00 тыс. рублей.</w:t>
            </w:r>
          </w:p>
          <w:p>
            <w:pPr>
              <w:pStyle w:val="ConsPlusCell"/>
              <w:spacing w:lineRule="auto" w:line="276"/>
              <w:jc w:val="both"/>
              <w:rPr/>
            </w:pPr>
            <w:r>
              <w:rPr>
                <w:rFonts w:cs="Times New Roman" w:ascii="Times New Roman" w:hAnsi="Times New Roman"/>
                <w:sz w:val="24"/>
                <w:szCs w:val="24"/>
              </w:rPr>
              <w:t>2016 год-55 900,00 тыс. рублей</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Из них по источникам финансирования:</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 34 600,00 тыс.руб., в том числе:</w:t>
            </w:r>
          </w:p>
          <w:p>
            <w:pPr>
              <w:pStyle w:val="ConsPlusCell"/>
              <w:spacing w:lineRule="auto" w:line="276"/>
              <w:jc w:val="both"/>
              <w:rPr/>
            </w:pPr>
            <w:r>
              <w:rPr>
                <w:rFonts w:cs="Times New Roman" w:ascii="Times New Roman" w:hAnsi="Times New Roman"/>
                <w:sz w:val="24"/>
                <w:szCs w:val="24"/>
              </w:rPr>
              <w:t>2014 год- 9 900,00 тыс. рублей.</w:t>
            </w:r>
          </w:p>
          <w:p>
            <w:pPr>
              <w:pStyle w:val="ConsPlusCell"/>
              <w:spacing w:lineRule="auto" w:line="276"/>
              <w:jc w:val="both"/>
              <w:rPr/>
            </w:pPr>
            <w:r>
              <w:rPr>
                <w:rFonts w:cs="Times New Roman" w:ascii="Times New Roman" w:hAnsi="Times New Roman"/>
                <w:sz w:val="24"/>
                <w:szCs w:val="24"/>
              </w:rPr>
              <w:t>2015год-12 100,00 тыс. рублей.</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2016 год-12 600,00 тыс. рублей</w:t>
            </w:r>
          </w:p>
          <w:p>
            <w:pPr>
              <w:pStyle w:val="ConsPlusCell"/>
              <w:spacing w:lineRule="auto" w:line="276"/>
              <w:jc w:val="both"/>
              <w:rPr/>
            </w:pPr>
            <w:r>
              <w:rPr>
                <w:rFonts w:cs="Times New Roman" w:ascii="Times New Roman" w:hAnsi="Times New Roman"/>
                <w:sz w:val="24"/>
                <w:szCs w:val="24"/>
              </w:rPr>
              <w:t>Средства бюджета Воскресенского муниципального района 120000,00 тыс. рублей, в том числе:</w:t>
            </w:r>
          </w:p>
          <w:p>
            <w:pPr>
              <w:pStyle w:val="ConsPlusCell"/>
              <w:spacing w:lineRule="auto" w:line="276"/>
              <w:jc w:val="both"/>
              <w:rPr/>
            </w:pPr>
            <w:r>
              <w:rPr>
                <w:rFonts w:cs="Times New Roman" w:ascii="Times New Roman" w:hAnsi="Times New Roman"/>
                <w:sz w:val="24"/>
                <w:szCs w:val="24"/>
              </w:rPr>
              <w:t>2014 год-40000,00 тыс. рублей.</w:t>
            </w:r>
          </w:p>
          <w:p>
            <w:pPr>
              <w:pStyle w:val="ConsPlusCell"/>
              <w:spacing w:lineRule="auto" w:line="276"/>
              <w:jc w:val="both"/>
              <w:rPr/>
            </w:pPr>
            <w:r>
              <w:rPr>
                <w:rFonts w:cs="Times New Roman" w:ascii="Times New Roman" w:hAnsi="Times New Roman"/>
                <w:sz w:val="24"/>
                <w:szCs w:val="24"/>
              </w:rPr>
              <w:t>2015год-40000,0 тыс. рублей.</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2016 год-40000,0 тыс. рублей.</w:t>
            </w:r>
          </w:p>
          <w:p>
            <w:pPr>
              <w:pStyle w:val="ConsPlusCell"/>
              <w:spacing w:lineRule="auto" w:line="276"/>
              <w:jc w:val="both"/>
              <w:rPr/>
            </w:pPr>
            <w:r>
              <w:rPr>
                <w:rFonts w:cs="Times New Roman" w:ascii="Times New Roman" w:hAnsi="Times New Roman"/>
                <w:sz w:val="24"/>
                <w:szCs w:val="24"/>
              </w:rPr>
              <w:t>Иные источники 9 465,00 тыс. рублей, в том числе:</w:t>
            </w:r>
          </w:p>
          <w:p>
            <w:pPr>
              <w:pStyle w:val="ConsPlusCell"/>
              <w:spacing w:lineRule="auto" w:line="276"/>
              <w:jc w:val="both"/>
              <w:rPr/>
            </w:pPr>
            <w:r>
              <w:rPr>
                <w:rFonts w:cs="Times New Roman" w:ascii="Times New Roman" w:hAnsi="Times New Roman"/>
                <w:sz w:val="24"/>
                <w:szCs w:val="24"/>
              </w:rPr>
              <w:t>2014 год- 3 000,00 тыс. рублей.</w:t>
            </w:r>
          </w:p>
          <w:p>
            <w:pPr>
              <w:pStyle w:val="ConsPlusCell"/>
              <w:spacing w:lineRule="auto" w:line="276"/>
              <w:jc w:val="both"/>
              <w:rPr/>
            </w:pPr>
            <w:r>
              <w:rPr>
                <w:rFonts w:cs="Times New Roman" w:ascii="Times New Roman" w:hAnsi="Times New Roman"/>
                <w:sz w:val="24"/>
                <w:szCs w:val="24"/>
              </w:rPr>
              <w:t>2015год- 3 165,00 тыс. рублей.</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2016 год- 3 300,00 тыс. рублей.</w:t>
            </w:r>
          </w:p>
        </w:tc>
      </w:tr>
      <w:tr>
        <w:trPr>
          <w:trHeight w:val="1980" w:hRule="atLeast"/>
        </w:trPr>
        <w:tc>
          <w:tcPr>
            <w:tcW w:w="2760"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 xml:space="preserve">Планируемые результаты Программы. </w:t>
              <w:br/>
            </w:r>
          </w:p>
        </w:tc>
        <w:tc>
          <w:tcPr>
            <w:tcW w:w="1184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ожидаемой продолжительности жизни с 70,9 до 73 лет.</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смертности от всех причин  с 14,9 до 13,2 случаев на 1000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хранение уровня  материнской смертности на показателе  0,0 на 100 тысяч детей, родившихся живым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показателя младенческой смертности с 7,4 до 7,0 на 1000 детей, родившихся  живыми (в промилле).</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детской смертности в возрасте с 0 до 17 лет с 6,3 до 5,5 на 1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болезней системы кровообращения с 871,0 до 771,3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смертности пострадавших в ДТП с 10,3 до 9,2 на 10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новообразований, в том числе от злокачественных, с 231,6 до 215,0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туберкулеза с 8,3 до 7,9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заболеваемости туберкулезом населения, постоянно проживающего на территории Воскресенского района, с  48,5 до 44,7 на 10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выездов бригад СМП со временем доезда  до больного менее 20 минут с 77,0 до 79,3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хранение  доли пациентов, доставленных по экстренным показателям, от общего числа пациентов, пролеченных в стационарных условиях на уровне  45,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занятости среднегодовой  койки в муниципальных учреждениях здравоохранения  с 357,3 до 337,5.</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показателя средней продолжительности пребывания пациента  на койке в муниципальных учреждениях здравоохранения  с 11,9 до  11,7.</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обеспеченности врачами с 30,8 до 32,0  на 1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числа врачей первичного звена от общего числа врачей с 54,8  до 62,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аккредитованных специалистов на уровне  с 27,5 до   29,8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отношение врачей и среднего медицинского персонала с 1/2  до 1/2,3.</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врачей и иных медицинских работников медицинских организаций,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с 111.3  до 146,2 процентов от средней заработной платы в Московской области.</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отно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с 64,3 до 74,3 процентов от средней заработной платы в Московской области. </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отношение средней заработной платы  младшего среднего медицинского персонала (персонала, обеспечивающего условия для предоставления медицинских услуг) с 36,8 до 55,3 процентов от средней заработной платы в Московской области.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медицинских работников, обучавшихся в рамках целевой подготовки для нужд Воскресенского муниципального района, трудоустроившихся после завершения обучения в муниципальные лечебные учреждения Воскресенского района  с 75,0 до 86,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меньшение доли расходов на оказание  скорой медицинской помощи вне медицинских организаций от всех расходов на Программу гос. гарантий бесплатного  оказания  гражданам медицинской помощи с 10,0  до 8,6 процен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амбулаторных  условиях от всех  расходов на Программу гос. гарантий бесплатного  оказания  гражданам медицинской помощи с 41,0 до 41,7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амбулаторных  условиях в форме неотложной помощи от всех  расходов на Программу гос. гарантий бесплатного  оказания  гражданам медицинской помощи с 1,0  до 1,5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условиях дневных стационаров от всех  расходов на Программу гос. гарантий бесплатного  оказания  гражданам медицинской помощи с  4,7  до 4,9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хранение  доли расходов на оказание  медицинской помощи в стационарных условиях от всех  расходов на Программу гос. гарантий бесплатного  оказания  гражданам медицинской помощи на уровне  43,3 процентов.</w:t>
            </w:r>
          </w:p>
        </w:tc>
      </w:tr>
      <w:tr>
        <w:trPr>
          <w:trHeight w:val="126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Разделы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рограммы</w:t>
            </w:r>
          </w:p>
        </w:tc>
        <w:tc>
          <w:tcPr>
            <w:tcW w:w="1184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4"/>
                <w:szCs w:val="24"/>
              </w:rPr>
              <w:t>Подпрограмма 1 «Профилактика заболеваний и формирование здорового образа жизни».</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витие первичной медико-санитарной помощи». </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Подпрограмма 2 «Совершенствование оказания специализированной медицинской помощи, включая высокотехнологическую, медицинской помощи скорой, в том числе скорой специализированной медицинской помощи, медицинской эвакуации».</w:t>
            </w:r>
          </w:p>
          <w:p>
            <w:pPr>
              <w:pStyle w:val="ConsPlusCell"/>
              <w:spacing w:lineRule="auto" w:line="276"/>
              <w:jc w:val="both"/>
              <w:rPr/>
            </w:pPr>
            <w:r>
              <w:rPr>
                <w:rFonts w:cs="Times New Roman" w:ascii="Times New Roman" w:hAnsi="Times New Roman"/>
                <w:sz w:val="24"/>
                <w:szCs w:val="24"/>
              </w:rPr>
              <w:t>Подпрограмма 3 «Охрана здоровья матери и ребенка».</w:t>
            </w:r>
          </w:p>
          <w:p>
            <w:pPr>
              <w:pStyle w:val="ConsPlusCell"/>
              <w:spacing w:lineRule="auto" w:line="276"/>
              <w:jc w:val="both"/>
              <w:rPr/>
            </w:pPr>
            <w:r>
              <w:rPr>
                <w:rFonts w:cs="Times New Roman" w:ascii="Times New Roman" w:hAnsi="Times New Roman"/>
                <w:sz w:val="24"/>
                <w:szCs w:val="24"/>
              </w:rPr>
              <w:t>Подпрограмма 4 «Развитие медицинской реабилитации и санаторно-курортного лечения, в том числе детям».</w:t>
            </w:r>
          </w:p>
          <w:p>
            <w:pPr>
              <w:pStyle w:val="ConsPlusCell"/>
              <w:spacing w:lineRule="auto" w:line="276"/>
              <w:jc w:val="both"/>
              <w:rPr/>
            </w:pPr>
            <w:r>
              <w:rPr>
                <w:rFonts w:cs="Times New Roman" w:ascii="Times New Roman" w:hAnsi="Times New Roman"/>
                <w:sz w:val="24"/>
                <w:szCs w:val="24"/>
              </w:rPr>
              <w:t>Подпрограмма 5 «Обеспечение медицинских организаций муниципальной системы  здравоохранения медицинскими кадрами».</w:t>
            </w:r>
          </w:p>
          <w:p>
            <w:pPr>
              <w:pStyle w:val="ConsPlusCell"/>
              <w:spacing w:lineRule="auto" w:line="276"/>
              <w:jc w:val="both"/>
              <w:rPr>
                <w:rFonts w:ascii="Times New Roman" w:hAnsi="Times New Roman" w:cs="Times New Roman"/>
                <w:sz w:val="24"/>
                <w:szCs w:val="24"/>
              </w:rPr>
            </w:pPr>
            <w:r>
              <w:rPr>
                <w:rFonts w:cs="Times New Roman" w:ascii="Times New Roman" w:hAnsi="Times New Roman"/>
                <w:sz w:val="24"/>
                <w:szCs w:val="24"/>
              </w:rPr>
              <w:t>Подпрограмма 6 «Совершенствование системы лекарственного обеспечения населения Воскресенского района , в том числе в амбулаторных условиях».</w:t>
            </w:r>
          </w:p>
          <w:p>
            <w:pPr>
              <w:pStyle w:val="ConsPlusCell"/>
              <w:spacing w:lineRule="auto" w:line="276"/>
              <w:jc w:val="both"/>
              <w:rPr/>
            </w:pPr>
            <w:r>
              <w:rPr>
                <w:rFonts w:cs="Times New Roman" w:ascii="Times New Roman" w:hAnsi="Times New Roman"/>
                <w:sz w:val="24"/>
                <w:szCs w:val="24"/>
              </w:rPr>
              <w:t>Подпрограмма 7 «Информатизация системы здравоохранения».</w:t>
            </w:r>
          </w:p>
          <w:p>
            <w:pPr>
              <w:pStyle w:val="ConsPlusCell"/>
              <w:spacing w:lineRule="auto" w:line="276"/>
              <w:jc w:val="both"/>
              <w:rPr>
                <w:rFonts w:ascii="Times New Roman" w:hAnsi="Times New Roman" w:cs="Times New Roman"/>
                <w:b/>
                <w:b/>
                <w:sz w:val="24"/>
                <w:szCs w:val="24"/>
              </w:rPr>
            </w:pPr>
            <w:r>
              <w:rPr>
                <w:rFonts w:cs="Times New Roman" w:ascii="Times New Roman" w:hAnsi="Times New Roman"/>
                <w:sz w:val="24"/>
                <w:szCs w:val="24"/>
              </w:rPr>
              <w:t>Подпрограмма 8 «Укрепление материально-технической базы муниципальных лечебно-профилактических учреждений здравоохранения».</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здоровья населения Воскресенского района и его прогноз с учетом реализации Программы.</w:t>
      </w:r>
    </w:p>
    <w:p>
      <w:pPr>
        <w:pStyle w:val="Style22"/>
        <w:jc w:val="both"/>
        <w:rPr/>
      </w:pPr>
      <w:r>
        <w:rPr>
          <w:rFonts w:cs="Times New Roman" w:ascii="Times New Roman" w:hAnsi="Times New Roman"/>
          <w:b/>
          <w:sz w:val="24"/>
          <w:szCs w:val="24"/>
        </w:rPr>
        <w:tab/>
      </w:r>
      <w:r>
        <w:rPr>
          <w:rFonts w:cs="Times New Roman" w:ascii="Times New Roman" w:hAnsi="Times New Roman"/>
          <w:sz w:val="24"/>
          <w:szCs w:val="24"/>
        </w:rPr>
        <w:t>Главной задачей системы здравоохранения Воскресенского муниципального  района является организация доступной и качественной медицинской помощи населению Воскресенского  муниципального района.</w:t>
      </w:r>
    </w:p>
    <w:p>
      <w:pPr>
        <w:pStyle w:val="Style22"/>
        <w:jc w:val="both"/>
        <w:rPr>
          <w:rFonts w:ascii="Times New Roman" w:hAnsi="Times New Roman" w:cs="Times New Roman"/>
          <w:sz w:val="24"/>
          <w:szCs w:val="24"/>
        </w:rPr>
      </w:pPr>
      <w:r>
        <w:rPr>
          <w:rFonts w:cs="Times New Roman" w:ascii="Times New Roman" w:hAnsi="Times New Roman"/>
          <w:sz w:val="24"/>
          <w:szCs w:val="24"/>
        </w:rPr>
        <w:tab/>
        <w:t>Одним из важнейших направлений деятельности является реализация мер, направленных на снижение смертности, профилактика и своевременное выявление на ранних стадиях и лечение заболеваний, которые дают высокий процент смертности населения, снижение материнской и младенческой смертности, повышение рождае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Возрастной состав населения Воскресенского муниципального района характеризуется преобладанием лиц старших возрастных групп. Количество лиц моложе трудоспособного возраста - 25685 человек, в трудоспособном возрасте - 88918 человек, старше трудоспособного возраста - 39522 человек. Рождаемость в 2012 году составляла 10,3 на 1000 населения (областной показатель – 12,0), смертность – 14,9 на 1000 населения (областной показатель - 14,4).</w:t>
      </w:r>
    </w:p>
    <w:p>
      <w:pPr>
        <w:pStyle w:val="Style22"/>
        <w:jc w:val="both"/>
        <w:rPr/>
      </w:pPr>
      <w:r>
        <w:rPr>
          <w:rFonts w:cs="Times New Roman" w:ascii="Times New Roman" w:hAnsi="Times New Roman"/>
          <w:sz w:val="24"/>
          <w:szCs w:val="24"/>
        </w:rPr>
        <w:t>Как и в предыдущие годы, наиболее распространенными причинами смерти в 2012 году остались болезни системы кровообращения 60,0 процентов в общем числе умерших (областной показатель 61,4 процента), новообразования 15,5 процента (областной показатель - 16,25 процента) и внешние причины 8,4 процента (областной показатель 8,5 процента)</w:t>
      </w:r>
      <w:r>
        <w:rPr>
          <w:rFonts w:cs="Times New Roman" w:ascii="Times New Roman" w:hAnsi="Times New Roman"/>
          <w:color w:val="0000FF"/>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Медицинская помощь населению Воскресенского муниципального района оказывается шестью муниципальными учреждениям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МУЗ «Воскресенская первая районная  больница»;</w:t>
      </w:r>
    </w:p>
    <w:p>
      <w:pPr>
        <w:pStyle w:val="Style22"/>
        <w:jc w:val="both"/>
        <w:rPr>
          <w:rFonts w:ascii="Times New Roman" w:hAnsi="Times New Roman" w:cs="Times New Roman"/>
          <w:sz w:val="24"/>
          <w:szCs w:val="24"/>
        </w:rPr>
      </w:pPr>
      <w:r>
        <w:rPr>
          <w:rFonts w:cs="Times New Roman" w:ascii="Times New Roman" w:hAnsi="Times New Roman"/>
          <w:sz w:val="24"/>
          <w:szCs w:val="24"/>
        </w:rPr>
        <w:t>- МАУЗ «Воскресенская районная  больница №2»;</w:t>
      </w:r>
    </w:p>
    <w:p>
      <w:pPr>
        <w:pStyle w:val="Style22"/>
        <w:jc w:val="both"/>
        <w:rPr>
          <w:rFonts w:ascii="Times New Roman" w:hAnsi="Times New Roman" w:cs="Times New Roman"/>
          <w:sz w:val="24"/>
          <w:szCs w:val="24"/>
        </w:rPr>
      </w:pPr>
      <w:r>
        <w:rPr>
          <w:rFonts w:cs="Times New Roman" w:ascii="Times New Roman" w:hAnsi="Times New Roman"/>
          <w:sz w:val="24"/>
          <w:szCs w:val="24"/>
        </w:rPr>
        <w:t>- МУЗ «Воскресенская районная  больница №3»;</w:t>
      </w:r>
    </w:p>
    <w:p>
      <w:pPr>
        <w:pStyle w:val="Style22"/>
        <w:jc w:val="both"/>
        <w:rPr>
          <w:rFonts w:ascii="Times New Roman" w:hAnsi="Times New Roman" w:cs="Times New Roman"/>
          <w:sz w:val="24"/>
          <w:szCs w:val="24"/>
        </w:rPr>
      </w:pPr>
      <w:r>
        <w:rPr>
          <w:rFonts w:cs="Times New Roman" w:ascii="Times New Roman" w:hAnsi="Times New Roman"/>
          <w:sz w:val="24"/>
          <w:szCs w:val="24"/>
        </w:rPr>
        <w:t>- МУЗ «Городская поликлиника поселка Белоозерский»;</w:t>
      </w:r>
    </w:p>
    <w:p>
      <w:pPr>
        <w:pStyle w:val="Style22"/>
        <w:jc w:val="both"/>
        <w:rPr>
          <w:rFonts w:ascii="Times New Roman" w:hAnsi="Times New Roman" w:cs="Times New Roman"/>
          <w:sz w:val="24"/>
          <w:szCs w:val="24"/>
        </w:rPr>
      </w:pPr>
      <w:r>
        <w:rPr>
          <w:rFonts w:cs="Times New Roman" w:ascii="Times New Roman" w:hAnsi="Times New Roman"/>
          <w:sz w:val="24"/>
          <w:szCs w:val="24"/>
        </w:rPr>
        <w:t>- МУЗ «Воскресенская стоматологическая поликлиника»;</w:t>
      </w:r>
    </w:p>
    <w:p>
      <w:pPr>
        <w:pStyle w:val="Style22"/>
        <w:jc w:val="both"/>
        <w:rPr>
          <w:rFonts w:ascii="Times New Roman" w:hAnsi="Times New Roman" w:cs="Times New Roman"/>
          <w:sz w:val="24"/>
          <w:szCs w:val="24"/>
        </w:rPr>
      </w:pPr>
      <w:r>
        <w:rPr>
          <w:rFonts w:cs="Times New Roman" w:ascii="Times New Roman" w:hAnsi="Times New Roman"/>
          <w:sz w:val="24"/>
          <w:szCs w:val="24"/>
        </w:rPr>
        <w:t>- МУЗ «Воскресенская станция скорой медицинской помощи».</w:t>
      </w:r>
    </w:p>
    <w:p>
      <w:pPr>
        <w:pStyle w:val="Style22"/>
        <w:jc w:val="both"/>
        <w:rPr>
          <w:rFonts w:ascii="Times New Roman" w:hAnsi="Times New Roman" w:cs="Times New Roman"/>
          <w:sz w:val="24"/>
          <w:szCs w:val="24"/>
        </w:rPr>
      </w:pPr>
      <w:r>
        <w:rPr>
          <w:rFonts w:cs="Times New Roman" w:ascii="Times New Roman" w:hAnsi="Times New Roman"/>
          <w:sz w:val="24"/>
          <w:szCs w:val="24"/>
        </w:rPr>
        <w:tab/>
        <w:t>В Воскресенском муниципальном районе на протяжении ряда лет проводилась реструктуризация системы оказания медицинской помощи населению, направленная на повышение эффективности использования ресурсов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Следствием реструктуризации сети организаций здравоохранения явилось:</w:t>
      </w:r>
    </w:p>
    <w:p>
      <w:pPr>
        <w:pStyle w:val="Style22"/>
        <w:jc w:val="both"/>
        <w:rPr>
          <w:rFonts w:ascii="Times New Roman" w:hAnsi="Times New Roman" w:cs="Times New Roman"/>
          <w:sz w:val="24"/>
          <w:szCs w:val="24"/>
        </w:rPr>
      </w:pPr>
      <w:r>
        <w:rPr>
          <w:rFonts w:cs="Times New Roman" w:ascii="Times New Roman" w:hAnsi="Times New Roman"/>
          <w:sz w:val="24"/>
          <w:szCs w:val="24"/>
        </w:rPr>
        <w:t>уменьшение количества юридических лиц, не повлекшее ликвидацию или закрытие лечебных учреждений;</w:t>
      </w:r>
    </w:p>
    <w:p>
      <w:pPr>
        <w:pStyle w:val="Style22"/>
        <w:jc w:val="both"/>
        <w:rPr>
          <w:rFonts w:ascii="Times New Roman" w:hAnsi="Times New Roman" w:cs="Times New Roman"/>
          <w:sz w:val="24"/>
          <w:szCs w:val="24"/>
        </w:rPr>
      </w:pPr>
      <w:r>
        <w:rPr>
          <w:rFonts w:cs="Times New Roman" w:ascii="Times New Roman" w:hAnsi="Times New Roman"/>
          <w:sz w:val="24"/>
          <w:szCs w:val="24"/>
        </w:rPr>
        <w:t>перепрофилирование маломощных участковых больниц в амбулатории с койками дневного стационара либо перевод их в больницы (отделения) сестринского ухода;</w:t>
      </w:r>
    </w:p>
    <w:p>
      <w:pPr>
        <w:pStyle w:val="Style22"/>
        <w:jc w:val="both"/>
        <w:rPr>
          <w:rFonts w:ascii="Times New Roman" w:hAnsi="Times New Roman" w:cs="Times New Roman"/>
          <w:sz w:val="24"/>
          <w:szCs w:val="24"/>
        </w:rPr>
      </w:pPr>
      <w:r>
        <w:rPr>
          <w:rFonts w:cs="Times New Roman" w:ascii="Times New Roman" w:hAnsi="Times New Roman"/>
          <w:sz w:val="24"/>
          <w:szCs w:val="24"/>
        </w:rPr>
        <w:t>переориентация оказания медицинской помощи на амбулаторно-поликлиническое звено с сокращением случаев необоснованных госпитализаций в стационар.</w:t>
      </w:r>
    </w:p>
    <w:p>
      <w:pPr>
        <w:pStyle w:val="Style22"/>
        <w:jc w:val="both"/>
        <w:rPr>
          <w:rFonts w:ascii="Times New Roman" w:hAnsi="Times New Roman" w:cs="Times New Roman"/>
          <w:sz w:val="24"/>
          <w:szCs w:val="24"/>
        </w:rPr>
      </w:pPr>
      <w:r>
        <w:rPr>
          <w:rFonts w:cs="Times New Roman" w:ascii="Times New Roman" w:hAnsi="Times New Roman"/>
          <w:sz w:val="24"/>
          <w:szCs w:val="24"/>
        </w:rPr>
        <w:t>Коечный фонд на 01.01.2013 составил 810 круглосуточных коек.</w:t>
      </w:r>
    </w:p>
    <w:p>
      <w:pPr>
        <w:pStyle w:val="Style22"/>
        <w:jc w:val="both"/>
        <w:rPr>
          <w:rFonts w:ascii="Times New Roman" w:hAnsi="Times New Roman" w:cs="Times New Roman"/>
          <w:sz w:val="24"/>
          <w:szCs w:val="24"/>
        </w:rPr>
      </w:pPr>
      <w:r>
        <w:rPr>
          <w:rFonts w:cs="Times New Roman" w:ascii="Times New Roman" w:hAnsi="Times New Roman"/>
          <w:sz w:val="24"/>
          <w:szCs w:val="24"/>
        </w:rPr>
        <w:t>Плановая мощность муниципальной амбулаторно-поликлинической службы составляет 3975 посещений в смену. Число посещений поликлиники на одного жителя (включая посещения врачей на дому и посещения стоматологов) составило 8,9. Число посещений на дому в расчете на одного жителя составило 0,53.</w:t>
      </w:r>
    </w:p>
    <w:p>
      <w:pPr>
        <w:pStyle w:val="Style22"/>
        <w:jc w:val="both"/>
        <w:rPr>
          <w:rFonts w:ascii="Times New Roman" w:hAnsi="Times New Roman" w:cs="Times New Roman"/>
          <w:sz w:val="24"/>
          <w:szCs w:val="24"/>
        </w:rPr>
      </w:pPr>
      <w:r>
        <w:rPr>
          <w:rFonts w:cs="Times New Roman" w:ascii="Times New Roman" w:hAnsi="Times New Roman"/>
          <w:sz w:val="24"/>
          <w:szCs w:val="24"/>
        </w:rPr>
        <w:t>В 2012 году количество мест в дневных стационарах при амбулаторно-поликлинических учреждениях увеличилось по сравнению с 2007 годом в 2 раза и составляет 130 пациенто-мест (с учетом работы в 2 смены).</w:t>
      </w:r>
    </w:p>
    <w:p>
      <w:pPr>
        <w:pStyle w:val="Style22"/>
        <w:jc w:val="both"/>
        <w:rPr>
          <w:rFonts w:ascii="Times New Roman" w:hAnsi="Times New Roman" w:cs="Times New Roman"/>
          <w:sz w:val="24"/>
          <w:szCs w:val="24"/>
        </w:rPr>
      </w:pPr>
      <w:r>
        <w:rPr>
          <w:rFonts w:cs="Times New Roman" w:ascii="Times New Roman" w:hAnsi="Times New Roman"/>
          <w:sz w:val="24"/>
          <w:szCs w:val="24"/>
        </w:rPr>
        <w:tab/>
        <w:t>Дальнейшее развитие системы здравоохранения невозможно без принятия мер по профилактике заболеваний и патологических состояний. Ведущая роль в современном выявлении заболеваний принадлежит профилактическим, скрининговым осмотрам и диспансеризации населения. Одним из методов первичной профилактики является проведение информационной работы среди на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Система профилактических мероприятий, направленных на иммунизацию населения, позволило снизить заболеваемость управляемыми инфекциями, в том числе коклюшем, вирусным гепатитом, краснухой. С 1994 г. не регистрируются случаи заболевания полиомиелитом, вызванным «диким» штаммом вируса.</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снижения заболеваемости, первичного выхода на инвалидность и смертности, в том числе от инфекционных и социально – значимых заболеваний, в лечебных учреждениях района планируется проведение ряда мероприятий,  в том числе: увеличение количества лиц, направленных на флюорографические обследования и профилактические осмотры на предмет выявления онкологических заболеваний, внедрение новых методик лечения и диагностики, совершенствование вакцинопрофилактики, укрепление материально – технической базы ЛПУ, укрепление  кадрового потенциала медицинских работников. С целью увеличение охвата населения профилактическими осмотрами на туберкулез и злокачественные новообразования в 2014 г. запланировано обследование населения с помощью передвижного флюорографа (из 1 Медицинского округа). Кроме того, запланировано приобретение вакцин, в том числе для профилактики гриппа, приобретение современного оборудования, лекарственных средств для бесплатного обеспечение больных туберкулезом при амбулаторном и стационарном лечении, оказание медицинской помощи по медико – экономическим стандартам, внедрение современных методов лечения и диагностики, проведение капитальных ремонтов ЛПУ района.</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иление профилактических мер в первичном звене системы предполагает диспансеризацию, профилактические медицинские осмотры, диспансерное наблюдение лиц, страдающих хроническими заболеваниями, как фактор снижения рецидивов, осложнений и инвалидизации, оказание медицинской помощи по коррекции факторов риска неинфекционных заболеваний (в кабинетах медицинской профилактики). Во всех амбулаторно-поликлинических учреждениях организованны и функционируют кабинеты профилактики.</w:t>
      </w:r>
    </w:p>
    <w:p>
      <w:pPr>
        <w:pStyle w:val="Style22"/>
        <w:jc w:val="both"/>
        <w:rPr>
          <w:rFonts w:ascii="Times New Roman" w:hAnsi="Times New Roman" w:cs="Times New Roman"/>
          <w:sz w:val="24"/>
          <w:szCs w:val="24"/>
        </w:rPr>
      </w:pPr>
      <w:r>
        <w:rPr>
          <w:rFonts w:cs="Times New Roman" w:ascii="Times New Roman" w:hAnsi="Times New Roman"/>
          <w:sz w:val="24"/>
          <w:szCs w:val="24"/>
        </w:rPr>
        <w:tab/>
        <w:t>Лечебно-профилактические учреждения Воскресенского муниципального района представлены 3 больницами, 2 самостоятельными поликлиниками и станцией скорой помощи. Общее количество зданий в лечебных учреждениях составляет 60. За период длительной эксплуатации многие здания и инженерные системы пришли в изношенное состояние  и требуют капитального ремонта или замены. Имеется недостаточная оснащенность учреждений здравоохранения медицинским оборудованием, износ оборудования в связи с длительным сроком эксплуатации. Техническое обслуживание медицинской техники и проверка оборудования осуществляется не в полном объеме и с нарушением сроков поверки.</w:t>
      </w:r>
    </w:p>
    <w:p>
      <w:pPr>
        <w:pStyle w:val="Style22"/>
        <w:jc w:val="both"/>
        <w:rPr/>
      </w:pPr>
      <w:r>
        <w:rPr>
          <w:rFonts w:cs="Times New Roman" w:ascii="Times New Roman" w:hAnsi="Times New Roman"/>
          <w:sz w:val="24"/>
          <w:szCs w:val="24"/>
        </w:rPr>
        <w:t xml:space="preserve">В рамках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дернизации проведены мероприятия по совершенствованию работы МУЗ «Воскресенская станция скорой медицинской помощи», в том числе оснащение машин навигационными системами ГЛОНАСС, укрепление материально-технической базы станции скорой медицинской помощи.</w:t>
      </w:r>
    </w:p>
    <w:p>
      <w:pPr>
        <w:pStyle w:val="Style22"/>
        <w:jc w:val="both"/>
        <w:rPr>
          <w:rFonts w:ascii="Times New Roman" w:hAnsi="Times New Roman" w:cs="Times New Roman"/>
          <w:sz w:val="24"/>
          <w:szCs w:val="24"/>
        </w:rPr>
      </w:pPr>
      <w:r>
        <w:rPr>
          <w:rFonts w:cs="Times New Roman" w:ascii="Times New Roman" w:hAnsi="Times New Roman"/>
          <w:sz w:val="24"/>
          <w:szCs w:val="24"/>
        </w:rPr>
        <w:t>С целью более оперативного реагирования и оказания экстренной медицинской помощи пострадавшим в кратчайшие сроки и в полном объеме в Воскресенском муниципальном районе  функционирует  бригада экстренной медицинской помощи, созданная  на базе Территориального центра медицины катастроф Москов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В 2012 году в лечебных учреждениях здравоохранения Воскресенского муниципального района внедрены федеральные стандарты и порядки оказания медицинской помощи больным с острым инфарктом миокарда, острыми нарушениями мозгового кровообращения, гипертонической болезнью и некоторыми нарушениями ритма сердца. Это заболевания, которые обусловливают основную смертность на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Style22"/>
        <w:jc w:val="both"/>
        <w:rPr>
          <w:rFonts w:ascii="Times New Roman" w:hAnsi="Times New Roman" w:cs="Times New Roman"/>
          <w:sz w:val="24"/>
          <w:szCs w:val="24"/>
        </w:rPr>
      </w:pPr>
      <w:r>
        <w:rPr>
          <w:rFonts w:cs="Times New Roman" w:ascii="Times New Roman" w:hAnsi="Times New Roman"/>
          <w:sz w:val="24"/>
          <w:szCs w:val="24"/>
        </w:rPr>
        <w:t>Структурные преобразования системы оказания специализированной помощи в Воскресенском муниципальном районе будут включать следующие мероприятия:</w:t>
      </w:r>
    </w:p>
    <w:p>
      <w:pPr>
        <w:pStyle w:val="Style22"/>
        <w:jc w:val="both"/>
        <w:rPr>
          <w:rFonts w:ascii="Times New Roman" w:hAnsi="Times New Roman" w:cs="Times New Roman"/>
          <w:sz w:val="24"/>
          <w:szCs w:val="24"/>
        </w:rPr>
      </w:pPr>
      <w:r>
        <w:rPr>
          <w:rFonts w:cs="Times New Roman" w:ascii="Times New Roman" w:hAnsi="Times New Roman"/>
          <w:sz w:val="24"/>
          <w:szCs w:val="24"/>
        </w:rPr>
        <w:t>развитие этапной системы оказания специализированной медицинской помощи с маршрутизацией направления пациентов в медицинские учреждения трехуровневой системы оказания медицинской помощи;</w:t>
      </w:r>
    </w:p>
    <w:p>
      <w:pPr>
        <w:pStyle w:val="Style22"/>
        <w:jc w:val="both"/>
        <w:rPr>
          <w:rFonts w:ascii="Times New Roman" w:hAnsi="Times New Roman" w:cs="Times New Roman"/>
          <w:sz w:val="24"/>
          <w:szCs w:val="24"/>
        </w:rPr>
      </w:pPr>
      <w:r>
        <w:rPr>
          <w:rFonts w:cs="Times New Roman" w:ascii="Times New Roman" w:hAnsi="Times New Roman"/>
          <w:sz w:val="24"/>
          <w:szCs w:val="24"/>
        </w:rPr>
        <w:t>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w:t>
      </w:r>
    </w:p>
    <w:p>
      <w:pPr>
        <w:pStyle w:val="Style22"/>
        <w:jc w:val="both"/>
        <w:rPr>
          <w:rFonts w:ascii="Times New Roman" w:hAnsi="Times New Roman" w:cs="Times New Roman"/>
          <w:sz w:val="24"/>
          <w:szCs w:val="24"/>
        </w:rPr>
      </w:pPr>
      <w:r>
        <w:rPr>
          <w:rFonts w:cs="Times New Roman" w:ascii="Times New Roman" w:hAnsi="Times New Roman"/>
          <w:sz w:val="24"/>
          <w:szCs w:val="24"/>
        </w:rPr>
        <w:t>оптимизация объема медицинской помощи, оказываемой в стационарных условиях.</w:t>
      </w:r>
    </w:p>
    <w:p>
      <w:pPr>
        <w:pStyle w:val="Style22"/>
        <w:jc w:val="both"/>
        <w:rPr>
          <w:rFonts w:ascii="Times New Roman" w:hAnsi="Times New Roman" w:cs="Times New Roman"/>
          <w:sz w:val="24"/>
          <w:szCs w:val="24"/>
        </w:rPr>
      </w:pPr>
      <w:r>
        <w:rPr>
          <w:rFonts w:cs="Times New Roman" w:ascii="Times New Roman" w:hAnsi="Times New Roman"/>
          <w:sz w:val="24"/>
          <w:szCs w:val="24"/>
        </w:rPr>
        <w:t>В ЛПУ района оказывающих медицинскую помощь пострадавшим при ДТП планируется: приобретение современного оборудования, плановое повышение квалификации медперсонала, оказывающих медицинскую помощь пострадавшим при ДТП, обновление санитарного транспорта МУЗ «Воскресенская станция скорой медицинской помощи», оказание медицинской помощи по стандартам.</w:t>
      </w:r>
    </w:p>
    <w:p>
      <w:pPr>
        <w:pStyle w:val="Style22"/>
        <w:jc w:val="both"/>
        <w:rPr>
          <w:rFonts w:ascii="Times New Roman" w:hAnsi="Times New Roman" w:cs="Times New Roman"/>
          <w:sz w:val="24"/>
          <w:szCs w:val="24"/>
        </w:rPr>
      </w:pPr>
      <w:r>
        <w:rPr>
          <w:rFonts w:cs="Times New Roman" w:ascii="Times New Roman" w:hAnsi="Times New Roman"/>
          <w:sz w:val="24"/>
          <w:szCs w:val="24"/>
        </w:rPr>
        <w:tab/>
        <w:t>Укрепление материально-технической базы лечебных учреждений района является важной  составляющей в снижении уровня заболеваемости населения, в связи с чем, запланировано приобретение современного оборудования.</w:t>
        <w:tab/>
        <w:t>Увеличение доли лечебно-профилактических учреждений, отвечающих современным требованиям к организации лечебно-диагностического процесса,  позволит улучшить качество оказания медицинской помощи и снизить значение показателей, влияющих на уровень неэффективных расходов – таких как «среднегодовая занятость койки» и «средняя продолжительность пребывание пациента на койке».</w:t>
      </w:r>
    </w:p>
    <w:p>
      <w:pPr>
        <w:pStyle w:val="Style22"/>
        <w:jc w:val="both"/>
        <w:rPr>
          <w:rFonts w:ascii="Times New Roman" w:hAnsi="Times New Roman" w:cs="Times New Roman"/>
          <w:sz w:val="24"/>
          <w:szCs w:val="24"/>
        </w:rPr>
      </w:pPr>
      <w:r>
        <w:rPr>
          <w:rFonts w:cs="Times New Roman" w:ascii="Times New Roman" w:hAnsi="Times New Roman"/>
          <w:sz w:val="24"/>
          <w:szCs w:val="24"/>
        </w:rPr>
        <w:tab/>
        <w:t>Программа будет способствовать реализации государственной политике по борьбе с заболеваниями социального характера и их осложнениями, внедрению в медицинскую практику эффективных методов профилактики заболеваний, раннего выявления, лечения и реабилитации больных, а так же снижению уровня показателя заболеваемости, инвалидизации и смертности населения Воскресенского муниципального района.</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ведения о муниципальном заказчике, исполнителях и разработчике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Заказчиком  Программы является МУ «Управление здравоохранения администрации Воскресенского муниципального района  Москов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работчиком Программы является МУ «Управление здравоохранения администрация Воскресенского муниципального района  Москов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мероприятий Программы являются МУ «Управление здравоохранения администрация Воскресенского муниципального района  Московской области», МУЗ «Воскресенская первая районная больница», МАУЗ «Воскресенская районная больница №2», МУЗ «Воскресенская районная больница №3», МУЗ «Городская поликлиника поселка Белоозерский», МУЗ «Воскресенская станция скорой медицинской помощи», МУЗ «Воскресенская стоматологическая поликлиника».</w:t>
      </w:r>
    </w:p>
    <w:p>
      <w:pPr>
        <w:pStyle w:val="ConsPlusNormal"/>
        <w:ind w:firstLine="540"/>
        <w:jc w:val="both"/>
        <w:rPr/>
      </w:pPr>
      <w:r>
        <w:rPr>
          <w:rFonts w:cs="Times New Roman" w:ascii="Times New Roman" w:hAnsi="Times New Roman"/>
          <w:sz w:val="24"/>
          <w:szCs w:val="24"/>
        </w:rPr>
        <w:t>Исполнители 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несут ответственность за подготовку и своевременную реализацию ее мероприятий и обеспечение достижения количественных и качественных показателей эффективности реализации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Цели и задачи Программы.</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заболевания и формирование мотивации населения на здоровый образ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в том числе от инфекционных и социально-значимых заболева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демографических показателей, в том числе снижение смертности населения, в том числе младенческой смертности, увеличение рождаемости, увеличение средней продолжительности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лечебно-профилактических учреждений, оснащение современным лечебно-диагностическим оборудованием.</w:t>
        <w:br/>
        <w:t>-Улучшение обеспечения муниципальных лечебных учреждений медицинскими кадр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Характеристика основных мероприятий Подпрограммы и пути реализ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ConsPlusNorma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у граждан, в том числе у детей, должно быть существенным образом поддержано мероприятиями, направленными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снижение уровней факторов риска  неинфекционных заболеваний.</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В рамках данной подпрограммы запланировано проведение мероприятий:</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b/>
          <w:sz w:val="24"/>
          <w:szCs w:val="24"/>
        </w:rPr>
        <w:t>Мероприятие 1.1. Профилактическая работа.</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Предусматривает решение следующих задач:</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создание системы медицинской профилактики неинфекционных заболеваний и создание условий для регулярного прохождения населением медицинских профилактических осмотров, ориентированных на определение уровня функциональных резервов и степени их отклонений</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оведение диспансеризации населения разных возрастных групп с применением скрининговых исследований.</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оведение диспансеризации детей-сир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r>
        <w:rPr>
          <w:rFonts w:eastAsia="Calibri" w:cs="Times New Roman" w:ascii="Times New Roman" w:hAnsi="Times New Roman"/>
          <w:sz w:val="24"/>
          <w:szCs w:val="24"/>
        </w:rPr>
        <w:t>ыявляемость заболеваний на ранних стадиях, уменьшение числа граждан с первично выявленными заболеваниями  на поздних стадиях их развития; минимизация времени ожидания пациентом диспансеризации; определение необходимых профилактических, лечебных, реабилитационных и оздоровительных мероприятий;</w:t>
      </w:r>
      <w:r>
        <w:rPr>
          <w:rFonts w:cs="Times New Roman" w:ascii="Times New Roman" w:hAnsi="Times New Roman"/>
          <w:sz w:val="24"/>
          <w:szCs w:val="24"/>
        </w:rPr>
        <w:t xml:space="preserve"> </w:t>
      </w:r>
      <w:r>
        <w:rPr>
          <w:rFonts w:eastAsia="Calibri" w:cs="Times New Roman" w:ascii="Times New Roman" w:hAnsi="Times New Roman"/>
          <w:sz w:val="24"/>
          <w:szCs w:val="24"/>
        </w:rPr>
        <w:t>уменьшение числа граждан  с первично выявленными заболеваниями  на поздних стадиях их развития.</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b/>
          <w:sz w:val="24"/>
          <w:szCs w:val="24"/>
        </w:rPr>
        <w:t xml:space="preserve">Мероприятие 1.2. </w:t>
      </w:r>
      <w:r>
        <w:rPr>
          <w:rFonts w:cs="Times New Roman" w:ascii="Times New Roman" w:hAnsi="Times New Roman"/>
          <w:sz w:val="24"/>
          <w:szCs w:val="24"/>
        </w:rPr>
        <w:t>Профилактика развития депрессивных состояний и суицидального поведения.</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Предусматривает решение следующих задач:</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организация кабинетов психологической помощи на базе женской консультации МУЗ «Воскресенская первая районная больница».</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Ожидаемый эффект:</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Снижение конфликтных ситуаций в семье, мотивация на вынашивание беременности и рождение здорового ребенка.</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b/>
          <w:sz w:val="24"/>
          <w:szCs w:val="24"/>
        </w:rPr>
        <w:t>Мероприятие 1.3. Профилактика ВИЧ-инфекци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b/>
          <w:sz w:val="24"/>
          <w:szCs w:val="24"/>
        </w:rPr>
        <w:t>-</w:t>
      </w:r>
      <w:r>
        <w:rPr>
          <w:rFonts w:cs="Times New Roman" w:ascii="Times New Roman" w:hAnsi="Times New Roman"/>
          <w:sz w:val="24"/>
          <w:szCs w:val="24"/>
        </w:rPr>
        <w:t>приобретение современных лекарственных средств для лечения больных ВИЧ-инфекцией.</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обеспечение неснижаемого запаса лекарственных средств для проведения экстренной профилактики трансмиссии ВИЧ – инфекции от матери к пл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оста заболеваемости ВИЧ-инфекцией.</w:t>
      </w:r>
    </w:p>
    <w:p>
      <w:pPr>
        <w:pStyle w:val="Normal"/>
        <w:widowControl w:val="false"/>
        <w:autoSpaceDE w:val="false"/>
        <w:spacing w:lineRule="auto" w:line="240" w:before="0" w:after="0"/>
        <w:jc w:val="both"/>
        <w:rPr/>
      </w:pPr>
      <w:r>
        <w:rPr>
          <w:rFonts w:cs="Times New Roman" w:ascii="Times New Roman" w:hAnsi="Times New Roman"/>
          <w:b/>
          <w:sz w:val="24"/>
          <w:szCs w:val="24"/>
        </w:rPr>
        <w:t>Мероприятие 1.4. Вакцинопрофилактика.</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4"/>
          <w:szCs w:val="24"/>
        </w:rPr>
        <w:t>-приобретение  медицинских иммуно-биологических препаратов.</w:t>
      </w:r>
    </w:p>
    <w:p>
      <w:pPr>
        <w:pStyle w:val="Normal"/>
        <w:widowControl w:val="false"/>
        <w:autoSpaceDE w:val="false"/>
        <w:spacing w:lineRule="auto" w:line="240" w:before="0" w:after="0"/>
        <w:jc w:val="both"/>
        <w:rPr/>
      </w:pPr>
      <w:r>
        <w:rPr>
          <w:rFonts w:cs="Times New Roman" w:ascii="Times New Roman" w:hAnsi="Times New Roman"/>
          <w:sz w:val="24"/>
          <w:szCs w:val="24"/>
        </w:rPr>
        <w:t>-обеспечение  эффективными средствами транспортировки и хранения вакц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эффект:</w:t>
      </w:r>
    </w:p>
    <w:p>
      <w:pPr>
        <w:pStyle w:val="Normal"/>
        <w:widowControl w:val="false"/>
        <w:autoSpaceDE w:val="false"/>
        <w:spacing w:lineRule="auto" w:line="240" w:before="0" w:after="0"/>
        <w:jc w:val="both"/>
        <w:rPr/>
      </w:pPr>
      <w:r>
        <w:rPr>
          <w:rFonts w:cs="Times New Roman" w:ascii="Times New Roman" w:hAnsi="Times New Roman"/>
          <w:sz w:val="24"/>
          <w:szCs w:val="24"/>
        </w:rPr>
        <w:t>Охват 95% населения профилактическими прививками; соответствие требованиям стандартов хранения и транспортировки вакцин; повышение квалификации персонала, проводящего иммунопрофилактику.</w:t>
      </w:r>
    </w:p>
    <w:p>
      <w:pPr>
        <w:pStyle w:val="Normal"/>
        <w:widowControl w:val="false"/>
        <w:autoSpaceDE w:val="false"/>
        <w:spacing w:lineRule="auto" w:line="240" w:before="0" w:after="0"/>
        <w:jc w:val="both"/>
        <w:rPr/>
      </w:pPr>
      <w:r>
        <w:rPr>
          <w:rFonts w:cs="Times New Roman" w:ascii="Times New Roman" w:hAnsi="Times New Roman"/>
          <w:b/>
          <w:sz w:val="24"/>
          <w:szCs w:val="24"/>
        </w:rPr>
        <w:t>Мероприятие 1.5. Профилактика злоупотребления алкогольной продукции и психотропными вещества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ция телефона доверия на базе психо-наркологического диспансерного отделения МУЗ «Воскресенская первая районная больница».</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информированного, добровольного, анонимного тестирования учащихся общеобразовательных учреждений и учреждений среднего профессионально звена на употребление психоактивных веще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на здоровый образ жизни.</w:t>
      </w:r>
    </w:p>
    <w:p>
      <w:pPr>
        <w:pStyle w:val="Normal"/>
        <w:widowControl w:val="false"/>
        <w:autoSpaceDE w:val="false"/>
        <w:spacing w:lineRule="auto" w:line="240" w:before="0" w:after="0"/>
        <w:jc w:val="both"/>
        <w:rPr/>
      </w:pPr>
      <w:r>
        <w:rPr>
          <w:rFonts w:cs="Times New Roman" w:ascii="Times New Roman" w:hAnsi="Times New Roman"/>
          <w:b/>
          <w:sz w:val="24"/>
          <w:szCs w:val="24"/>
        </w:rPr>
        <w:t>Мероприятие 1.6. Формирование здорового образа жизни у насел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4"/>
          <w:szCs w:val="24"/>
        </w:rPr>
        <w:t>-охват населения массовыми мероприятиями, направленными на пропаганду действий по формированию здорового образа жизни и профилактику заболеваний:</w:t>
      </w:r>
    </w:p>
    <w:p>
      <w:pPr>
        <w:pStyle w:val="Normal"/>
        <w:widowControl w:val="false"/>
        <w:autoSpaceDE w:val="false"/>
        <w:spacing w:lineRule="auto" w:line="240" w:before="0" w:after="0"/>
        <w:jc w:val="both"/>
        <w:rPr/>
      </w:pPr>
      <w:r>
        <w:rPr>
          <w:rFonts w:cs="Times New Roman" w:ascii="Times New Roman" w:hAnsi="Times New Roman"/>
          <w:sz w:val="24"/>
          <w:szCs w:val="24"/>
        </w:rPr>
        <w:t>-проведение акции «Бросай курить».</w:t>
      </w:r>
    </w:p>
    <w:p>
      <w:pPr>
        <w:pStyle w:val="Normal"/>
        <w:widowControl w:val="false"/>
        <w:autoSpaceDE w:val="false"/>
        <w:spacing w:lineRule="auto" w:line="240" w:before="0" w:after="0"/>
        <w:jc w:val="both"/>
        <w:rPr/>
      </w:pPr>
      <w:r>
        <w:rPr>
          <w:rFonts w:cs="Times New Roman" w:ascii="Times New Roman" w:hAnsi="Times New Roman"/>
          <w:sz w:val="24"/>
          <w:szCs w:val="24"/>
        </w:rPr>
        <w:t>-проведение акции против гипертонии.</w:t>
      </w:r>
    </w:p>
    <w:p>
      <w:pPr>
        <w:pStyle w:val="Normal"/>
        <w:widowControl w:val="false"/>
        <w:autoSpaceDE w:val="false"/>
        <w:spacing w:lineRule="auto" w:line="240" w:before="0" w:after="0"/>
        <w:jc w:val="both"/>
        <w:rPr/>
      </w:pPr>
      <w:r>
        <w:rPr>
          <w:rFonts w:cs="Times New Roman" w:ascii="Times New Roman" w:hAnsi="Times New Roman"/>
          <w:sz w:val="24"/>
          <w:szCs w:val="24"/>
        </w:rPr>
        <w:t>-выпуск пропагандистских (санитарно-просветительских) материалов для населения (буклеты, памятки, брошюры, плакаты, баннеры)</w:t>
      </w:r>
    </w:p>
    <w:p>
      <w:pPr>
        <w:pStyle w:val="Normal"/>
        <w:widowControl w:val="false"/>
        <w:autoSpaceDE w:val="false"/>
        <w:spacing w:lineRule="auto" w:line="240" w:before="0" w:after="0"/>
        <w:jc w:val="both"/>
        <w:rPr/>
      </w:pPr>
      <w:r>
        <w:rPr>
          <w:rFonts w:cs="Times New Roman" w:ascii="Times New Roman" w:hAnsi="Times New Roman"/>
          <w:sz w:val="24"/>
          <w:szCs w:val="24"/>
        </w:rPr>
        <w:t>-продолжение работы  школ здоровья для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сахарного диабета на базе МУЗ «Воскресенская первая районная больница», МАУЗ «Воскресенская районная больн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артериальной гипертензии на  базе МУЗ «Воскресенская первая районная больн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коронарный клуб на базе МУЗ «Воскресенская первая районная больн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школа матерей на базе женской консультации МУЗ «Воскресенская первая районная больниц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рытие школ здоров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кола  бронхиальной астмы для детей на базе МУЗ «Воскресенская первая районная больниц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Дней пациента с привлечением специалис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нь пациента сахарным диабе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нь пациента бронхиальной астм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нь пациента гипертонической болезн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нь пациента с артериальной гипертенз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нь пациента ИБ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кабинета здорового ребенка в детской поликлинике МАУЗ «Воскресенская районная больн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населения здорового образа жизни, отказа от курения, занятия спортом; обучение населения контролю за собственным здоровьем, профилактике заболеваемости; увеличение охвата обследованием Центра здоровья населения города и района; обучение принципам самоконтроля имеющихся хронических заболеваний, снижение осложнений заболеваний, информирование пациентов о новых методах и способах лечения и самоконтрол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1.7. Работа со средствами массовой информации.</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4"/>
          <w:szCs w:val="24"/>
        </w:rPr>
        <w:t>-выступления в СМИ (печатные, ТВ) ведущих специалистов больницы о профилактике заболеваний, достижениях муниципального здравоохран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ъективное освещение деятельности медицинской организации в С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жидаемый эффект:</w:t>
      </w:r>
    </w:p>
    <w:p>
      <w:pPr>
        <w:pStyle w:val="Normal"/>
        <w:widowControl w:val="false"/>
        <w:autoSpaceDE w:val="false"/>
        <w:spacing w:lineRule="auto" w:line="240" w:before="0" w:after="0"/>
        <w:jc w:val="both"/>
        <w:rPr/>
      </w:pPr>
      <w:r>
        <w:rPr>
          <w:rFonts w:cs="Times New Roman" w:ascii="Times New Roman" w:hAnsi="Times New Roman"/>
          <w:sz w:val="24"/>
          <w:szCs w:val="24"/>
        </w:rPr>
        <w:t>Информирование населения о здоровом образе жизни, профилактике заболеваний, санитарно-гигиенических правилах, достижениях  здравоохранения с целью формирование положительного образа муниципального здравоохранения у населения, а также с санитарно-просветительской цел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е 1.8. Дальнейшее развитие   работы врача общей практик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крытие  второго кабинетов врача общей практики  в Виноградовской амбулатории МУЗ «Воскресенская районная больница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крытие кабинета врача общей практики  в поликлинике №3 МАУЗ «Воскресенская районная больн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pPr>
      <w:r>
        <w:rPr>
          <w:rFonts w:cs="Times New Roman" w:ascii="Times New Roman" w:hAnsi="Times New Roman"/>
          <w:sz w:val="24"/>
          <w:szCs w:val="24"/>
        </w:rPr>
        <w:t>Повышение доступности врачебной помощи на дому,  повышение доступности квалифицированной медицинской помощи  населению, в том числе сельско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е 1.9. Изменение системы оказания медицинской помощи сельскому населению</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ция выездных форм работы в сельской местности МУЗ «Воскресенская первая районная больница», МАУЗ «Воскресенская районная больница №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квалифицированной медицинской помощи сельскому населению, повышение доступности врачебной помощи, в  том числе на дому</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1.10. Организация кабинетов и отделений неотложной помощ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ейшее открытие  кабинетов неотложной помощи для детского и взрослого населения на базе муниципальных ЛПУ.</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качества оказания медицинской помощи.</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дпрограмма 2. «Совершенствование оказания специализированной медицинской помощи, медицинской помощи скорой, в том числе специализированной медицинской помощи, медицинскую эвакуацию».</w:t>
      </w:r>
    </w:p>
    <w:p>
      <w:pPr>
        <w:pStyle w:val="ConsPlusNorma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государственной политики в сфере здравоохранения, наряду с сохранением и укреплением здоровья населения на основе формирования здорового образа жизни, является повышение доступности и качества медицинской помощи за счет повышения эффективности функционирования системы здравоохранения. Одной из главных задач является активное внедрение в практику муниципального здравоохранения стационарзамещающих технологий, оптимизация и ,при необходимости, перепрофилизация структуры коечного фонда муниципальных лечебно-профилактических учреждений, создание оптимального баланса между потребностью в оказании медицинской помощи в стационарных условиях и экономической целесообразностью.</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В рамках данной подпрограммы запланировано проведение меропри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1. Совершенствование системы оказания медицинской помощи больным сахарным диабето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ие специализированных коек по профилю «эндокринология» на базе терапевтических отделений МУЗ «Воскресенская первая районная больница»,  МАУЗ «Воскресенская районная больн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ие кабинета «диабетическая стопа» на базе  поликлиники №1 МУЗ «Воскресенская первая районная больн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осложнений сахарного диабета, снижение инвалидизации и увеличение длительности жизни пациентов; систематизация больных СД, возможность статистической обработки информации о заболеваем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2. Совершенствование системы оказания медицинской помощи больным туберкулезо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высокоэффективных современных противотуберкулезных лекарственных средств для  туберкулезного отделения  МУЗ «Воскресенская первая районная боль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ередвижного флюорографа из медицинского округа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туберкулезом, снижение рецидивов заболе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е 2.3. Совершенствование системы оказания медицинской помощи лицам, инфицированным вирусом иммунодефицита человека</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высокоэффективных современных лекарственных средств для лечения ВИЧ-инфицированных в детском инфекционном отделении МУЗ «Воскресенская первая районная больница», инфекционном  отделении МАУЗ «Воскресенская  районная больн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передачи ВИЧ-инфекции от матери к ребен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pPr>
      <w:r>
        <w:rPr>
          <w:rFonts w:cs="Times New Roman" w:ascii="Times New Roman" w:hAnsi="Times New Roman"/>
          <w:sz w:val="24"/>
          <w:szCs w:val="24"/>
        </w:rPr>
        <w:t>Информирование населения о заболевании позволит снизить заболеваемость ВИЧ-инфекцией, мерах профилактики; улучшение диагностики инфе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4.Совершенствование системы оказания медицинской помощи больным онкологическими заболевания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онкологических кабинетов поликлиники №1 МУЗ «Воскресенская первая районная больница», поликлиники №2 МАУЗ «Воскресенская  районная больница №2» необходимым современным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ения необходимым современным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специализированных коек по профилю «онкология» на базе терапевтического отделения МУЗ «Воскресенская первая районная боль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временными препаратами для проведения химиотерапии на специализированных койках в терапевтическом, хирургическом отделениях МАУЗ «Воскресенская  районная больница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pPr>
      <w:r>
        <w:rPr>
          <w:rFonts w:cs="Times New Roman" w:ascii="Times New Roman" w:hAnsi="Times New Roman"/>
          <w:sz w:val="24"/>
          <w:szCs w:val="24"/>
        </w:rPr>
        <w:t>Информирование населения об онкологических заболеваниях позволит увеличить охват населения профилактическими осмотрами, увеличит выявляемость онкопатологии; позволит уменьшить смертность и инвалидизацию от онкологических заболеваний; систематизация пациентов с онкопатологией, возможность статистической обработки информации об онкологической заболеваемости; повышение качества лечения, уменьшение числа осложнений; увеличение числа пролеченных больных онкопатологией в амбулаторных условиях, снизив нагрузку на круглосуточный стациона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5. Совершенствование оказания медицинской помощи больным вирусными гепатита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pPr>
      <w:r>
        <w:rPr>
          <w:rFonts w:cs="Times New Roman" w:ascii="Times New Roman" w:hAnsi="Times New Roman"/>
          <w:sz w:val="24"/>
          <w:szCs w:val="24"/>
        </w:rPr>
        <w:t>-приобретение современного диагностического оборудования для диагностики вирусных гепати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врачей-специалистов по диагностике  вирусных гепатитов.</w:t>
      </w:r>
    </w:p>
    <w:p>
      <w:pPr>
        <w:pStyle w:val="Normal"/>
        <w:spacing w:lineRule="auto" w:line="240" w:before="0" w:after="0"/>
        <w:jc w:val="both"/>
        <w:rPr/>
      </w:pPr>
      <w:r>
        <w:rPr>
          <w:rFonts w:cs="Times New Roman" w:ascii="Times New Roman" w:hAnsi="Times New Roman"/>
          <w:sz w:val="24"/>
          <w:szCs w:val="24"/>
        </w:rPr>
        <w:t>-приобретение современных лекарственных препаратов для лечения больных вирусными гепатитами в соответствии со стандартами ле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жидаемый результ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квалификации врачей, улучшение диагностики, лечения  вирусных гепатитов; уменьшение смертности и осложнений от данного заболе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е 2.6. Совершенствование оказания медицинской помощи больным бронхиальной астмой</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специализированных коек по профилю «пульмонология» на базе терапевтического отделения МУЗ «Воскресенская первая районная больн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ие школы «бронхиальной астм» у детей на базе детской поликлиники -организация телефонов «доверия» на базе ПНДО МУЗ «Воскресенская первая районная больница».</w:t>
      </w:r>
    </w:p>
    <w:p>
      <w:pPr>
        <w:pStyle w:val="Normal"/>
        <w:spacing w:lineRule="auto" w:line="240" w:before="0" w:after="0"/>
        <w:ind w:firstLine="708"/>
        <w:jc w:val="both"/>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пациентов с бронхиальной астмой; снижение смертности и инвалидизации пациентов от заболеваний дыхательн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роприятие 2.7. Совершенствование системы оказания медицинской помощи больным ревматическими болезням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ациентов с ревматическими болезнями современными лекарственными средствами в соответствии со стандартами 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информированности врачей по вопросам ранней диагностики и лечения ревматических заболе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диагностики ревматических заболеваний, в том числе на ранних стадиях; снижение смертности и инвалидизации пациентов от ревматологических заболе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8. Совершенствование системы оказания медицинской помощи пострадавшим в дорожно-транспортных происшествиях, развитие травматологической и ортопедической помощи населению.</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снащение травматологического отделения МУЗ «Воскресенская первая районная больница»  современным оборудованием в соответствии с приказом Минздравсоцразвития России от 15.12.2009г. №991н «Об утверждении порядка оказания медицинской помощи пострадавшим с сочетанными, множественными и изолированными травмами, сопровождающимися шо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смертности, инвалидизации и сроки нахождения в стационаре травматологических больных; повышение доступности специализированной травматолого-ортопедической помощи пациент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9. Совершенствование системы оказания офтальмологической помощи населению.</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снащение кабинетов охраны зрения в детских поликлиниках МУЗ «Воскресенская первая районная больница», МАУЗ «Воскресенская районная больн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снащение  современным оборудованием офтальмологического отделения   МУЗ «Воскресенская первая районная больн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жидаемый результ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пациентами специализированной офтальмологической хирургической помощи,  снижение числа осложнений, сроков пребывания пациентов в стационаре, расширение спектра выполняемых операций, повышение доступности специализированной офтальмологической помощи, расширение профилактической работы среди детского 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10. Совершенствование системы оказания медицинской помощи нефрологическим больным и развитие диализной помощ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тделения гемодиализа  на базе МУЗ «Воскресенская первая районная больниц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жидаемый результ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специализированной  нефрологической помощи в условиях АПУ, снижение числа осложнений у нефрологических боль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 2.11. Совершенствование лекарственного обеспечения насел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ционального использования лекарственных препаратов.</w:t>
      </w:r>
    </w:p>
    <w:p>
      <w:pPr>
        <w:pStyle w:val="Normal"/>
        <w:numPr>
          <w:ilvl w:val="0"/>
          <w:numId w:val="2"/>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жение  инвалидизации населения.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2.12. Повышение качества оказания скорой медицинской помощ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машин класса Б и С для МУЗ «Воскресенская скорая медицинская помощ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машин МУЗ «Воскресенская скорая медицинская помощь»  системой ГЛОНА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для бригад МУЗ «Воскресенская скорая медицинская помощь»  современных тромболитических препара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ромболитической терапии на  догоспитальном этап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рофильности вызов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жидаемый результа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догоспитальной летальности на 15-20 процентов от острого инфаркта миокарда, уменьшение  времени доез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неэффективных затрат на здравоохранение; снижение затрат на дорогостоящую скорую медицинскую помощь, повышение доступности врачебной помощи; улучшение преемственности между амбулаторным и стационарным этапом 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0"/>
        </w:numPr>
        <w:autoSpaceDE w:val="false"/>
        <w:spacing w:lineRule="auto" w:line="240" w:before="0" w:after="0"/>
        <w:ind w:left="540" w:hanging="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t>Подпрограмма 3. «Охрана здоровья матери и ребенка».</w:t>
      </w:r>
    </w:p>
    <w:p>
      <w:pPr>
        <w:pStyle w:val="ListParagraph"/>
        <w:widowControl w:val="false"/>
        <w:numPr>
          <w:ilvl w:val="0"/>
          <w:numId w:val="0"/>
        </w:numPr>
        <w:autoSpaceDE w:val="false"/>
        <w:spacing w:lineRule="auto" w:line="240" w:before="0" w:after="0"/>
        <w:ind w:left="540" w:hanging="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widowControl w:val="false"/>
        <w:numPr>
          <w:ilvl w:val="0"/>
          <w:numId w:val="0"/>
        </w:numPr>
        <w:autoSpaceDE w:val="false"/>
        <w:spacing w:lineRule="auto" w:line="240" w:before="0" w:after="0"/>
        <w:ind w:left="0" w:firstLine="540"/>
        <w:outlineLvl w:val="2"/>
        <w:rPr/>
      </w:pPr>
      <w:r>
        <w:rPr>
          <w:rFonts w:cs="Times New Roman" w:ascii="Times New Roman" w:hAnsi="Times New Roman"/>
          <w:sz w:val="24"/>
          <w:szCs w:val="24"/>
        </w:rPr>
        <w:t>Несмотря на положительные тенденции, демографическая ситуация сохраняется напряженной, показатель смертности превышает показатель рождаемости, не обеспечивается простое воспроизводство населения. На фоне демографического кризиса  отмечается снижение индекса здоровья девушек, женщин репродуктивного возраста, новорожденных и детей первого года жизни.</w:t>
      </w:r>
    </w:p>
    <w:p>
      <w:pPr>
        <w:pStyle w:val="ListParagraph"/>
        <w:widowControl w:val="false"/>
        <w:numPr>
          <w:ilvl w:val="0"/>
          <w:numId w:val="0"/>
        </w:numPr>
        <w:autoSpaceDE w:val="false"/>
        <w:spacing w:lineRule="auto" w:line="240" w:before="0" w:after="0"/>
        <w:ind w:left="0" w:firstLine="540"/>
        <w:outlineLvl w:val="2"/>
        <w:rPr>
          <w:rFonts w:ascii="Times New Roman" w:hAnsi="Times New Roman" w:cs="Times New Roman"/>
          <w:sz w:val="24"/>
          <w:szCs w:val="24"/>
        </w:rPr>
      </w:pPr>
      <w:r>
        <w:rPr>
          <w:rFonts w:cs="Times New Roman" w:ascii="Times New Roman" w:hAnsi="Times New Roman"/>
          <w:sz w:val="24"/>
          <w:szCs w:val="24"/>
        </w:rPr>
        <w:t>Государственная политика в сфере здравоохранения направлена в первую очередь на охрану здоровья женщин и детей.</w:t>
      </w:r>
    </w:p>
    <w:p>
      <w:pPr>
        <w:pStyle w:val="ListParagraph"/>
        <w:widowControl w:val="false"/>
        <w:numPr>
          <w:ilvl w:val="0"/>
          <w:numId w:val="0"/>
        </w:numPr>
        <w:autoSpaceDE w:val="false"/>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Дальнейшие вложения в службу родовспоможения и детства, реализация мероприятий Программы  позволит улучшить качество медицинской помощи женщинам и детям, снизить материнскую, младенческую и перинатальную смертность, улучшить качество жизни беременных женщин, кормящих матерей и детей в возрасте до трех лет.</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В рамках данной подпрограммы запланировано проведение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 3.1. Совершенствование службы родовспомож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ащение лечебных учреждений оборудованием в соответствии с утвержденными порядками и стандартами оказания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одовспомогательных учреждений квалифицированными медицинскими кадрами.</w:t>
      </w:r>
    </w:p>
    <w:p>
      <w:pPr>
        <w:pStyle w:val="Normal"/>
        <w:spacing w:lineRule="auto" w:line="240" w:before="0" w:after="0"/>
        <w:rPr/>
      </w:pPr>
      <w:r>
        <w:rPr>
          <w:rFonts w:cs="Times New Roman" w:ascii="Times New Roman" w:hAnsi="Times New Roman"/>
          <w:sz w:val="24"/>
          <w:szCs w:val="24"/>
        </w:rPr>
        <w:t>-внедрение в практику работы новых инновационных методов лечения.</w:t>
      </w:r>
    </w:p>
    <w:p>
      <w:pPr>
        <w:pStyle w:val="Normal"/>
        <w:spacing w:lineRule="auto" w:line="240" w:before="0" w:after="0"/>
        <w:rPr/>
      </w:pPr>
      <w:r>
        <w:rPr>
          <w:rFonts w:cs="Times New Roman" w:ascii="Times New Roman" w:hAnsi="Times New Roman"/>
          <w:sz w:val="24"/>
          <w:szCs w:val="24"/>
        </w:rPr>
        <w:t>-открытие кабинета экстрагенитальной патологии на базе женской консультации  МУЗ «Воскресенская первая районная больница»;</w:t>
      </w:r>
    </w:p>
    <w:p>
      <w:pPr>
        <w:pStyle w:val="Normal"/>
        <w:spacing w:lineRule="auto" w:line="240" w:before="0" w:after="0"/>
        <w:rPr/>
      </w:pPr>
      <w:r>
        <w:rPr>
          <w:rFonts w:cs="Times New Roman" w:ascii="Times New Roman" w:hAnsi="Times New Roman"/>
          <w:sz w:val="24"/>
          <w:szCs w:val="24"/>
        </w:rPr>
        <w:t>-открытие кабинета патологии шейки матки на базе женской консультации МУЗ «Воскресенская первая районная боль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кабинета по невынашиванию беременности на базе женской консультации  МУЗ «Воскресенская первая районная боль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материнской, перинатальной смертности.</w:t>
      </w:r>
    </w:p>
    <w:p>
      <w:pPr>
        <w:pStyle w:val="Normal"/>
        <w:spacing w:lineRule="auto" w:line="240" w:before="0" w:after="0"/>
        <w:rPr/>
      </w:pPr>
      <w:r>
        <w:rPr>
          <w:rFonts w:cs="Times New Roman" w:ascii="Times New Roman" w:hAnsi="Times New Roman"/>
          <w:b/>
          <w:sz w:val="24"/>
          <w:szCs w:val="24"/>
        </w:rPr>
        <w:t>Мероприятие 3.2. Создание системы раннего выявления и коррекции нарушений ребенка.</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оведение аудиологического скрининга новорожденных и детей раннего возраста..</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оведение ранней пренатальной диагностики врожденных пороков развития и наследственных заболеван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рождения детей с неизлечимыми пороками развития и наследственными заболеваниями, снижение смертности от указанных причин, снижение инвалидизации детей.</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Мероприятие 3.3. Выхаживание детей с низко и экстремально низкой массой тела.</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lang w:val="en-US"/>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атривается дооснащение современным медицинским оборудованием отделения реанимации новорожд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одовспомогательных учреждений квалифицированными медицинскими кадра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ранней неонатальной, неонатальной  смерт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 3.4. Развитие специализированной помощи детя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на базе детской поликлиники МУЗ «Воскресенская первая районная больница» стоматологического и ортодонтического кабин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на базе детской поликлиники МАУЗ «Воскресенская районная больница №2» кабинета здорово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на базе детской поликлиники МАУЗ «Воскресенская районная больница №2» кабинета охраны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жидаем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лижение специализированной медицинской помощи к детскому населению, улучшение профилактической направленности работы детских поликли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е 3.5.Совершенствование методов борьбы с вертикальной передачей ВИЧ от матери плоду.</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Normal"/>
        <w:spacing w:lineRule="auto" w:line="240" w:before="0" w:after="0"/>
        <w:rPr/>
      </w:pPr>
      <w:r>
        <w:rPr>
          <w:rFonts w:cs="Times New Roman" w:ascii="Times New Roman" w:hAnsi="Times New Roman"/>
          <w:sz w:val="24"/>
          <w:szCs w:val="24"/>
        </w:rPr>
        <w:t xml:space="preserve">-проведение химиопрофилактики во время беременности, в родах и послеродовый период. </w:t>
      </w:r>
    </w:p>
    <w:p>
      <w:pPr>
        <w:pStyle w:val="Normal"/>
        <w:spacing w:lineRule="auto" w:line="240" w:before="0" w:after="0"/>
        <w:rPr/>
      </w:pPr>
      <w:r>
        <w:rPr>
          <w:rFonts w:cs="Times New Roman" w:ascii="Times New Roman" w:hAnsi="Times New Roman"/>
          <w:sz w:val="24"/>
          <w:szCs w:val="24"/>
        </w:rPr>
        <w:t xml:space="preserve">-обучение ВИЧ-инфицированных беременных женщин о средствах и методах химиопрофилактики ВИЧ во время беременности, в родах и послеродовый пери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жидаем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вертикального пути передачи ВИЧ-инфекции от матери ребенку до 5%, предотвращение передачи ВИЧ-инфекции от матери к ребенку при грудном вскармливании в послеродовом пери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0"/>
        </w:numPr>
        <w:autoSpaceDE w:val="false"/>
        <w:spacing w:lineRule="auto" w:line="240" w:before="0" w:after="0"/>
        <w:ind w:left="0" w:hanging="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t>Подпрограмма 4. «Развитие медицинской реабилитации и санаторно-курортного лечения, в том числе детям».</w:t>
      </w:r>
    </w:p>
    <w:p>
      <w:pPr>
        <w:pStyle w:val="ListParagraph"/>
        <w:widowControl w:val="false"/>
        <w:numPr>
          <w:ilvl w:val="0"/>
          <w:numId w:val="0"/>
        </w:numPr>
        <w:autoSpaceDE w:val="false"/>
        <w:spacing w:lineRule="auto" w:line="240" w:before="0" w:after="0"/>
        <w:ind w:left="0" w:hanging="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widowControl w:val="false"/>
        <w:numPr>
          <w:ilvl w:val="0"/>
          <w:numId w:val="0"/>
        </w:numPr>
        <w:autoSpaceDE w:val="false"/>
        <w:spacing w:lineRule="auto" w:line="240" w:before="0" w:after="0"/>
        <w:ind w:left="0" w:firstLine="540"/>
        <w:outlineLvl w:val="2"/>
        <w:rPr>
          <w:rFonts w:ascii="Times New Roman" w:hAnsi="Times New Roman" w:cs="Times New Roman"/>
          <w:sz w:val="24"/>
          <w:szCs w:val="24"/>
        </w:rPr>
      </w:pPr>
      <w:r>
        <w:rPr>
          <w:rFonts w:cs="Times New Roman" w:ascii="Times New Roman" w:hAnsi="Times New Roman"/>
          <w:sz w:val="24"/>
          <w:szCs w:val="24"/>
        </w:rPr>
        <w:t>Медицинская реабилитация, по определению комитета экспертов ВОЗ- это активный процесс, целью которого является достижение полного восстановления нарушенных функций или оптимальная  реализация физического, психического и социального потенциала инвалида, наиболее адекватная интеграция его в обще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проблем охраны здоровья и социальной защиты детей, страдающих тяжелыми хроническими (инвалидизирующими) заболеваниями, детей с ограниченными возможностями здоровья и их семей возможно при обеспечении доступности и качества медицинской реабилитации путем дальнейшего развития реабилитационных отделений, в том числе в амбулаторно-поликлинической се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 обеспечение доступности и качества медицинской реабилитации, в том числе детя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итие амбулаторно-поликлинической реабилитации на базе муниципальных лечебно-профилактических учреждениях района.</w:t>
      </w:r>
    </w:p>
    <w:p>
      <w:pPr>
        <w:pStyle w:val="ConsPlusNormal"/>
        <w:ind w:firstLine="708"/>
        <w:jc w:val="both"/>
        <w:rPr/>
      </w:pPr>
      <w:r>
        <w:rPr>
          <w:rFonts w:cs="Times New Roman" w:ascii="Times New Roman" w:hAnsi="Times New Roman"/>
          <w:sz w:val="24"/>
          <w:szCs w:val="24"/>
        </w:rPr>
        <w:t>Ожидаемые результаты:</w:t>
      </w:r>
    </w:p>
    <w:p>
      <w:pPr>
        <w:pStyle w:val="ConsPlusNormal"/>
        <w:jc w:val="both"/>
        <w:rPr/>
      </w:pPr>
      <w:r>
        <w:rPr>
          <w:rFonts w:cs="Times New Roman" w:ascii="Times New Roman" w:hAnsi="Times New Roman"/>
          <w:sz w:val="24"/>
          <w:szCs w:val="24"/>
        </w:rPr>
        <w:t xml:space="preserve">-сохранению и укреплению здоровья населения, </w:t>
      </w:r>
    </w:p>
    <w:p>
      <w:pPr>
        <w:pStyle w:val="ConsPlusNormal"/>
        <w:jc w:val="both"/>
        <w:rPr/>
      </w:pPr>
      <w:r>
        <w:rPr>
          <w:rFonts w:cs="Times New Roman" w:ascii="Times New Roman" w:hAnsi="Times New Roman"/>
          <w:sz w:val="24"/>
          <w:szCs w:val="24"/>
        </w:rPr>
        <w:t xml:space="preserve">-снижению заболеваемости с временной и стойкой утратой трудоспособности, </w:t>
      </w:r>
    </w:p>
    <w:p>
      <w:pPr>
        <w:pStyle w:val="ConsPlusNormal"/>
        <w:jc w:val="both"/>
        <w:rPr/>
      </w:pPr>
      <w:r>
        <w:rPr>
          <w:rFonts w:cs="Times New Roman" w:ascii="Times New Roman" w:hAnsi="Times New Roman"/>
          <w:sz w:val="24"/>
          <w:szCs w:val="24"/>
        </w:rPr>
        <w:t xml:space="preserve">-повышению качества жизни больных с хроническими заболеваниями и инвалид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жению показателей смертности от наиболее распространенных заболе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дпрограмма 5. «Обеспечение медицинских организаций муниципальной системы здравоохранения медицинскими кадрами».</w:t>
      </w:r>
    </w:p>
    <w:p>
      <w:pPr>
        <w:pStyle w:val="Style2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ab/>
        <w:t>Необходимым условием достижения главной цели модернизации здравоохранения – обеспечение равного доступа каждого гражданина к качественной медицинской помощи – является проведение эффективной кадровой политики в отрасли.</w:t>
      </w:r>
    </w:p>
    <w:p>
      <w:pPr>
        <w:pStyle w:val="Style22"/>
        <w:rPr>
          <w:rFonts w:ascii="Times New Roman" w:hAnsi="Times New Roman" w:cs="Times New Roman"/>
          <w:sz w:val="24"/>
          <w:szCs w:val="24"/>
        </w:rPr>
      </w:pPr>
      <w:r>
        <w:rPr>
          <w:rFonts w:cs="Times New Roman" w:ascii="Times New Roman" w:hAnsi="Times New Roman"/>
          <w:sz w:val="24"/>
          <w:szCs w:val="24"/>
        </w:rPr>
        <w:t>В настоящее время возникла крайняя необходимость пересмотра идеологии  и подходов к организации кадрового обеспечения учреждений здравоохранения  квалифицированным персонало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системы мотивации медицинских работников к самообраз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левая подготовка медицинских кад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медицинских работников жильем.</w:t>
      </w:r>
    </w:p>
    <w:p>
      <w:pPr>
        <w:pStyle w:val="ConsPlusNormal"/>
        <w:ind w:firstLine="708"/>
        <w:jc w:val="both"/>
        <w:rPr/>
      </w:pPr>
      <w:r>
        <w:rPr>
          <w:rFonts w:cs="Times New Roman" w:ascii="Times New Roman" w:hAnsi="Times New Roman"/>
          <w:sz w:val="24"/>
          <w:szCs w:val="24"/>
        </w:rPr>
        <w:t>Ожидаемые результаты:</w:t>
      </w:r>
    </w:p>
    <w:p>
      <w:pPr>
        <w:pStyle w:val="Style22"/>
        <w:rPr>
          <w:rFonts w:ascii="Times New Roman" w:hAnsi="Times New Roman" w:cs="Times New Roman"/>
          <w:sz w:val="24"/>
          <w:szCs w:val="24"/>
        </w:rPr>
      </w:pPr>
      <w:r>
        <w:rPr>
          <w:rFonts w:cs="Times New Roman" w:ascii="Times New Roman" w:hAnsi="Times New Roman"/>
          <w:sz w:val="24"/>
          <w:szCs w:val="24"/>
        </w:rPr>
        <w:t>-увеличение показателя обеспеченности врачами, средним медицинским персоналом.</w:t>
      </w:r>
    </w:p>
    <w:p>
      <w:pPr>
        <w:pStyle w:val="Style22"/>
        <w:rPr>
          <w:rFonts w:ascii="Times New Roman" w:hAnsi="Times New Roman" w:cs="Times New Roman"/>
          <w:sz w:val="24"/>
          <w:szCs w:val="24"/>
        </w:rPr>
      </w:pPr>
      <w:r>
        <w:rPr>
          <w:rFonts w:cs="Times New Roman" w:ascii="Times New Roman" w:hAnsi="Times New Roman"/>
          <w:sz w:val="24"/>
          <w:szCs w:val="24"/>
        </w:rPr>
        <w:t>-увеличение доли медицинского персонала, обеспеченным жильем.</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color w:val="FF0000"/>
          <w:sz w:val="24"/>
          <w:szCs w:val="24"/>
        </w:rPr>
        <w:t>Подпрограмма 6 «Совершенствование системы лекарственного обеспечения населения, в том числе в амбулаторных условиях».</w:t>
      </w:r>
    </w:p>
    <w:p>
      <w:pPr>
        <w:pStyle w:val="Style2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firstLine="708"/>
        <w:rPr>
          <w:rFonts w:ascii="Times New Roman" w:hAnsi="Times New Roman" w:cs="Times New Roman"/>
          <w:sz w:val="24"/>
          <w:szCs w:val="24"/>
        </w:rPr>
      </w:pPr>
      <w:r>
        <w:rPr>
          <w:rFonts w:cs="Times New Roman" w:ascii="Times New Roman" w:hAnsi="Times New Roman"/>
          <w:sz w:val="24"/>
          <w:szCs w:val="24"/>
        </w:rPr>
        <w:t>В настоящее время необходимо проводить мероприятия по совершенствованию существующих механизмов  обеспечения качественными и безопасными лекарственными препаратами значительной части насел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Style22"/>
        <w:rPr>
          <w:rFonts w:ascii="Times New Roman" w:hAnsi="Times New Roman" w:cs="Times New Roman"/>
          <w:sz w:val="24"/>
          <w:szCs w:val="24"/>
        </w:rPr>
      </w:pPr>
      <w:r>
        <w:rPr>
          <w:rFonts w:cs="Times New Roman" w:ascii="Times New Roman" w:hAnsi="Times New Roman"/>
          <w:sz w:val="24"/>
          <w:szCs w:val="24"/>
        </w:rPr>
        <w:t>-открытие новых пунктов выдачи лекарственных препаратов, отпускаемых по бесплатным рецептам по областной и по федеральной льгот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более полное удовлетворение реальных потребностей населения в лекарственных препаратах.</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ConsPlusNormal"/>
        <w:ind w:left="900" w:hanging="900"/>
        <w:jc w:val="center"/>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lang w:eastAsia="en-US"/>
        </w:rPr>
        <w:t>Подпрограмма 7</w:t>
      </w:r>
      <w:r>
        <w:rPr>
          <w:rFonts w:cs="Times New Roman" w:ascii="Times New Roman" w:hAnsi="Times New Roman"/>
          <w:b/>
          <w:color w:val="FF0000"/>
          <w:sz w:val="24"/>
          <w:szCs w:val="24"/>
        </w:rPr>
        <w:t xml:space="preserve"> "Информатизация системы здравоохранения".</w:t>
      </w:r>
    </w:p>
    <w:p>
      <w:pPr>
        <w:pStyle w:val="ConsPlusNormal"/>
        <w:ind w:left="900" w:hanging="9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эффективности процессов здравоохранения  посредством использования информационных систем и технологий.</w:t>
      </w:r>
    </w:p>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Предусматривает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сонифицированный учет оказания медицинских услуг, возможность ведения электронной медицинской кар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ая запись на прием к врач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едение единого регистра медицинских работ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едение электронного паспорта медицинског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ConsPlusNormal"/>
        <w:jc w:val="both"/>
        <w:rPr/>
      </w:pPr>
      <w:r>
        <w:rPr>
          <w:rFonts w:cs="Times New Roman" w:ascii="Times New Roman" w:hAnsi="Times New Roman"/>
          <w:sz w:val="24"/>
          <w:szCs w:val="24"/>
        </w:rPr>
        <w:t>Улучшение медицинского обслуживания населения, улучшение доступности оказания медицинской помощи населению.</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1"/>
        <w:rPr/>
      </w:pPr>
      <w:r>
        <w:rPr>
          <w:rFonts w:cs="Times New Roman" w:ascii="Times New Roman" w:hAnsi="Times New Roman"/>
          <w:b/>
          <w:bCs/>
          <w:color w:val="FF0000"/>
          <w:sz w:val="24"/>
          <w:szCs w:val="24"/>
        </w:rPr>
        <w:t>Подпрограмма 8. «Укрепление материально-технической базы учреждений здравоохранения»</w:t>
      </w:r>
    </w:p>
    <w:p>
      <w:pPr>
        <w:pStyle w:val="Style19"/>
        <w:spacing w:before="0" w:after="0"/>
        <w:ind w:firstLine="709"/>
        <w:jc w:val="both"/>
        <w:rPr/>
      </w:pPr>
      <w:r>
        <w:rPr/>
        <w:t>Укрепление материально-технической базы учреждений здравоохранения (моральный и физический износ отдельных частей или целых конструкций зданий и сооружений, инженерных коммуникаций, потребность в дополнительных площадях, необходимость обновления парка оборудования современным высокотехнологичным лечебно-диагностическим и технологическим оборудованием) является одной из приоритетных задач социально-экономического развития здравоохранения района.</w:t>
      </w:r>
    </w:p>
    <w:p>
      <w:pPr>
        <w:pStyle w:val="Style19"/>
        <w:spacing w:before="0" w:after="0"/>
        <w:ind w:firstLine="709"/>
        <w:jc w:val="both"/>
        <w:rPr/>
      </w:pPr>
      <w:r>
        <w:rPr/>
        <w:t>Реализация подпрограммы обеспечит эффективность и качество медицинской помощи на догоспитальном и госпитальном этапах, выравнивание условий ее оказания, равную доступность для населения современных медицинских технологий на территории Егорьевского района. Ускорит внедрение современных технологий диагностики и лечения в практику медицинских организаций. Обеспечит необходимые условия осуществления профессиональной деятельности медицинских работников, обеспечит противопожарную и антитеррористическую защищенность сотрудников и пациентов.</w:t>
      </w:r>
    </w:p>
    <w:p>
      <w:pPr>
        <w:pStyle w:val="Consplusnormal1"/>
        <w:spacing w:before="0" w:after="0"/>
        <w:ind w:firstLine="709"/>
        <w:jc w:val="both"/>
        <w:rPr/>
      </w:pPr>
      <w:r>
        <w:rPr/>
        <w:t>Улучшение качественных показателей оказания медицинской помощи населению зависит непосредственно от уровня условий труда работников здравоохранения, в том числе, от состояния противопожарной безопасности и видеонаблюдения поликлинических и стационарных отделений лечебно-профилактических учреждений, их укомплектованности средствами пожаротушения и индивидуальной защиты, степени подготовленности персонала к действиям при возникновении пожара, их умения ориентироваться в экстремальной ситуации и оказывать квалифицированную помощь коллегам и пациентам при необходимости эвакуаци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Предусматривает решение следующих задач:</w:t>
      </w:r>
    </w:p>
    <w:p>
      <w:pPr>
        <w:pStyle w:val="Style19"/>
        <w:spacing w:before="0" w:after="0"/>
        <w:jc w:val="both"/>
        <w:rPr/>
      </w:pPr>
      <w:r>
        <w:rPr/>
        <w:t>-оснащение лечебно-профилактических учреждений современным оборудованием;</w:t>
      </w:r>
    </w:p>
    <w:p>
      <w:pPr>
        <w:pStyle w:val="Style19"/>
        <w:spacing w:before="0" w:after="0"/>
        <w:jc w:val="both"/>
        <w:rPr/>
      </w:pPr>
      <w:r>
        <w:rPr/>
        <w:t>- проведение капитальных ремонтов зданий и сооружений учреждений здравоохранения;</w:t>
      </w:r>
    </w:p>
    <w:p>
      <w:pPr>
        <w:pStyle w:val="Style19"/>
        <w:spacing w:before="0" w:after="0"/>
        <w:jc w:val="both"/>
        <w:rPr/>
      </w:pPr>
      <w:r>
        <w:rPr/>
        <w:t>- проведение противопожарных и мероприятий по антитеррористической защищенности учреждений здравоохранения.</w:t>
      </w:r>
    </w:p>
    <w:p>
      <w:pPr>
        <w:pStyle w:val="Style19"/>
        <w:spacing w:before="0" w:after="0"/>
        <w:ind w:firstLine="708"/>
        <w:jc w:val="both"/>
        <w:rPr/>
      </w:pPr>
      <w:r>
        <w:rPr/>
        <w:t>Ожидаемые результаты:</w:t>
      </w:r>
    </w:p>
    <w:p>
      <w:pPr>
        <w:pStyle w:val="Style19"/>
        <w:spacing w:before="0" w:after="0"/>
        <w:jc w:val="both"/>
        <w:rPr/>
      </w:pPr>
      <w:r>
        <w:rPr/>
        <w:t>Улучшение условий пребывания больных в учреждениях здравоохранения, созданию необходимых условий для осуществления профессиональной деятельности медицинских работников и обслуживающего персонала, созданию основ для дальнейшего развития медицинских учреждений, и в результате – к своевременному, качественному оказанию медицинской и консультативно-диагностической помощи населению, улучшению условий труда медицинского персо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787" w:type="dxa"/>
        <w:jc w:val="left"/>
        <w:tblInd w:w="-15" w:type="dxa"/>
        <w:tblLayout w:type="fixed"/>
        <w:tblCellMar>
          <w:top w:w="0" w:type="dxa"/>
          <w:left w:w="108" w:type="dxa"/>
          <w:bottom w:w="0" w:type="dxa"/>
          <w:right w:w="108" w:type="dxa"/>
        </w:tblCellMar>
      </w:tblPr>
      <w:tblGrid>
        <w:gridCol w:w="14787"/>
      </w:tblGrid>
      <w:tr>
        <w:trPr>
          <w:trHeight w:val="548" w:hRule="atLeast"/>
        </w:trPr>
        <w:tc>
          <w:tcPr>
            <w:tcW w:w="14787" w:type="dxa"/>
            <w:tcBorders/>
            <w:vAlign w:val="bottom"/>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ероприятие   по Проведение капитального ремонта муниципальных лечебно-профилактических учреждений Воскресенского район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35"/>
        <w:gridCol w:w="1983"/>
        <w:gridCol w:w="1880"/>
        <w:gridCol w:w="2181"/>
        <w:gridCol w:w="1751"/>
        <w:gridCol w:w="1559"/>
        <w:gridCol w:w="1234"/>
        <w:gridCol w:w="1303"/>
        <w:gridCol w:w="15"/>
        <w:gridCol w:w="1134"/>
        <w:gridCol w:w="1211"/>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мит финансирования на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упненная сметная стоимость    тыс.руб.</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сдачи объекта и производства рабо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питальный ремон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рургический корпус</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шиферной кров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клиника № 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входной группы</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9,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9,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клиника №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мягкой кров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входной группы</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детской поликлиники 1,2 этаж</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1,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поликлиники взрослы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5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25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80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УЗ «Воскресенская районная больница№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поликлини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мягкой кров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пус гнойной хирурги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шиферной кров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пус гнойной хирурги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2 этаж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екционный корпус</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инфекционного корпуса</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8,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18,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5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Итого</w:t>
            </w:r>
            <w:r>
              <w:rPr>
                <w:rFonts w:cs="Times New Roman" w:ascii="Times New Roman" w:hAnsi="Times New Roman"/>
                <w:b/>
                <w:sz w:val="24"/>
                <w:szCs w:val="24"/>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5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5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5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 «Воскресенская районная больница №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апевтический корпус</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мягкой кров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i w:val="false"/>
                <w:sz w:val="24"/>
                <w:szCs w:val="24"/>
              </w:rPr>
              <w:t>МУЗ «Городская поликлиника пос. Белоозерски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i w:val="false"/>
                <w:sz w:val="24"/>
                <w:szCs w:val="24"/>
              </w:rPr>
              <w:t>Поликлини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монт мягкой кровл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b/>
                <w:b/>
                <w:i w:val="false"/>
                <w:i w:val="false"/>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i w:val="false"/>
                <w:sz w:val="24"/>
                <w:szCs w:val="24"/>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b/>
                <w:b/>
                <w:i w:val="false"/>
                <w:i w:val="false"/>
                <w:sz w:val="24"/>
                <w:szCs w:val="24"/>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i w:val="false"/>
                <w:sz w:val="24"/>
                <w:szCs w:val="24"/>
              </w:rPr>
              <w:t>Всего по капитальному ремонт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cs="Times New Roman"/>
                <w:b/>
                <w:b/>
                <w:i w:val="false"/>
                <w:i w:val="false"/>
                <w:sz w:val="24"/>
                <w:szCs w:val="24"/>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0,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5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по реализации Программы представлены  в Приложении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5.Ожидаемые результаты реализации Программы.</w:t>
      </w:r>
    </w:p>
    <w:p>
      <w:pPr>
        <w:pStyle w:val="Normal"/>
        <w:widowControl w:val="false"/>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предполагается достижение запланированных целевых показателей:</w:t>
      </w:r>
    </w:p>
    <w:p>
      <w:pPr>
        <w:pStyle w:val="Normal"/>
        <w:widowControl w:val="false"/>
        <w:autoSpaceDE w:val="false"/>
        <w:spacing w:lineRule="auto" w:line="240" w:before="0" w:after="0"/>
        <w:rPr/>
      </w:pPr>
      <w:r>
        <w:rPr>
          <w:rFonts w:cs="Times New Roman" w:ascii="Times New Roman" w:hAnsi="Times New Roman"/>
          <w:color w:val="FF0000"/>
          <w:sz w:val="24"/>
          <w:szCs w:val="24"/>
        </w:rPr>
        <w:t>-Увеличение числа лиц, принявших участие в мероприятиях профилактической направленности:</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величение охвата населения в возрасте старше 18 лет профилактическими осмотрами с целью более раннего выявления  туберкулеза с 67,2  на 1 тысячу населения до 88,0 на 1 тыс. населения.</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увеличение охвата населения профилактическими осмотрами с целью более раннего выявления злокачественных новообразований с 34,1 на 1 тыс.населения  до 45,5 на 1 тыс. населения</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величения числа лиц, обученных в Центре здоровья с 4,6 на 1 тысячу населения до 12,0 тысячу населения.</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величения числа лиц, обученных в школах «артериальной гипертонии»  с 4,5на 1 тысячу населения до 10,0 на  1 тысячу населения человек.</w:t>
      </w:r>
    </w:p>
    <w:p>
      <w:pPr>
        <w:pStyle w:val="Normal"/>
        <w:widowControl w:val="false"/>
        <w:autoSpaceDE w:val="false"/>
        <w:spacing w:lineRule="auto" w:line="240" w:before="0" w:after="0"/>
        <w:rPr/>
      </w:pPr>
      <w:r>
        <w:rPr>
          <w:rFonts w:cs="Times New Roman" w:ascii="Times New Roman" w:hAnsi="Times New Roman"/>
          <w:color w:val="FF0000"/>
          <w:sz w:val="24"/>
          <w:szCs w:val="24"/>
        </w:rPr>
        <w:t>-Достижение высокого уровня охвата детского населения профилактическими прививками (не ниже 95-98%), исключение случаев заболевания полиомиелитом, корью.</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ожидаемой продолжительности жизни с 70,9 до 73 лет.</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смертности от всех причин  с 14,9 до 13,2 случаев на 1000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хранение уровня  материнской смертности на показателе  0,0 на 100 тысяч детей, родившихся живым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показателя младенческой смертности с 7,4 до 7,0 на 1000 детей, родившихся  живыми (в промилле).</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детской смертности в возрасте с 0 до 17 лет с 6,3 до 5,5 на 1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болезней системы кровообращения с 871,0 до 771,3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смертности пострадавших в ДТП с 10,3 до 9,2 на 10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новообразований, в том числе от злокачественных, с 231,6 до 215,0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 туберкулеза с 8,3 до 7,9 на 100 тыс. населения.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заболеваемости туберкулезом населения, постоянно проживающего на территории Воскресенского района, с  48,5 до 44,7 на 10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выездов бригад СМП со временем доезда  до больного менее 20 минут с 77,0 до 79,3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хранение  доли пациентов, доставленных по экстренным показателям, от общего числа пациентов, пролеченных в стационарных условиях на уровне  45,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занятости среднегодовой  койки в муниципальных учреждениях здравоохранения  с 357,3 до 337,5.</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нижение   показателя средней продолжительности пребывания пациента  на койке в муниципальных учреждениях здравоохранения  с 11,9 до  11,7.</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обеспеченности врачами с 30,8 до 32,0  на 10 тыс. населения.</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числа врачей первичного звена от общего числа врачей с 54,8  до 62,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аккредитованных специалистов на уровне  с 27,5 до   29,8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отношение врачей и среднего медицинского персонала с 1/2  до 1/2,3.</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врачей и иных медицинских работников медицинских организаций,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с 111.3  до 146,2 процентов от средней заработной платы в Московской области.</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оотно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с 64,3 до 74,3 процентов от средней заработной платы в Московской области.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оотношение средней заработной платы  младшего среднего медицинского персонала (персонала, обеспечивающего условия для предоставления медицинских услуг) с 36,8 до 55,3 процентов от средней заработной платы в Московской области. </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медицинских работников, обучавшихся в рамках целевой подготовки для нужд Воскресенского муниципального района, трудоустроившихся после завершения обучения в муниципальные лечебные учреждения Воскресенского района  с 75,0 до 86,0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меньшение доли расходов на оказание  скорой медицинской помощи вне медицинских организаций от всех расходов на Программу гос. гарантий бесплатного  оказания  гражданам медицинской помощи с 10,0  до 8,6 процен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амбулаторных  условиях от всех  расходов на Программу гос. гарантий бесплатного  оказания  гражданам медицинской помощи с 41,0 до 41,7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амбулаторных  условиях в форме неотложной помощи от всех  расходов на Программу гос. гарантий бесплатного  оказания  гражданам медицинской помощи с 1,0  до 1,5 процен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Увеличение доли расходов  на оказание  медицинской помощи в  условиях дневных стационаров от всех  расходов на Программу гос. гарантий бесплатного  оказания  гражданам медицинской помощи с  4,7  до 4,9 процентов.</w:t>
      </w:r>
    </w:p>
    <w:p>
      <w:pPr>
        <w:pStyle w:val="Normal"/>
        <w:widowControl w:val="false"/>
        <w:autoSpaceDE w:val="false"/>
        <w:spacing w:lineRule="auto" w:line="240" w:before="0" w:after="0"/>
        <w:rPr/>
      </w:pPr>
      <w:r>
        <w:rPr>
          <w:rFonts w:cs="Times New Roman" w:ascii="Times New Roman" w:hAnsi="Times New Roman"/>
          <w:sz w:val="24"/>
          <w:szCs w:val="24"/>
        </w:rPr>
        <w:t>-Сохранение  доли расходов на оказание  медицинской помощи в стационарных условиях от всех  расходов на Программу гос. гарантий бесплатного  оказания  гражданам медицинской помощи на уровне  43,3 процентов.</w:t>
      </w:r>
    </w:p>
    <w:p>
      <w:pPr>
        <w:pStyle w:val="Normal"/>
        <w:widowControl w:val="false"/>
        <w:autoSpaceDE w:val="false"/>
        <w:spacing w:lineRule="auto" w:line="240" w:before="0" w:after="0"/>
        <w:rPr/>
      </w:pPr>
      <w:r>
        <w:rPr>
          <w:rFonts w:cs="Times New Roman" w:ascii="Times New Roman" w:hAnsi="Times New Roman"/>
          <w:color w:val="FF0000"/>
          <w:sz w:val="24"/>
          <w:szCs w:val="24"/>
        </w:rPr>
        <w:t>-Укрепление материально-технической базы муниципальных лечебно-профилактических учреждений здравоохранения»:</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меньшение  доли объектов муниципальных лечебных учреждений, требующих капитального ремонта, с 50,0% до 40,0%.</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величение доли  муниципальных лечебных учреждений,  в которых произведено переоснащение  медицинского оборудования с 65,0 до 90,0%.</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rPr>
        <w:t>Планируемые результаты реализации Программы в Приложении №2.</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Методика расчета значений показателей эффективности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3749" w:type="dxa"/>
        <w:jc w:val="left"/>
        <w:tblInd w:w="421" w:type="dxa"/>
        <w:tblLayout w:type="fixed"/>
        <w:tblCellMar>
          <w:top w:w="0" w:type="dxa"/>
          <w:left w:w="75" w:type="dxa"/>
          <w:bottom w:w="0" w:type="dxa"/>
          <w:right w:w="75" w:type="dxa"/>
        </w:tblCellMar>
      </w:tblPr>
      <w:tblGrid>
        <w:gridCol w:w="850"/>
        <w:gridCol w:w="3402"/>
        <w:gridCol w:w="1276"/>
        <w:gridCol w:w="2551"/>
        <w:gridCol w:w="3969"/>
        <w:gridCol w:w="1701"/>
      </w:tblGrid>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татистические источник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ериодичность  </w:t>
              <w:br/>
              <w:t xml:space="preserve">представления  </w:t>
            </w:r>
          </w:p>
        </w:tc>
      </w:tr>
      <w:tr>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1.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иц, принявших       </w:t>
              <w:br/>
              <w:t xml:space="preserve">участие в массовых         </w:t>
              <w:br/>
              <w:t xml:space="preserve">мероприятиях               </w:t>
              <w:br/>
              <w:t xml:space="preserve">профилактической           </w:t>
              <w:br/>
              <w:t xml:space="preserve">направленност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лиц, принявших участие в</w:t>
              <w:br/>
              <w:t xml:space="preserve">массовых мероприятиях         </w:t>
              <w:br/>
              <w:t xml:space="preserve">профилактической              </w:t>
              <w:br/>
              <w:t xml:space="preserve">направленности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5">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2.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иц, обученных в     </w:t>
              <w:br/>
              <w:t xml:space="preserve">подразделениях медицинской </w:t>
              <w:br/>
              <w:t xml:space="preserve">профилактик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иц, обученных в        </w:t>
              <w:br/>
              <w:t xml:space="preserve">подразделениях медицинской    </w:t>
              <w:br/>
              <w:t xml:space="preserve">профилактики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6">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3.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иц, обученных в     </w:t>
              <w:br/>
              <w:t xml:space="preserve">текущем году в школах      </w:t>
              <w:br/>
              <w:t xml:space="preserve">здоровья для больных       </w:t>
              <w:br/>
              <w:t xml:space="preserve">артериальной гипертонией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иц, обученных в школах </w:t>
              <w:br/>
              <w:t xml:space="preserve">здоровья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7">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ind w:left="209" w:right="-642" w:hanging="209"/>
              <w:rPr>
                <w:rFonts w:ascii="Times New Roman" w:hAnsi="Times New Roman" w:cs="Times New Roman"/>
                <w:sz w:val="24"/>
                <w:szCs w:val="24"/>
              </w:rPr>
            </w:pPr>
            <w:r>
              <w:rPr>
                <w:rFonts w:cs="Times New Roman" w:ascii="Times New Roman" w:hAnsi="Times New Roman"/>
                <w:sz w:val="24"/>
                <w:szCs w:val="24"/>
              </w:rPr>
              <w:t xml:space="preserve">4.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оказатель охвата          </w:t>
              <w:br/>
              <w:t xml:space="preserve">профилактическими          </w:t>
              <w:br/>
              <w:t xml:space="preserve">прививкам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Количество привитых /        </w:t>
              <w:br/>
              <w:t xml:space="preserve">количество подлежащих         </w:t>
              <w:br/>
              <w:t xml:space="preserve">вакцинации)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8">
              <w:r>
                <w:rPr>
                  <w:rStyle w:val="InternetLink"/>
                  <w:rFonts w:cs="Times New Roman" w:ascii="Times New Roman" w:hAnsi="Times New Roman"/>
                  <w:sz w:val="24"/>
                  <w:szCs w:val="24"/>
                </w:rPr>
                <w:t>Форма N 5</w:t>
              </w:r>
            </w:hyperlink>
            <w:r>
              <w:rPr>
                <w:rFonts w:cs="Times New Roman" w:ascii="Times New Roman" w:hAnsi="Times New Roman"/>
                <w:sz w:val="24"/>
                <w:szCs w:val="24"/>
              </w:rPr>
              <w:t xml:space="preserve"> "Сведения о      </w:t>
              <w:br/>
              <w:t>профилактических прививках"</w:t>
              <w:br/>
              <w:t xml:space="preserve">и </w:t>
            </w:r>
            <w:hyperlink r:id="rId9">
              <w:r>
                <w:rPr>
                  <w:rStyle w:val="InternetLink"/>
                  <w:rFonts w:cs="Times New Roman" w:ascii="Times New Roman" w:hAnsi="Times New Roman"/>
                  <w:sz w:val="24"/>
                  <w:szCs w:val="24"/>
                </w:rPr>
                <w:t>форма N 6</w:t>
              </w:r>
            </w:hyperlink>
            <w:r>
              <w:rPr>
                <w:rFonts w:cs="Times New Roman" w:ascii="Times New Roman" w:hAnsi="Times New Roman"/>
                <w:sz w:val="24"/>
                <w:szCs w:val="24"/>
              </w:rPr>
              <w:t xml:space="preserve"> "Сведения о    </w:t>
              <w:br/>
              <w:t xml:space="preserve">контингентах детей,        </w:t>
              <w:br/>
              <w:t xml:space="preserve">подростков и взрослых,     </w:t>
              <w:br/>
              <w:t xml:space="preserve">привитых против            </w:t>
              <w:br/>
              <w:t xml:space="preserve">инфекционных заболеваний", </w:t>
              <w:br/>
              <w:t xml:space="preserve">утвержденные приказом      </w:t>
              <w:br/>
              <w:t xml:space="preserve">Федеральной службы         </w:t>
              <w:br/>
              <w:t xml:space="preserve">государственной статистики </w:t>
              <w:br/>
              <w:t xml:space="preserve">от 31.12.2010 N 482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5.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Заболеваемость дифтерией,  </w:t>
              <w:br/>
              <w:t xml:space="preserve">полиомиелитом, корью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личество впервые выявленных</w:t>
              <w:br/>
              <w:t xml:space="preserve">случаев инфекционных          </w:t>
              <w:br/>
              <w:t xml:space="preserve">заболеваний / Среднегодовая   </w:t>
              <w:br/>
              <w:t xml:space="preserve">численность населения) x      </w:t>
              <w:br/>
              <w:t xml:space="preserve">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0">
              <w:r>
                <w:rPr>
                  <w:rStyle w:val="InternetLink"/>
                  <w:rFonts w:cs="Times New Roman" w:ascii="Times New Roman" w:hAnsi="Times New Roman"/>
                  <w:sz w:val="24"/>
                  <w:szCs w:val="24"/>
                </w:rPr>
                <w:t>Форма N 2</w:t>
              </w:r>
            </w:hyperlink>
            <w:r>
              <w:rPr>
                <w:rFonts w:cs="Times New Roman" w:ascii="Times New Roman" w:hAnsi="Times New Roman"/>
                <w:sz w:val="24"/>
                <w:szCs w:val="24"/>
              </w:rPr>
              <w:t xml:space="preserve"> "Сведения об     </w:t>
              <w:br/>
              <w:t>инфекционных и паразитарных</w:t>
              <w:br/>
              <w:t>заболеваниях", утвержденная</w:t>
              <w:br/>
              <w:t>приказом Федеральной службы</w:t>
              <w:br/>
              <w:t xml:space="preserve">государственной статистики </w:t>
              <w:br/>
              <w:t xml:space="preserve">от 31.12.2010 N 482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4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6.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от всех причин  </w:t>
              <w:br/>
              <w:t xml:space="preserve">на 1000 человек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умерших / среднегодовая</w:t>
              <w:br/>
              <w:t xml:space="preserve">численность населения) x      </w:t>
              <w:br/>
              <w:t xml:space="preserve">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1">
              <w:r>
                <w:rPr>
                  <w:rStyle w:val="InternetLink"/>
                  <w:rFonts w:cs="Times New Roman" w:ascii="Times New Roman" w:hAnsi="Times New Roman"/>
                  <w:sz w:val="24"/>
                  <w:szCs w:val="24"/>
                </w:rPr>
                <w:t>Форма 106/у-08</w:t>
              </w:r>
            </w:hyperlink>
            <w:r>
              <w:rPr>
                <w:rFonts w:cs="Times New Roman" w:ascii="Times New Roman" w:hAnsi="Times New Roman"/>
                <w:sz w:val="24"/>
                <w:szCs w:val="24"/>
              </w:rPr>
              <w:br/>
              <w:t xml:space="preserve">"Медицинское свидетельство </w:t>
              <w:br/>
              <w:t xml:space="preserve">о смерти", утвержденная    </w:t>
              <w:br/>
              <w:t xml:space="preserve">приказом                   </w:t>
              <w:br/>
              <w:t xml:space="preserve">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7.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трудоспособного </w:t>
              <w:br/>
              <w:t xml:space="preserve">населения от всех причин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щее число умерших          </w:t>
              <w:br/>
              <w:t xml:space="preserve">трудоспособного возраста /    </w:t>
              <w:br/>
              <w:t xml:space="preserve">среднегодовая численность     </w:t>
              <w:br/>
              <w:t xml:space="preserve">населения (обоих полов)       </w:t>
              <w:br/>
              <w:t xml:space="preserve">трудоспособного возраста) x   </w:t>
              <w:br/>
              <w:t xml:space="preserve">1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2">
              <w:r>
                <w:rPr>
                  <w:rStyle w:val="InternetLink"/>
                  <w:rFonts w:cs="Times New Roman" w:ascii="Times New Roman" w:hAnsi="Times New Roman"/>
                  <w:sz w:val="24"/>
                  <w:szCs w:val="24"/>
                </w:rPr>
                <w:t>Форма 106/у-08</w:t>
              </w:r>
            </w:hyperlink>
            <w:r>
              <w:rPr>
                <w:rFonts w:cs="Times New Roman" w:ascii="Times New Roman" w:hAnsi="Times New Roman"/>
                <w:sz w:val="24"/>
                <w:szCs w:val="24"/>
              </w:rPr>
              <w:br/>
              <w:t xml:space="preserve">"Медицинское свидетельство </w:t>
              <w:br/>
              <w:t xml:space="preserve">о смерти", утвержденная    </w:t>
              <w:br/>
              <w:t xml:space="preserve">приказом                   </w:t>
              <w:br/>
              <w:t xml:space="preserve">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8. </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от болезней     </w:t>
              <w:br/>
              <w:t xml:space="preserve">системы кровообращения на  </w:t>
              <w:br/>
              <w:t xml:space="preserve">100 тыс. человек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умерших данного профиля</w:t>
              <w:br/>
              <w:t xml:space="preserve">/ 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3">
              <w:r>
                <w:rPr>
                  <w:rStyle w:val="InternetLink"/>
                  <w:rFonts w:cs="Times New Roman" w:ascii="Times New Roman" w:hAnsi="Times New Roman"/>
                  <w:sz w:val="24"/>
                  <w:szCs w:val="24"/>
                </w:rPr>
                <w:t>Форма 106/у-08</w:t>
              </w:r>
            </w:hyperlink>
            <w:r>
              <w:rPr>
                <w:rFonts w:cs="Times New Roman" w:ascii="Times New Roman" w:hAnsi="Times New Roman"/>
                <w:sz w:val="24"/>
                <w:szCs w:val="24"/>
              </w:rPr>
              <w:br/>
              <w:t xml:space="preserve">"Медицинское свидетельство </w:t>
              <w:br/>
              <w:t xml:space="preserve">о смерти", утвержденная    </w:t>
              <w:br/>
              <w:t xml:space="preserve">приказом                   </w:t>
              <w:br/>
              <w:t xml:space="preserve">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от транспортных </w:t>
              <w:br/>
              <w:t xml:space="preserve">травм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умерших данного профиля</w:t>
              <w:br/>
              <w:t xml:space="preserve">/ 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4">
              <w:r>
                <w:rPr>
                  <w:rStyle w:val="InternetLink"/>
                  <w:rFonts w:cs="Times New Roman" w:ascii="Times New Roman" w:hAnsi="Times New Roman"/>
                  <w:sz w:val="24"/>
                  <w:szCs w:val="24"/>
                </w:rPr>
                <w:t>Форма 106/у-08</w:t>
              </w:r>
            </w:hyperlink>
            <w:r>
              <w:rPr>
                <w:rFonts w:cs="Times New Roman" w:ascii="Times New Roman" w:hAnsi="Times New Roman"/>
                <w:sz w:val="24"/>
                <w:szCs w:val="24"/>
              </w:rPr>
              <w:br/>
              <w:t xml:space="preserve">"Медицинское свидетельство </w:t>
              <w:br/>
              <w:t xml:space="preserve">о смерти", утвержденная    </w:t>
              <w:br/>
              <w:t xml:space="preserve">приказом                   </w:t>
              <w:br/>
              <w:t xml:space="preserve">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bCs/>
                <w:sz w:val="24"/>
                <w:szCs w:val="24"/>
              </w:rPr>
              <w:t>Материнская смертность</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умерших беременных (с начала беременности) , рожениц, родильниц в течении 42 дней после  прекращения беременности на 100000 живорожденных</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С51 гос. Службы статистики РФ «распределение  умерших по полу, возрастным группам и причинам смерти», Форма №106/У «Медицинское свидетельство о смерти», Уч. форма №103/У «Медицинское свидетельство о рождении», утвержденные приказом 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ладенческая смертность</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детей, умерших в возрасте от 0 до 12 месяцев, на 1000 родившихся живыми за календарный год.</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С51 гос. Службы статистики РФ «распределение  умерших по полу, возрастным группам и причинам смерти», Форма №102/У «Медицинское свидетельство о перинатальной смерти»,  утвержденные приказом 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еринатальная  смертность</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 и мерт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детей, родившихся мертвыми в возрасте 0-6 дней,  на 1000 родившихся живыми и мертвыми.</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С51 гос. Службы статистики РФ «распределение  умерших по полу, возрастным группам и причинам смерти», Форма №102/У «Медицинское свидетельство о перинатальной смерти»,  утвержденные приказом Минздравсоцразвития России </w:t>
              <w:br/>
              <w:t xml:space="preserve">от 26.12.2008 N 782н "Об   </w:t>
              <w:br/>
              <w:t xml:space="preserve">утверждении и порядке      </w:t>
              <w:br/>
              <w:t xml:space="preserve">ведения медицинской        </w:t>
              <w:br/>
              <w:t xml:space="preserve">документации,              </w:t>
              <w:br/>
              <w:t xml:space="preserve">удостоверяющей случаи      </w:t>
              <w:br/>
              <w:t xml:space="preserve">рождения и смерти"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3402"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auto" w:line="276"/>
              <w:jc w:val="both"/>
              <w:rPr>
                <w:rFonts w:ascii="Times New Roman" w:hAnsi="Times New Roman" w:cs="Times New Roman"/>
                <w:color w:val="00B0F0"/>
                <w:sz w:val="24"/>
                <w:szCs w:val="24"/>
              </w:rPr>
            </w:pPr>
            <w:r>
              <w:rPr>
                <w:rFonts w:cs="Times New Roman" w:ascii="Times New Roman" w:hAnsi="Times New Roman"/>
                <w:color w:val="00B0F0"/>
                <w:sz w:val="24"/>
                <w:szCs w:val="24"/>
              </w:rPr>
              <w:t>Ранняя  неонатальная   смертности новорожденных с массой тела от 500 до 1000 грамм</w:t>
            </w:r>
          </w:p>
          <w:p>
            <w:pPr>
              <w:pStyle w:val="ConsPlusCel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детей данной весовой категории. Умерших в возрасте 0-6 суток жизни на 1000 родившихся живыми</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32 «Сведения о медицинской помощи  беременным, роженицам, родильницам»,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7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Заболеваемость новорожденных</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новорожденных, заболевших в акушерских стационарах, на 1000  родившихся живыми.</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32 «Сведения о медицинской помощи  беременным, роженицам, родильницам»,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Заболеваемость гемолитической болезнью новорожденных</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заболевших гемолитической болезнью новорожденных на 1000 родившихся живыми</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32 «Сведения о медицинской помощи  беременным, роженицам, родильницам»,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Заболеваемость врожденными пороками развития новорожденных</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случаев на 1000 родившихся живыми</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тношение  числа с врожденными пороками развития  новорожденных на 1000 родившихся живыми</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32 «Сведения о медицинской помощи  беременным, роженицам, родильницам»,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яя продолжительность  </w:t>
              <w:br/>
              <w:t xml:space="preserve">жизни больных сахарным     </w:t>
              <w:br/>
              <w:t xml:space="preserve">диабетом 1 типа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ле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умма прожитых лет всех       </w:t>
              <w:br/>
              <w:t xml:space="preserve">умерших больных сахарным      </w:t>
              <w:br/>
              <w:t xml:space="preserve">диабетом / число умерших      </w:t>
              <w:br/>
              <w:t xml:space="preserve">больных сахарным диабетом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оказатель рассчитывается  </w:t>
              <w:br/>
              <w:t>Эндокринологическим научным</w:t>
              <w:br/>
              <w:t xml:space="preserve">центром РАМН на основе     </w:t>
              <w:br/>
              <w:t xml:space="preserve">данных Государственного    </w:t>
              <w:br/>
              <w:t xml:space="preserve">регистра больных сахарным  </w:t>
              <w:br/>
              <w:t xml:space="preserve">диабетом на территории     </w:t>
              <w:br/>
              <w:t xml:space="preserve">Московской области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ервичная заболеваемость   </w:t>
              <w:br/>
              <w:t xml:space="preserve">туберкулезом на 100 тыс.   </w:t>
              <w:br/>
              <w:t xml:space="preserve">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активным       </w:t>
              <w:br/>
              <w:t xml:space="preserve">туберкулезом всех форм,       </w:t>
              <w:br/>
              <w:t xml:space="preserve">впервые диагностированным /   </w:t>
              <w:br/>
              <w:t xml:space="preserve">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5">
              <w:r>
                <w:rPr>
                  <w:rStyle w:val="InternetLink"/>
                  <w:rFonts w:cs="Times New Roman" w:ascii="Times New Roman" w:hAnsi="Times New Roman"/>
                  <w:sz w:val="24"/>
                  <w:szCs w:val="24"/>
                </w:rPr>
                <w:t>Форма N 8</w:t>
              </w:r>
            </w:hyperlink>
            <w:r>
              <w:rPr>
                <w:rFonts w:cs="Times New Roman" w:ascii="Times New Roman" w:hAnsi="Times New Roman"/>
                <w:sz w:val="24"/>
                <w:szCs w:val="24"/>
              </w:rPr>
              <w:t xml:space="preserve"> "Сведения о      </w:t>
              <w:br/>
              <w:t xml:space="preserve">заболеваниях активным      </w:t>
              <w:br/>
              <w:t>туберкулезом", утвержденная</w:t>
              <w:br/>
              <w:t xml:space="preserve">приказом Росстата          </w:t>
              <w:br/>
              <w:t xml:space="preserve">от 28.01.2009 N 12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от туберкулеза  </w:t>
              <w:br/>
              <w:t xml:space="preserve">на 100 тыс.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умерших от туберкулеза,</w:t>
              <w:br/>
              <w:t xml:space="preserve">всего / среднегодовая         </w:t>
              <w:br/>
              <w:t xml:space="preserve">численность населения) x      </w:t>
              <w:br/>
              <w:t xml:space="preserve">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6">
              <w:r>
                <w:rPr>
                  <w:rStyle w:val="InternetLink"/>
                  <w:rFonts w:cs="Times New Roman" w:ascii="Times New Roman" w:hAnsi="Times New Roman"/>
                  <w:sz w:val="24"/>
                  <w:szCs w:val="24"/>
                </w:rPr>
                <w:t>Форма N 33</w:t>
              </w:r>
            </w:hyperlink>
            <w:r>
              <w:rPr>
                <w:rFonts w:cs="Times New Roman" w:ascii="Times New Roman" w:hAnsi="Times New Roman"/>
                <w:sz w:val="24"/>
                <w:szCs w:val="24"/>
              </w:rPr>
              <w:t xml:space="preserve"> "Сведения о     </w:t>
              <w:br/>
              <w:t xml:space="preserve">больных туберкулезом",     </w:t>
              <w:br/>
              <w:t xml:space="preserve">утвержденная приказом      </w:t>
              <w:br/>
              <w:t xml:space="preserve">Федеральной службы         </w:t>
              <w:br/>
              <w:t xml:space="preserve">государственной статистики </w:t>
              <w:br/>
              <w:t xml:space="preserve">от 31.12.2010 N 483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оказатель абациллирования </w:t>
              <w:br/>
              <w:t xml:space="preserve">больных туберкулезом,      </w:t>
              <w:br/>
              <w:t>состоящих на учете на конец</w:t>
              <w:br/>
              <w:t xml:space="preserve">года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прекративших  </w:t>
              <w:br/>
              <w:t xml:space="preserve">выделение микобактерий        </w:t>
              <w:br/>
              <w:t xml:space="preserve">туберкулеза / число больных,  </w:t>
              <w:br/>
              <w:t xml:space="preserve">выделявших микобактерии       </w:t>
              <w:br/>
              <w:t xml:space="preserve">туберкулеза)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7">
              <w:r>
                <w:rPr>
                  <w:rStyle w:val="InternetLink"/>
                  <w:rFonts w:cs="Times New Roman" w:ascii="Times New Roman" w:hAnsi="Times New Roman"/>
                  <w:sz w:val="24"/>
                  <w:szCs w:val="24"/>
                </w:rPr>
                <w:t>Форма N 33</w:t>
              </w:r>
            </w:hyperlink>
            <w:r>
              <w:rPr>
                <w:rFonts w:cs="Times New Roman" w:ascii="Times New Roman" w:hAnsi="Times New Roman"/>
                <w:sz w:val="24"/>
                <w:szCs w:val="24"/>
              </w:rPr>
              <w:t xml:space="preserve"> "Сведения о     </w:t>
              <w:br/>
              <w:t xml:space="preserve">больных туберкулезом",     </w:t>
              <w:br/>
              <w:t xml:space="preserve">утвержденная приказом      </w:t>
              <w:br/>
              <w:t xml:space="preserve">Росстата от 31.12.2010     </w:t>
              <w:br/>
              <w:t xml:space="preserve">N 483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новь                </w:t>
              <w:br/>
              <w:t xml:space="preserve">зарегистрированных в       </w:t>
              <w:br/>
              <w:t xml:space="preserve">течение года случаев       </w:t>
              <w:br/>
              <w:t xml:space="preserve">заражения ВИЧ-инфекцией на </w:t>
              <w:br/>
              <w:t xml:space="preserve">100 тыс.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новь                  </w:t>
              <w:br/>
              <w:t xml:space="preserve">зарегистрированных в течение  </w:t>
              <w:br/>
              <w:t xml:space="preserve">года случаев заражения        </w:t>
              <w:br/>
              <w:t xml:space="preserve">ВИЧ-инфекцией / среднегодовая </w:t>
              <w:br/>
              <w:t xml:space="preserve">численность населения) x      </w:t>
              <w:br/>
              <w:t xml:space="preserve">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8">
              <w:r>
                <w:rPr>
                  <w:rStyle w:val="InternetLink"/>
                  <w:rFonts w:cs="Times New Roman" w:ascii="Times New Roman" w:hAnsi="Times New Roman"/>
                  <w:sz w:val="24"/>
                  <w:szCs w:val="24"/>
                </w:rPr>
                <w:t>Форма N 61</w:t>
              </w:r>
            </w:hyperlink>
            <w:r>
              <w:rPr>
                <w:rFonts w:cs="Times New Roman" w:ascii="Times New Roman" w:hAnsi="Times New Roman"/>
                <w:sz w:val="24"/>
                <w:szCs w:val="24"/>
              </w:rPr>
              <w:t xml:space="preserve"> "Сведения о     </w:t>
              <w:br/>
              <w:t xml:space="preserve">контингентах больных       </w:t>
              <w:br/>
              <w:t xml:space="preserve">ВИЧ-инфекцией",            </w:t>
              <w:br/>
              <w:t>утвержденная постановлением</w:t>
              <w:br/>
              <w:t xml:space="preserve">Росстата от 09.01.2008 N 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Риск перинатальной         </w:t>
              <w:br/>
              <w:t xml:space="preserve">трансмиссии ВИЧ-инфекци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детей, заболевших      </w:t>
              <w:br/>
              <w:t xml:space="preserve">ВИЧ-инфекцией / Число детей,  </w:t>
              <w:br/>
              <w:t xml:space="preserve">родившихся от                 </w:t>
              <w:br/>
              <w:t xml:space="preserve">ВИЧ-инфицированных матерей) x </w:t>
              <w:br/>
              <w:t xml:space="preserve">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19">
              <w:r>
                <w:rPr>
                  <w:rStyle w:val="InternetLink"/>
                  <w:rFonts w:cs="Times New Roman" w:ascii="Times New Roman" w:hAnsi="Times New Roman"/>
                  <w:sz w:val="24"/>
                  <w:szCs w:val="24"/>
                </w:rPr>
                <w:t>Форма N 61</w:t>
              </w:r>
            </w:hyperlink>
            <w:r>
              <w:rPr>
                <w:rFonts w:cs="Times New Roman" w:ascii="Times New Roman" w:hAnsi="Times New Roman"/>
                <w:sz w:val="24"/>
                <w:szCs w:val="24"/>
              </w:rPr>
              <w:t xml:space="preserve"> "Сведения о     </w:t>
              <w:br/>
              <w:t xml:space="preserve">контингентах больных       </w:t>
              <w:br/>
              <w:t xml:space="preserve">ВИЧ-инфекцией",            </w:t>
              <w:br/>
              <w:t>утвержденная постановлением</w:t>
              <w:br/>
              <w:t xml:space="preserve">Росстата от 09.01.2008 N 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хват ВИЧ-инфицированных   </w:t>
              <w:br/>
              <w:t xml:space="preserve">беременных женщин и их     </w:t>
              <w:br/>
              <w:t xml:space="preserve">детей химиопрофилактикой   </w:t>
              <w:br/>
              <w:t xml:space="preserve">перинатальной трансмиссии  </w:t>
              <w:br/>
              <w:t xml:space="preserve">ВИЧ-инфекци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ИЧ-инфицированных     </w:t>
              <w:br/>
              <w:t xml:space="preserve">беременных женщин и их детей, </w:t>
              <w:br/>
              <w:t xml:space="preserve">охваченных химиопрофилактикой </w:t>
              <w:br/>
              <w:t xml:space="preserve">перинатальной трансмиссии     </w:t>
              <w:br/>
              <w:t xml:space="preserve">ВИЧ-инфекции / общее число    </w:t>
              <w:br/>
              <w:t xml:space="preserve">ВИЧ-инфицированных беременных </w:t>
              <w:br/>
              <w:t xml:space="preserve">женщин и их детей)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0">
              <w:r>
                <w:rPr>
                  <w:rStyle w:val="InternetLink"/>
                  <w:rFonts w:cs="Times New Roman" w:ascii="Times New Roman" w:hAnsi="Times New Roman"/>
                  <w:sz w:val="24"/>
                  <w:szCs w:val="24"/>
                </w:rPr>
                <w:t>Форма N 61</w:t>
              </w:r>
            </w:hyperlink>
            <w:r>
              <w:rPr>
                <w:rFonts w:cs="Times New Roman" w:ascii="Times New Roman" w:hAnsi="Times New Roman"/>
                <w:sz w:val="24"/>
                <w:szCs w:val="24"/>
              </w:rPr>
              <w:t xml:space="preserve"> "Сведения о     </w:t>
              <w:br/>
              <w:t xml:space="preserve">контингентах больных       </w:t>
              <w:br/>
              <w:t xml:space="preserve">ВИЧ-инфекцией",            </w:t>
              <w:br/>
              <w:t>утвержденная постановлением</w:t>
              <w:br/>
              <w:t xml:space="preserve">Росстата от 09.01.2008 N 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больных с визуальными </w:t>
              <w:br/>
              <w:t xml:space="preserve">локализациями опухоли,     </w:t>
              <w:br/>
              <w:t xml:space="preserve">выявленными на 1 и 2       </w:t>
              <w:br/>
              <w:t xml:space="preserve">стадиях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с визуальными  </w:t>
              <w:br/>
              <w:t xml:space="preserve">локализациями опухоли,        </w:t>
              <w:br/>
              <w:t>выявленными на 1 и 2 стадиях /</w:t>
              <w:br/>
              <w:t>общее число впервые выявленных</w:t>
              <w:br/>
              <w:t xml:space="preserve">больных новообразованиями) x  </w:t>
              <w:br/>
              <w:t xml:space="preserve">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1">
              <w:r>
                <w:rPr>
                  <w:rStyle w:val="InternetLink"/>
                  <w:rFonts w:cs="Times New Roman" w:ascii="Times New Roman" w:hAnsi="Times New Roman"/>
                  <w:sz w:val="24"/>
                  <w:szCs w:val="24"/>
                </w:rPr>
                <w:t>Форма N 35</w:t>
              </w:r>
            </w:hyperlink>
            <w:r>
              <w:rPr>
                <w:rFonts w:cs="Times New Roman" w:ascii="Times New Roman" w:hAnsi="Times New Roman"/>
                <w:sz w:val="24"/>
                <w:szCs w:val="24"/>
              </w:rPr>
              <w:t xml:space="preserve"> "Сведения о     </w:t>
              <w:br/>
              <w:t xml:space="preserve">больных злокачественными   </w:t>
              <w:br/>
              <w:t xml:space="preserve">новообразованиями",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6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6.</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умерших от            </w:t>
              <w:br/>
              <w:t xml:space="preserve">злокачественных            </w:t>
              <w:br/>
              <w:t xml:space="preserve">новообразований в течение  </w:t>
              <w:br/>
              <w:t>года с момента установления</w:t>
              <w:br/>
              <w:t xml:space="preserve">диагноза в числе больных,  </w:t>
              <w:br/>
              <w:t xml:space="preserve">впервые взятых на учет в   </w:t>
              <w:br/>
              <w:t xml:space="preserve">предыдущем году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умерших от             </w:t>
              <w:br/>
              <w:t xml:space="preserve">злокачественных               </w:t>
              <w:br/>
              <w:t>новообразований в течение года</w:t>
              <w:br/>
              <w:t xml:space="preserve">с момента установления        </w:t>
              <w:br/>
              <w:t>диагноза / общее число больных</w:t>
              <w:br/>
              <w:t xml:space="preserve">с впервые в жизни             </w:t>
              <w:br/>
              <w:t xml:space="preserve">установленным диагнозом       </w:t>
              <w:br/>
              <w:t xml:space="preserve">злокачественного              </w:t>
              <w:br/>
              <w:t xml:space="preserve">новообразования в предыдущем  </w:t>
              <w:br/>
              <w:t xml:space="preserve">году)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2">
              <w:r>
                <w:rPr>
                  <w:rStyle w:val="InternetLink"/>
                  <w:rFonts w:cs="Times New Roman" w:ascii="Times New Roman" w:hAnsi="Times New Roman"/>
                  <w:sz w:val="24"/>
                  <w:szCs w:val="24"/>
                </w:rPr>
                <w:t>Форма N 35</w:t>
              </w:r>
            </w:hyperlink>
            <w:r>
              <w:rPr>
                <w:rFonts w:cs="Times New Roman" w:ascii="Times New Roman" w:hAnsi="Times New Roman"/>
                <w:sz w:val="24"/>
                <w:szCs w:val="24"/>
              </w:rPr>
              <w:t xml:space="preserve"> "Сведения о     </w:t>
              <w:br/>
              <w:t xml:space="preserve">больных злокачественными   </w:t>
              <w:br/>
              <w:t xml:space="preserve">новообразованиями",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от              </w:t>
              <w:br/>
              <w:t xml:space="preserve">злокачественных            </w:t>
              <w:br/>
              <w:t>новообразований на 100 тыс.</w:t>
              <w:br/>
              <w:t xml:space="preserve">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br/>
              <w:t xml:space="preserve">на 100 тыс.   </w:t>
              <w:br/>
              <w:t xml:space="preserve">населения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умерших от             </w:t>
              <w:br/>
              <w:t xml:space="preserve">злокачественных               </w:t>
              <w:br/>
              <w:t xml:space="preserve">новообразований, всего /      </w:t>
              <w:br/>
              <w:t xml:space="preserve">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3">
              <w:r>
                <w:rPr>
                  <w:rStyle w:val="InternetLink"/>
                  <w:rFonts w:cs="Times New Roman" w:ascii="Times New Roman" w:hAnsi="Times New Roman"/>
                  <w:sz w:val="24"/>
                  <w:szCs w:val="24"/>
                </w:rPr>
                <w:t>Форма N 35</w:t>
              </w:r>
            </w:hyperlink>
            <w:r>
              <w:rPr>
                <w:rFonts w:cs="Times New Roman" w:ascii="Times New Roman" w:hAnsi="Times New Roman"/>
                <w:sz w:val="24"/>
                <w:szCs w:val="24"/>
              </w:rPr>
              <w:t xml:space="preserve"> "Сведения о     </w:t>
              <w:br/>
              <w:t xml:space="preserve">больных злокачественными   </w:t>
              <w:br/>
              <w:t xml:space="preserve">новообразованиями",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Заболеваемость острым      </w:t>
              <w:br/>
              <w:t>вирусным гепатитом B на 100</w:t>
              <w:br/>
              <w:t xml:space="preserve">тыс.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личество впервые выявленных</w:t>
              <w:br/>
              <w:t xml:space="preserve">случаев заболевания острым    </w:t>
              <w:br/>
              <w:t xml:space="preserve">вирусным гепатитом B, всего / </w:t>
              <w:br/>
              <w:t xml:space="preserve">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4">
              <w:r>
                <w:rPr>
                  <w:rStyle w:val="InternetLink"/>
                  <w:rFonts w:cs="Times New Roman" w:ascii="Times New Roman" w:hAnsi="Times New Roman"/>
                  <w:sz w:val="24"/>
                  <w:szCs w:val="24"/>
                </w:rPr>
                <w:t>Форма N 1</w:t>
              </w:r>
            </w:hyperlink>
            <w:r>
              <w:rPr>
                <w:rFonts w:cs="Times New Roman" w:ascii="Times New Roman" w:hAnsi="Times New Roman"/>
                <w:sz w:val="24"/>
                <w:szCs w:val="24"/>
              </w:rPr>
              <w:t xml:space="preserve"> "Сведения об     </w:t>
              <w:br/>
              <w:t>инфекционных и паразитарных</w:t>
              <w:br/>
              <w:t>заболеваниях", утвержденная</w:t>
              <w:br/>
              <w:t>приказом Федеральной службы</w:t>
              <w:br/>
              <w:t xml:space="preserve">государственной статистики </w:t>
              <w:br/>
              <w:t xml:space="preserve">от 31.10.2010 N 482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29.</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Заболеваемость острым      </w:t>
              <w:br/>
              <w:t>вирусным гепатитом C на 100</w:t>
              <w:br/>
              <w:t xml:space="preserve">тыс.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личество впервые выявленных</w:t>
              <w:br/>
              <w:t xml:space="preserve">случаев заболевания острым    </w:t>
              <w:br/>
              <w:t xml:space="preserve">вирусным гепатитом C, всего / </w:t>
              <w:br/>
              <w:t xml:space="preserve">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5">
              <w:r>
                <w:rPr>
                  <w:rStyle w:val="InternetLink"/>
                  <w:rFonts w:cs="Times New Roman" w:ascii="Times New Roman" w:hAnsi="Times New Roman"/>
                  <w:sz w:val="24"/>
                  <w:szCs w:val="24"/>
                </w:rPr>
                <w:t>Форма N 1</w:t>
              </w:r>
            </w:hyperlink>
            <w:r>
              <w:rPr>
                <w:rFonts w:cs="Times New Roman" w:ascii="Times New Roman" w:hAnsi="Times New Roman"/>
                <w:sz w:val="24"/>
                <w:szCs w:val="24"/>
              </w:rPr>
              <w:t xml:space="preserve"> "Сведения об     </w:t>
              <w:br/>
              <w:t>инфекционных и паразитарных</w:t>
              <w:br/>
              <w:t>заболеваниях", утвержденная</w:t>
              <w:br/>
              <w:t>приказом Федеральной службы</w:t>
              <w:br/>
              <w:t xml:space="preserve">государственной статистики </w:t>
              <w:br/>
              <w:t xml:space="preserve">от 31.10.2010 N 482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0.</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Доля пациентов, нуждающихся</w:t>
              <w:br/>
              <w:t xml:space="preserve">в стационарной             </w:t>
              <w:br/>
              <w:t xml:space="preserve">психиатрической помощи, в  </w:t>
              <w:br/>
              <w:t xml:space="preserve">общем числе наблюдаемых    </w:t>
              <w:br/>
              <w:t xml:space="preserve">пациентов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пациентов, впервые     </w:t>
              <w:br/>
              <w:t xml:space="preserve">поступивших в стационар /     </w:t>
              <w:br/>
              <w:t xml:space="preserve">Число пациентов, находящихся  </w:t>
              <w:br/>
              <w:t xml:space="preserve">на психиатрическом наблюдении </w:t>
              <w:br/>
              <w:t xml:space="preserve">и получающих                  </w:t>
              <w:br/>
              <w:t xml:space="preserve">консультативно-лечебную       </w:t>
              <w:br/>
              <w:t xml:space="preserve">помощь)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6">
              <w:r>
                <w:rPr>
                  <w:rStyle w:val="InternetLink"/>
                  <w:rFonts w:cs="Times New Roman" w:ascii="Times New Roman" w:hAnsi="Times New Roman"/>
                  <w:sz w:val="24"/>
                  <w:szCs w:val="24"/>
                </w:rPr>
                <w:t>Форма N 36</w:t>
              </w:r>
            </w:hyperlink>
            <w:r>
              <w:rPr>
                <w:rFonts w:cs="Times New Roman" w:ascii="Times New Roman" w:hAnsi="Times New Roman"/>
                <w:sz w:val="24"/>
                <w:szCs w:val="24"/>
              </w:rPr>
              <w:t xml:space="preserve"> "Сведения о     </w:t>
              <w:br/>
              <w:t xml:space="preserve">контингентах психически    </w:t>
              <w:br/>
              <w:t xml:space="preserve">больных", утвержденная     </w:t>
              <w:br/>
              <w:t>приказом Федеральной службы</w:t>
              <w:br/>
              <w:t xml:space="preserve">государственной статистики </w:t>
              <w:br/>
              <w:t xml:space="preserve">от 13.08.2009 N 17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08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1.</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повторных в течение   </w:t>
              <w:br/>
              <w:t xml:space="preserve">года госпитализаций в      </w:t>
              <w:br/>
              <w:t xml:space="preserve">психиатрический стационар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Количество поступивших       </w:t>
              <w:br/>
              <w:t xml:space="preserve">больных минус количество      </w:t>
              <w:br/>
              <w:t>больных, поступивших впервые в</w:t>
              <w:br/>
              <w:t xml:space="preserve">данном году / Количество      </w:t>
              <w:br/>
              <w:t xml:space="preserve">поступивших больных)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7">
              <w:r>
                <w:rPr>
                  <w:rStyle w:val="InternetLink"/>
                  <w:rFonts w:cs="Times New Roman" w:ascii="Times New Roman" w:hAnsi="Times New Roman"/>
                  <w:sz w:val="24"/>
                  <w:szCs w:val="24"/>
                </w:rPr>
                <w:t>Форма N 10</w:t>
              </w:r>
            </w:hyperlink>
            <w:r>
              <w:rPr>
                <w:rFonts w:cs="Times New Roman" w:ascii="Times New Roman" w:hAnsi="Times New Roman"/>
                <w:sz w:val="24"/>
                <w:szCs w:val="24"/>
              </w:rPr>
              <w:t xml:space="preserve"> "Сведения о     </w:t>
              <w:br/>
              <w:t xml:space="preserve">заболеваниях психическими  </w:t>
              <w:br/>
              <w:t xml:space="preserve">расстройствами и           </w:t>
              <w:br/>
              <w:t xml:space="preserve">расстройствами поведения   </w:t>
              <w:br/>
              <w:t xml:space="preserve">(кроме заболеваний,        </w:t>
              <w:br/>
              <w:t xml:space="preserve">связанных с употреблением  </w:t>
              <w:br/>
              <w:t xml:space="preserve">психоактивных веществ)",   </w:t>
              <w:br/>
            </w:r>
            <w:hyperlink r:id="rId28">
              <w:r>
                <w:rPr>
                  <w:rStyle w:val="InternetLink"/>
                  <w:rFonts w:cs="Times New Roman" w:ascii="Times New Roman" w:hAnsi="Times New Roman"/>
                  <w:sz w:val="24"/>
                  <w:szCs w:val="24"/>
                </w:rPr>
                <w:t>Форма N 36</w:t>
              </w:r>
            </w:hyperlink>
            <w:r>
              <w:rPr>
                <w:rFonts w:cs="Times New Roman" w:ascii="Times New Roman" w:hAnsi="Times New Roman"/>
                <w:sz w:val="24"/>
                <w:szCs w:val="24"/>
              </w:rPr>
              <w:t xml:space="preserve"> "Сведения о     </w:t>
              <w:br/>
              <w:t xml:space="preserve">контингентах психически    </w:t>
              <w:br/>
              <w:t xml:space="preserve">больных", утвержденные     </w:t>
              <w:br/>
              <w:t>приказом Федеральной службы</w:t>
              <w:br/>
              <w:t xml:space="preserve">государственной статистики </w:t>
              <w:br/>
              <w:t xml:space="preserve">от 13.08.2009 N 17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2.</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Летальность больных острым </w:t>
              <w:br/>
              <w:t xml:space="preserve">и повторным инфарктом      </w:t>
              <w:br/>
              <w:t xml:space="preserve">миокарда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умерших больных от     </w:t>
              <w:br/>
              <w:t xml:space="preserve">данного заболевания / число   </w:t>
              <w:br/>
              <w:t xml:space="preserve">выбывших (выписано + умерло)  </w:t>
              <w:br/>
              <w:t>больных с данным заболеванием)</w:t>
              <w:br/>
              <w:t xml:space="preserve">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29">
              <w:r>
                <w:rPr>
                  <w:rStyle w:val="InternetLink"/>
                  <w:rFonts w:cs="Times New Roman" w:ascii="Times New Roman" w:hAnsi="Times New Roman"/>
                  <w:sz w:val="24"/>
                  <w:szCs w:val="24"/>
                </w:rPr>
                <w:t>Форма N 14</w:t>
              </w:r>
            </w:hyperlink>
            <w:r>
              <w:rPr>
                <w:rFonts w:cs="Times New Roman" w:ascii="Times New Roman" w:hAnsi="Times New Roman"/>
                <w:sz w:val="24"/>
                <w:szCs w:val="24"/>
              </w:rPr>
              <w:t xml:space="preserve"> "Сведения о     </w:t>
              <w:br/>
              <w:t xml:space="preserve">деятельности стационара",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3.</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Летальность больных с      </w:t>
              <w:br/>
              <w:t>острым нарушением мозгового</w:t>
              <w:br/>
              <w:t xml:space="preserve">кровообращ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умерших больных от     </w:t>
              <w:br/>
              <w:t xml:space="preserve">данного заболевания / число   </w:t>
              <w:br/>
              <w:t xml:space="preserve">выбывших (выписано + умерло)  </w:t>
              <w:br/>
              <w:t>больных с данным заболеванием)</w:t>
              <w:br/>
              <w:t xml:space="preserve">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0">
              <w:r>
                <w:rPr>
                  <w:rStyle w:val="InternetLink"/>
                  <w:rFonts w:cs="Times New Roman" w:ascii="Times New Roman" w:hAnsi="Times New Roman"/>
                  <w:sz w:val="24"/>
                  <w:szCs w:val="24"/>
                </w:rPr>
                <w:t>Форма N 14</w:t>
              </w:r>
            </w:hyperlink>
            <w:r>
              <w:rPr>
                <w:rFonts w:cs="Times New Roman" w:ascii="Times New Roman" w:hAnsi="Times New Roman"/>
                <w:sz w:val="24"/>
                <w:szCs w:val="24"/>
              </w:rPr>
              <w:t xml:space="preserve"> "Сведения о     </w:t>
              <w:br/>
              <w:t xml:space="preserve">деятельности стационара",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6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4.</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бронхиальной </w:t>
              <w:br/>
              <w:t xml:space="preserve">астмой, состоящих под      </w:t>
              <w:br/>
              <w:t xml:space="preserve">динамическим наблюдением в </w:t>
              <w:br/>
              <w:t xml:space="preserve">лечебно-профилактических   </w:t>
              <w:br/>
              <w:t xml:space="preserve">учреждениях, на 1 тыс.     </w:t>
              <w:br/>
              <w:t xml:space="preserve">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бронхиальной   </w:t>
              <w:br/>
              <w:t xml:space="preserve">астмой, состоящих на          </w:t>
              <w:br/>
              <w:t xml:space="preserve">диспансерном учете /          </w:t>
              <w:br/>
              <w:t xml:space="preserve">Среднегодовая численность     </w:t>
              <w:br/>
              <w:t xml:space="preserve">населения) x 1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1">
              <w:r>
                <w:rPr>
                  <w:rStyle w:val="InternetLink"/>
                  <w:rFonts w:cs="Times New Roman" w:ascii="Times New Roman" w:hAnsi="Times New Roman"/>
                  <w:sz w:val="24"/>
                  <w:szCs w:val="24"/>
                </w:rPr>
                <w:t>Форма N 12</w:t>
              </w:r>
            </w:hyperlink>
            <w:r>
              <w:rPr>
                <w:rFonts w:cs="Times New Roman" w:ascii="Times New Roman" w:hAnsi="Times New Roman"/>
                <w:sz w:val="24"/>
                <w:szCs w:val="24"/>
              </w:rPr>
              <w:t xml:space="preserve"> "Сведения о     </w:t>
              <w:br/>
              <w:t xml:space="preserve">числе заболеваний,         </w:t>
              <w:br/>
              <w:t xml:space="preserve">зарегистрированных у       </w:t>
              <w:br/>
              <w:t xml:space="preserve">больных, проживающих в     </w:t>
              <w:br/>
              <w:t xml:space="preserve">районе обслуживания        </w:t>
              <w:br/>
              <w:t xml:space="preserve">лечебного учреждения",     </w:t>
              <w:br/>
              <w:t xml:space="preserve">утвержденная приказом      </w:t>
              <w:br/>
              <w:t xml:space="preserve">Федеральной службы         </w:t>
              <w:br/>
              <w:t xml:space="preserve">государственной статистики </w:t>
              <w:br/>
              <w:t xml:space="preserve">от 31.12.2010 N 483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28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5.</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ервичная заболеваемость   </w:t>
              <w:br/>
              <w:t xml:space="preserve">наркологическими           </w:t>
              <w:br/>
              <w:t xml:space="preserve">расстройствами на 100 тыс. </w:t>
              <w:br/>
              <w:t xml:space="preserve">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личество впервые выявленных</w:t>
              <w:br/>
              <w:t xml:space="preserve">случаев наркологических       </w:t>
              <w:br/>
              <w:t xml:space="preserve">заболеваний, всего /          </w:t>
              <w:br/>
              <w:t xml:space="preserve">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2">
              <w:r>
                <w:rPr>
                  <w:rStyle w:val="InternetLink"/>
                  <w:rFonts w:cs="Times New Roman" w:ascii="Times New Roman" w:hAnsi="Times New Roman"/>
                  <w:sz w:val="24"/>
                  <w:szCs w:val="24"/>
                </w:rPr>
                <w:t>Форма N 11</w:t>
              </w:r>
            </w:hyperlink>
            <w:r>
              <w:rPr>
                <w:rFonts w:cs="Times New Roman" w:ascii="Times New Roman" w:hAnsi="Times New Roman"/>
                <w:sz w:val="24"/>
                <w:szCs w:val="24"/>
              </w:rPr>
              <w:t xml:space="preserve"> "Сведения о     </w:t>
              <w:br/>
              <w:t xml:space="preserve">заболеваниях               </w:t>
              <w:br/>
              <w:t xml:space="preserve">наркологическими           </w:t>
              <w:br/>
              <w:t xml:space="preserve">расстройствами",           </w:t>
              <w:br/>
              <w:t xml:space="preserve">утвержденная приказом      </w:t>
              <w:br/>
              <w:t xml:space="preserve">Федеральной службы         </w:t>
              <w:br/>
              <w:t xml:space="preserve">государственной статистики </w:t>
              <w:br/>
              <w:t xml:space="preserve">от 13.08.2009 N 171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6.</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мертность больных         </w:t>
              <w:br/>
              <w:t xml:space="preserve">наркологическими           </w:t>
              <w:br/>
              <w:t xml:space="preserve">расстройствами на 100 тыс. </w:t>
              <w:br/>
              <w:t xml:space="preserve">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еловек на 100</w:t>
              <w:br/>
              <w:t>тыс. населения</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умерших данного профиля</w:t>
              <w:br/>
              <w:t xml:space="preserve">/ среднегодовая численность   </w:t>
              <w:br/>
              <w:t xml:space="preserve">населения) x 1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 xml:space="preserve">Учетная </w:t>
            </w:r>
            <w:hyperlink r:id="rId33">
              <w:r>
                <w:rPr>
                  <w:rStyle w:val="InternetLink"/>
                  <w:rFonts w:cs="Times New Roman" w:ascii="Times New Roman" w:hAnsi="Times New Roman"/>
                  <w:sz w:val="24"/>
                  <w:szCs w:val="24"/>
                </w:rPr>
                <w:t>форма 106/у-08</w:t>
              </w:r>
            </w:hyperlink>
            <w:r>
              <w:rPr>
                <w:rFonts w:cs="Times New Roman" w:ascii="Times New Roman" w:hAnsi="Times New Roman"/>
                <w:sz w:val="24"/>
                <w:szCs w:val="24"/>
              </w:rPr>
              <w:br/>
              <w:t xml:space="preserve">"Медицинское свидетельство </w:t>
              <w:br/>
              <w:t xml:space="preserve">о смерти", утвержденная    </w:t>
              <w:br/>
              <w:t xml:space="preserve">приказом                   </w:t>
              <w:br/>
              <w:t xml:space="preserve">Минздравсоцразвития России </w:t>
              <w:br/>
              <w:t xml:space="preserve">от 26.12.2008 N 78н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7.</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получающих  </w:t>
              <w:br/>
              <w:t xml:space="preserve">лечение гемодиализом, на 1 </w:t>
              <w:br/>
              <w:t xml:space="preserve">миллион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лучаев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больных, получающих    </w:t>
              <w:br/>
              <w:t xml:space="preserve">лечение гемодиализом /        </w:t>
              <w:br/>
              <w:t xml:space="preserve">численность населения) x      </w:t>
              <w:br/>
              <w:t xml:space="preserve">100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4">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8.</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нефрологических      </w:t>
              <w:br/>
              <w:t xml:space="preserve">кабинетов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нефрологических         </w:t>
              <w:br/>
              <w:t xml:space="preserve">кабинетов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5">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39.</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w:t>
              <w:br/>
              <w:t>лазерных операций на органе</w:t>
              <w:br/>
              <w:t xml:space="preserve">зр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лазерных операций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6">
              <w:r>
                <w:rPr>
                  <w:rStyle w:val="InternetLink"/>
                  <w:rFonts w:cs="Times New Roman" w:ascii="Times New Roman" w:hAnsi="Times New Roman"/>
                  <w:sz w:val="24"/>
                  <w:szCs w:val="24"/>
                </w:rPr>
                <w:t>Форма N 14</w:t>
              </w:r>
            </w:hyperlink>
            <w:r>
              <w:rPr>
                <w:rFonts w:cs="Times New Roman" w:ascii="Times New Roman" w:hAnsi="Times New Roman"/>
                <w:sz w:val="24"/>
                <w:szCs w:val="24"/>
              </w:rPr>
              <w:t xml:space="preserve"> "Сведения о     </w:t>
              <w:br/>
              <w:t xml:space="preserve">деятельности стационара",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8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0.</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Летальность больных,       </w:t>
              <w:br/>
              <w:t xml:space="preserve">пострадавших в             </w:t>
              <w:br/>
              <w:t xml:space="preserve">дорожно-транспортных       </w:t>
              <w:br/>
              <w:t xml:space="preserve">происшествиях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умерших больных,        </w:t>
              <w:br/>
              <w:t xml:space="preserve">пострадавших в ДТП / число    </w:t>
              <w:br/>
              <w:t xml:space="preserve">выбывших (выписано + умерло)  </w:t>
              <w:br/>
              <w:t xml:space="preserve">больных с данным заболеванием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7">
              <w:r>
                <w:rPr>
                  <w:rStyle w:val="InternetLink"/>
                  <w:rFonts w:cs="Times New Roman" w:ascii="Times New Roman" w:hAnsi="Times New Roman"/>
                  <w:sz w:val="24"/>
                  <w:szCs w:val="24"/>
                </w:rPr>
                <w:t>Форма N 14</w:t>
              </w:r>
            </w:hyperlink>
            <w:r>
              <w:rPr>
                <w:rFonts w:cs="Times New Roman" w:ascii="Times New Roman" w:hAnsi="Times New Roman"/>
                <w:sz w:val="24"/>
                <w:szCs w:val="24"/>
              </w:rPr>
              <w:t xml:space="preserve"> "Сведения о     </w:t>
              <w:br/>
              <w:t xml:space="preserve">деятельности стационара",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44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1.</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операций остеосинтеза </w:t>
              <w:br/>
              <w:t xml:space="preserve">костей конечностей у       </w:t>
              <w:br/>
              <w:t xml:space="preserve">больных с множественной и  </w:t>
              <w:br/>
              <w:t xml:space="preserve">сочетанной травмой,        </w:t>
              <w:br/>
              <w:t xml:space="preserve">выполненных в первые трое  </w:t>
              <w:br/>
              <w:t xml:space="preserve">суток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операций остеосинтеза  </w:t>
              <w:br/>
              <w:t>костей конечностей у больных с</w:t>
              <w:br/>
              <w:t xml:space="preserve">множественной и сочетанной    </w:t>
              <w:br/>
              <w:t xml:space="preserve">травмой в первые трое суток / </w:t>
              <w:br/>
              <w:t xml:space="preserve">к общему числу операций       </w:t>
              <w:br/>
              <w:t xml:space="preserve">остеосинтеза костей           </w:t>
              <w:br/>
              <w:t xml:space="preserve">конечностей у больных с       </w:t>
              <w:br/>
              <w:t xml:space="preserve">множественной и сочетанной    </w:t>
              <w:br/>
              <w:t xml:space="preserve">травмой)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анные государственных и   </w:t>
              <w:br/>
              <w:t xml:space="preserve">муниципальных учреждений   </w:t>
              <w:br/>
              <w:t xml:space="preserve">здравоохранения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9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2.</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w:t>
              <w:br/>
              <w:t xml:space="preserve">спроса на лекарственные    </w:t>
              <w:br/>
              <w:t xml:space="preserve">препараты отдельным        </w:t>
              <w:br/>
              <w:t>категориям граждан, имеющим</w:t>
              <w:br/>
              <w:t xml:space="preserve">право на предоставление    </w:t>
              <w:br/>
              <w:t xml:space="preserve">государственной социальной </w:t>
              <w:br/>
              <w:t xml:space="preserve">помощи в виде набора       </w:t>
              <w:br/>
              <w:t xml:space="preserve">социальных услуг, по       </w:t>
              <w:br/>
              <w:t xml:space="preserve">рецептам, предъявленным    </w:t>
              <w:br/>
              <w:t xml:space="preserve">гражданами в аптечные      </w:t>
              <w:br/>
              <w:t xml:space="preserve">организации (федераль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служенные рецепты /        </w:t>
              <w:br/>
              <w:t xml:space="preserve">выписанные рецепты)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Результаты мониторинга по  </w:t>
              <w:br/>
              <w:t xml:space="preserve">форме к письму Управления  </w:t>
              <w:br/>
              <w:t xml:space="preserve">федеральной службы         </w:t>
              <w:br/>
              <w:t xml:space="preserve">Росздравнадзора по г.      </w:t>
              <w:br/>
              <w:t>Москве и Московской области</w:t>
              <w:br/>
              <w:t xml:space="preserve">(приложение N 5)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в режиме       </w:t>
              <w:br/>
              <w:t xml:space="preserve">реального      </w:t>
              <w:br/>
              <w:t xml:space="preserve">времени        </w:t>
            </w:r>
          </w:p>
        </w:tc>
      </w:tr>
      <w:tr>
        <w:trPr>
          <w:trHeight w:val="288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3.</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w:t>
              <w:br/>
              <w:t xml:space="preserve">спроса на лекарственные    </w:t>
              <w:br/>
              <w:t xml:space="preserve">препараты, отпускаемые     </w:t>
              <w:br/>
              <w:t xml:space="preserve">населению в соответствии с </w:t>
              <w:br/>
              <w:t xml:space="preserve">перечнем групп населения и </w:t>
              <w:br/>
              <w:t xml:space="preserve">категорий заболеваний, при </w:t>
              <w:br/>
              <w:t xml:space="preserve">амбулаторном лечении       </w:t>
              <w:br/>
              <w:t xml:space="preserve">которых лекарственные      </w:t>
              <w:br/>
              <w:t xml:space="preserve">препараты и изделия        </w:t>
              <w:br/>
              <w:t xml:space="preserve">медицинского назначения    </w:t>
              <w:br/>
              <w:t xml:space="preserve">отпускаются по рецептам    </w:t>
              <w:br/>
              <w:t xml:space="preserve">врача бесплатно и с        </w:t>
              <w:br/>
              <w:t xml:space="preserve">50-процентной скидкой за   </w:t>
              <w:br/>
              <w:t xml:space="preserve">счет бюджета Московской    </w:t>
              <w:br/>
              <w:t xml:space="preserve">области, по рецептам,      </w:t>
              <w:br/>
              <w:t xml:space="preserve">предъявленным гражданами в </w:t>
              <w:br/>
              <w:t xml:space="preserve">аптечные организации       </w:t>
              <w:br/>
              <w:t xml:space="preserve">(региональный бюджет)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служенные рецепты /        </w:t>
              <w:br/>
              <w:t xml:space="preserve">выписанные рецепты)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ортал ЕРИС (единая        </w:t>
              <w:br/>
              <w:t>региональная информационная</w:t>
              <w:br/>
              <w:t xml:space="preserve">система)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в режиме       </w:t>
              <w:br/>
              <w:t xml:space="preserve">реального      </w:t>
              <w:br/>
              <w:t xml:space="preserve">времени        </w:t>
            </w:r>
          </w:p>
        </w:tc>
      </w:tr>
      <w:tr>
        <w:trPr>
          <w:trHeight w:val="240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4.</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Доля зданий государственных</w:t>
              <w:br/>
              <w:t xml:space="preserve">учреждений Московской      </w:t>
              <w:br/>
              <w:t xml:space="preserve">области и муниципальных    </w:t>
              <w:br/>
              <w:t xml:space="preserve">учреждений здравоохранения </w:t>
              <w:br/>
              <w:t xml:space="preserve">в Московской области,      </w:t>
              <w:br/>
              <w:t xml:space="preserve">материально-техническое    </w:t>
              <w:br/>
              <w:t>оснащение которых приведено</w:t>
              <w:br/>
              <w:t xml:space="preserve">в соответствие с порядками </w:t>
              <w:br/>
              <w:t>оказания медицинской помощи</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зданий государственных </w:t>
              <w:br/>
              <w:t xml:space="preserve">учреждений Московской области </w:t>
              <w:br/>
              <w:t xml:space="preserve">и муниципальных учреждений    </w:t>
              <w:br/>
              <w:t xml:space="preserve">здравоохранения в Московской  </w:t>
              <w:br/>
              <w:t xml:space="preserve">области,                      </w:t>
              <w:br/>
              <w:t xml:space="preserve">материально-техническое       </w:t>
              <w:br/>
              <w:t xml:space="preserve">оснащение которых приведено в </w:t>
              <w:br/>
              <w:t xml:space="preserve">соответствие с порядками      </w:t>
              <w:br/>
              <w:t xml:space="preserve">оказания медицинской помощи / </w:t>
              <w:br/>
              <w:t xml:space="preserve">к общему число зданий         </w:t>
              <w:br/>
              <w:t xml:space="preserve">государственных учреждений    </w:t>
              <w:br/>
              <w:t xml:space="preserve">Московской области и          </w:t>
              <w:br/>
              <w:t xml:space="preserve">муниципальных учреждений      </w:t>
              <w:br/>
              <w:t xml:space="preserve">здравоохранения в Московской  </w:t>
              <w:br/>
              <w:t xml:space="preserve">области)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анные государственных и   </w:t>
              <w:br/>
              <w:t xml:space="preserve">муниципальных учреждений   </w:t>
              <w:br/>
              <w:t xml:space="preserve">здравоохранения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208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5.</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Доля зданий государственных</w:t>
              <w:br/>
              <w:t xml:space="preserve">учреждений здравоохранения </w:t>
              <w:br/>
              <w:t xml:space="preserve">Московской области и       </w:t>
              <w:br/>
              <w:t xml:space="preserve">муниципальных учреждений   </w:t>
              <w:br/>
              <w:t xml:space="preserve">здравоохранения в          </w:t>
              <w:br/>
              <w:t xml:space="preserve">Московской области,        </w:t>
              <w:br/>
              <w:t xml:space="preserve">прошедших капитальный      </w:t>
              <w:br/>
              <w:t xml:space="preserve">ремонт, из числа           </w:t>
              <w:br/>
              <w:t xml:space="preserve">нуждающихся в нем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зданий государственных </w:t>
              <w:br/>
              <w:t xml:space="preserve">учреждений здравоохранения    </w:t>
              <w:br/>
              <w:t xml:space="preserve">Московской области и          </w:t>
              <w:br/>
              <w:t xml:space="preserve">муниципальных учреждений      </w:t>
              <w:br/>
              <w:t xml:space="preserve">здравоохранения в Московской  </w:t>
              <w:br/>
              <w:t>области, прошедших капитальный</w:t>
              <w:br/>
              <w:t xml:space="preserve">ремонт / число зданий         </w:t>
              <w:br/>
              <w:t xml:space="preserve">государственных учреждений    </w:t>
              <w:br/>
              <w:t xml:space="preserve">Московской области и          </w:t>
              <w:br/>
              <w:t xml:space="preserve">муниципальных учреждений      </w:t>
              <w:br/>
              <w:t xml:space="preserve">здравоохранения в Московской  </w:t>
              <w:br/>
              <w:t xml:space="preserve">области, нуждающихся в        </w:t>
              <w:br/>
              <w:t xml:space="preserve">капитальном ремонте)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8">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6.</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учреждений            </w:t>
              <w:br/>
              <w:t xml:space="preserve">здравоохранения, в которых </w:t>
              <w:br/>
              <w:t xml:space="preserve">произведено переоснащение  </w:t>
              <w:br/>
              <w:t xml:space="preserve">оборудованием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Количество учреждений        </w:t>
              <w:br/>
              <w:t xml:space="preserve">здравоохранения, в которых    </w:t>
              <w:br/>
              <w:t xml:space="preserve">произведена замена            </w:t>
              <w:br/>
              <w:t xml:space="preserve">оборудования / общее          </w:t>
              <w:br/>
              <w:t xml:space="preserve">количество учреждений         </w:t>
              <w:br/>
              <w:t xml:space="preserve">здравоохранения)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анные государственных и   </w:t>
              <w:br/>
              <w:t xml:space="preserve">муниципальных учреждений   </w:t>
              <w:br/>
              <w:t xml:space="preserve">здравоохранения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7.</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годовая занятость    </w:t>
              <w:br/>
              <w:t xml:space="preserve">койк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ни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койко-дней, проведенных </w:t>
              <w:br/>
              <w:t xml:space="preserve">больными в стационарах в      </w:t>
              <w:br/>
              <w:t xml:space="preserve">течение года / среднегодовое  </w:t>
              <w:br/>
              <w:t xml:space="preserve">число коек (фактически        </w:t>
              <w:br/>
              <w:t xml:space="preserve">развернутых + свернутых на    </w:t>
              <w:br/>
              <w:t xml:space="preserve">ремонт)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39">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8.</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яя продолжительность  </w:t>
              <w:br/>
              <w:t xml:space="preserve">пребывания пациента на     </w:t>
              <w:br/>
              <w:t xml:space="preserve">койке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ни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койко-дней, проведенных </w:t>
              <w:br/>
              <w:t xml:space="preserve">больными в стационарах в      </w:t>
              <w:br/>
              <w:t xml:space="preserve">течение года / число          </w:t>
              <w:br/>
              <w:t xml:space="preserve">пользованных больных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40">
              <w:r>
                <w:rPr>
                  <w:rStyle w:val="InternetLink"/>
                  <w:rFonts w:cs="Times New Roman" w:ascii="Times New Roman" w:hAnsi="Times New Roman"/>
                  <w:sz w:val="24"/>
                  <w:szCs w:val="24"/>
                </w:rPr>
                <w:t>Форма N 30</w:t>
              </w:r>
            </w:hyperlink>
            <w:r>
              <w:rPr>
                <w:rFonts w:cs="Times New Roman" w:ascii="Times New Roman" w:hAnsi="Times New Roman"/>
                <w:sz w:val="24"/>
                <w:szCs w:val="24"/>
              </w:rPr>
              <w:t xml:space="preserve"> "Сведения об    </w:t>
              <w:br/>
              <w:t xml:space="preserve">учреждениях                </w:t>
              <w:br/>
              <w:t xml:space="preserve">здравоохранения",          </w:t>
              <w:br/>
              <w:t xml:space="preserve">утвержденная приказом      </w:t>
              <w:br/>
              <w:t xml:space="preserve">Росстата от 29.12.2011     </w:t>
              <w:br/>
              <w:t xml:space="preserve">N 520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9.</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ъем стационарной         </w:t>
              <w:br/>
              <w:t xml:space="preserve">медицинской помощи в       </w:t>
              <w:br/>
              <w:t xml:space="preserve">расчете на одного жител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койко-дни на 1</w:t>
              <w:br/>
              <w:t xml:space="preserve">человека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койко-дней, проведенных </w:t>
              <w:br/>
              <w:t xml:space="preserve">больными в стационарах в      </w:t>
              <w:br/>
              <w:t xml:space="preserve">течение года / среднегодовая  </w:t>
              <w:br/>
              <w:t xml:space="preserve">численность населения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41">
              <w:r>
                <w:rPr>
                  <w:rStyle w:val="InternetLink"/>
                  <w:rFonts w:cs="Times New Roman" w:ascii="Times New Roman" w:hAnsi="Times New Roman"/>
                  <w:sz w:val="24"/>
                  <w:szCs w:val="24"/>
                </w:rPr>
                <w:t>форма N 62</w:t>
              </w:r>
            </w:hyperlink>
            <w:r>
              <w:rPr>
                <w:rFonts w:cs="Times New Roman" w:ascii="Times New Roman" w:hAnsi="Times New Roman"/>
                <w:sz w:val="24"/>
                <w:szCs w:val="24"/>
              </w:rPr>
              <w:t xml:space="preserve"> "Сведения об    </w:t>
              <w:br/>
              <w:t xml:space="preserve">оказании и финансировании  </w:t>
              <w:br/>
              <w:t xml:space="preserve">медицинской помощи         </w:t>
              <w:br/>
              <w:t xml:space="preserve">населению", утвержденная   </w:t>
              <w:br/>
              <w:t xml:space="preserve">приказом Росстата          </w:t>
              <w:br/>
              <w:t xml:space="preserve">от 29.07.2009 N 154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0.</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ъем медицинской помощи в </w:t>
              <w:br/>
              <w:t xml:space="preserve">дневных стационарах всех   </w:t>
              <w:br/>
              <w:t xml:space="preserve">типов в расчете на одного  </w:t>
              <w:br/>
              <w:t xml:space="preserve">жител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ациенто-</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места</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дней лечения,           </w:t>
              <w:br/>
              <w:t>проведенных больными в дневных</w:t>
              <w:br/>
              <w:t>стационарах / на среднегодовую</w:t>
              <w:br/>
              <w:t xml:space="preserve">численность населения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42">
              <w:r>
                <w:rPr>
                  <w:rStyle w:val="InternetLink"/>
                  <w:rFonts w:cs="Times New Roman" w:ascii="Times New Roman" w:hAnsi="Times New Roman"/>
                  <w:sz w:val="24"/>
                  <w:szCs w:val="24"/>
                </w:rPr>
                <w:t>форма N 62</w:t>
              </w:r>
            </w:hyperlink>
            <w:r>
              <w:rPr>
                <w:rFonts w:cs="Times New Roman" w:ascii="Times New Roman" w:hAnsi="Times New Roman"/>
                <w:sz w:val="24"/>
                <w:szCs w:val="24"/>
              </w:rPr>
              <w:t xml:space="preserve"> "Сведения об    </w:t>
              <w:br/>
              <w:t xml:space="preserve">оказании и финансировании  </w:t>
              <w:br/>
              <w:t xml:space="preserve">медицинской помощи         </w:t>
              <w:br/>
              <w:t xml:space="preserve">населению", утвержденная   </w:t>
              <w:br/>
              <w:t xml:space="preserve">приказом Росстата          </w:t>
              <w:br/>
              <w:t xml:space="preserve">от 29.07.2009 N 154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96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1.</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ъем скорой медицинской   </w:t>
              <w:br/>
              <w:t xml:space="preserve">помощи в расчете на одного </w:t>
              <w:br/>
              <w:t xml:space="preserve">жител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ызовов </w:t>
              <w:br/>
              <w:t xml:space="preserve">на 1 человека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ызовов скорой          </w:t>
              <w:br/>
              <w:t xml:space="preserve">медицинской помощи /          </w:t>
              <w:br/>
              <w:t xml:space="preserve">среднегодовая численность     </w:t>
              <w:br/>
              <w:t xml:space="preserve">населения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43">
              <w:r>
                <w:rPr>
                  <w:rStyle w:val="InternetLink"/>
                  <w:rFonts w:cs="Times New Roman" w:ascii="Times New Roman" w:hAnsi="Times New Roman"/>
                  <w:sz w:val="24"/>
                  <w:szCs w:val="24"/>
                </w:rPr>
                <w:t>Форма N 62</w:t>
              </w:r>
            </w:hyperlink>
            <w:r>
              <w:rPr>
                <w:rFonts w:cs="Times New Roman" w:ascii="Times New Roman" w:hAnsi="Times New Roman"/>
                <w:sz w:val="24"/>
                <w:szCs w:val="24"/>
              </w:rPr>
              <w:t xml:space="preserve"> "Сведения об    </w:t>
              <w:br/>
              <w:t xml:space="preserve">оказании и финансировании  </w:t>
              <w:br/>
              <w:t xml:space="preserve">медицинской помощи         </w:t>
              <w:br/>
              <w:t xml:space="preserve">населению", утвержденная   </w:t>
              <w:br/>
              <w:t xml:space="preserve">приказом Росстата          </w:t>
              <w:br/>
              <w:t xml:space="preserve">от 29.07.2009 N 154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639"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2.</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ъем медицинской помощи в </w:t>
              <w:br/>
              <w:t xml:space="preserve">дневных стационарах в      </w:t>
              <w:br/>
              <w:t xml:space="preserve">расчете на одного жител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Пациенто-</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ни  </w:t>
              <w:br/>
              <w:t xml:space="preserve">на 1 человека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ни лечения, проведенные      </w:t>
              <w:br/>
              <w:t xml:space="preserve">больными в стационаре /       </w:t>
              <w:br/>
              <w:t xml:space="preserve">среднегодовая численность     </w:t>
              <w:br/>
              <w:t xml:space="preserve">населения                     </w:t>
            </w:r>
          </w:p>
        </w:tc>
        <w:tc>
          <w:tcPr>
            <w:tcW w:w="3969" w:type="dxa"/>
            <w:tcBorders>
              <w:left w:val="single" w:sz="4" w:space="0" w:color="000000"/>
              <w:bottom w:val="single" w:sz="4" w:space="0" w:color="000000"/>
              <w:right w:val="single" w:sz="4" w:space="0" w:color="000000"/>
            </w:tcBorders>
          </w:tcPr>
          <w:p>
            <w:pPr>
              <w:pStyle w:val="ConsPlusCell"/>
              <w:spacing w:lineRule="auto" w:line="276"/>
              <w:rPr/>
            </w:pPr>
            <w:hyperlink r:id="rId44">
              <w:r>
                <w:rPr>
                  <w:rStyle w:val="InternetLink"/>
                  <w:rFonts w:cs="Times New Roman" w:ascii="Times New Roman" w:hAnsi="Times New Roman"/>
                  <w:sz w:val="24"/>
                  <w:szCs w:val="24"/>
                </w:rPr>
                <w:t>Форма N 62</w:t>
              </w:r>
            </w:hyperlink>
            <w:r>
              <w:rPr>
                <w:rFonts w:cs="Times New Roman" w:ascii="Times New Roman" w:hAnsi="Times New Roman"/>
                <w:sz w:val="24"/>
                <w:szCs w:val="24"/>
              </w:rPr>
              <w:t xml:space="preserve"> "Сведения об    </w:t>
              <w:br/>
              <w:t xml:space="preserve">оказании и финансировании  </w:t>
              <w:br/>
              <w:t xml:space="preserve">медицинской помощи         </w:t>
              <w:br/>
              <w:t xml:space="preserve">населению", утвержденная   </w:t>
              <w:br/>
              <w:t xml:space="preserve">приказом Росстата          </w:t>
              <w:br/>
              <w:t xml:space="preserve">от 29.07.2009 N 154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3.</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оля пациентов, у которых  </w:t>
              <w:br/>
              <w:t>ведутся электронные истории</w:t>
              <w:br/>
              <w:t xml:space="preserve">болезни, амбулаторные карты с                  </w:t>
              <w:br/>
              <w:t xml:space="preserve">персонифицированным учетом </w:t>
              <w:br/>
              <w:t xml:space="preserve">оказания медицинских услуг </w:t>
              <w:br/>
              <w:t xml:space="preserve">и лекарственного           </w:t>
              <w:br/>
              <w:t xml:space="preserve">обеспеч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роцент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Количество пациентов, у      </w:t>
              <w:br/>
              <w:t xml:space="preserve">которых ведутся электронные   </w:t>
              <w:br/>
              <w:t xml:space="preserve">медицинские карты / общее     </w:t>
              <w:br/>
              <w:t xml:space="preserve">количество лечившихся) x 1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Данные государственных и   </w:t>
              <w:br/>
              <w:t xml:space="preserve">муниципальных учреждений   </w:t>
              <w:br/>
              <w:t xml:space="preserve">здравоохранения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4.</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врачебными кадрам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еловек на 10 </w:t>
              <w:br/>
              <w:t>тыс. населения</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рачей, работающих в   </w:t>
              <w:br/>
              <w:t xml:space="preserve">учреждениях здравоохранения   </w:t>
              <w:br/>
              <w:t xml:space="preserve">Московской области /          </w:t>
              <w:br/>
              <w:t xml:space="preserve">среднегодовая численность     </w:t>
              <w:br/>
              <w:t xml:space="preserve">населения) x 1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N 17 "Сведения о     </w:t>
              <w:br/>
              <w:t xml:space="preserve">медицинских и              </w:t>
              <w:br/>
              <w:t xml:space="preserve">фармацевтических кадрах",  </w:t>
              <w:br/>
              <w:t xml:space="preserve">утвержденная приказом      </w:t>
              <w:br/>
              <w:t xml:space="preserve">Государственного комитета  </w:t>
              <w:br/>
              <w:t xml:space="preserve">России по статистике       </w:t>
              <w:br/>
              <w:t xml:space="preserve">от 04.09.2000 N 76         </w:t>
            </w:r>
          </w:p>
        </w:tc>
        <w:tc>
          <w:tcPr>
            <w:tcW w:w="1701"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5.</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беспеченность средними    </w:t>
              <w:br/>
              <w:t xml:space="preserve">медицинскими работниками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еловек на 10 </w:t>
              <w:br/>
              <w:t>тыс. населения</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средних медицинских    </w:t>
              <w:br/>
              <w:t xml:space="preserve">работников, работающих в      </w:t>
              <w:br/>
              <w:t xml:space="preserve">учреждениях здравоохранения   </w:t>
              <w:br/>
              <w:t xml:space="preserve">Московской области /          </w:t>
              <w:br/>
              <w:t xml:space="preserve">среднегодовая численность     </w:t>
              <w:br/>
              <w:t xml:space="preserve">населения) x 1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N 17 "Сведения о     </w:t>
              <w:br/>
              <w:t xml:space="preserve">медицинских и              </w:t>
              <w:br/>
              <w:t xml:space="preserve">фармацевтических кадрах",  </w:t>
              <w:br/>
              <w:t xml:space="preserve">утвержденная приказом      </w:t>
              <w:br/>
              <w:t xml:space="preserve">Государственного комитета  </w:t>
              <w:br/>
              <w:t xml:space="preserve">России по статистике       </w:t>
              <w:br/>
              <w:t xml:space="preserve">от 04.09.2000 N 76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r>
        <w:trPr>
          <w:trHeight w:val="1120" w:hRule="atLeast"/>
        </w:trPr>
        <w:tc>
          <w:tcPr>
            <w:tcW w:w="8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6.</w:t>
            </w:r>
          </w:p>
        </w:tc>
        <w:tc>
          <w:tcPr>
            <w:tcW w:w="340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Показатель обеспеченности  </w:t>
              <w:br/>
              <w:t xml:space="preserve">врачами общей практики на  </w:t>
              <w:br/>
              <w:t xml:space="preserve">10 тыс. населения          </w:t>
            </w:r>
          </w:p>
        </w:tc>
        <w:tc>
          <w:tcPr>
            <w:tcW w:w="127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число врачей  </w:t>
            </w:r>
          </w:p>
        </w:tc>
        <w:tc>
          <w:tcPr>
            <w:tcW w:w="255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Число врачей общей практики /</w:t>
              <w:br/>
              <w:t xml:space="preserve">среднегодовая численность     </w:t>
              <w:br/>
              <w:t xml:space="preserve">населения) x 10000            </w:t>
            </w:r>
          </w:p>
        </w:tc>
        <w:tc>
          <w:tcPr>
            <w:tcW w:w="396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Форма N 17 "Сведения о     </w:t>
              <w:br/>
              <w:t xml:space="preserve">медицинских и              </w:t>
              <w:br/>
              <w:t xml:space="preserve">фармацевтических кадрах",  </w:t>
              <w:br/>
              <w:t xml:space="preserve">утвержденная приказом      </w:t>
              <w:br/>
              <w:t xml:space="preserve">Государственного комитета  </w:t>
              <w:br/>
              <w:t xml:space="preserve">России по статистике от    </w:t>
              <w:br/>
              <w:t xml:space="preserve">04.09.2000 N 76            </w:t>
            </w:r>
          </w:p>
        </w:tc>
        <w:tc>
          <w:tcPr>
            <w:tcW w:w="1701"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ежегодно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7.Отчетность по реализации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Контроль и отчетность при реализации Программы осуществляется в соответствии с действующим Порядком разработки и  реализации муниципальных Программ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5"/>
      <w:type w:val="nextPage"/>
      <w:pgSz w:orient="landscape" w:w="16838" w:h="11906"/>
      <w:pgMar w:left="1134" w:right="1134"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Times New Roman"/>
      <w:b/>
      <w:kern w:val="2"/>
      <w:sz w:val="32"/>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i/>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2">
    <w:name w:val="Заголовок 2 Знак"/>
    <w:qFormat/>
    <w:rPr>
      <w:rFonts w:ascii="Arial" w:hAnsi="Arial" w:cs="Arial"/>
      <w:b/>
      <w:i/>
      <w:sz w:val="28"/>
      <w:lang w:val="en-US"/>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Style14">
    <w:name w:val="Нижний колонтитул Знак"/>
    <w:qFormat/>
    <w:rPr>
      <w:lang w:val="en-US"/>
    </w:rPr>
  </w:style>
  <w:style w:type="character" w:styleId="Style15">
    <w:name w:val="Текст выноски Знак"/>
    <w:qFormat/>
    <w:rPr>
      <w:rFonts w:ascii="Tahoma" w:hAnsi="Tahoma" w:cs="Tahoma"/>
      <w:sz w:val="16"/>
      <w:lang w:val="en-US"/>
    </w:rPr>
  </w:style>
  <w:style w:type="character" w:styleId="Style16">
    <w:name w:val="Основной текст Знак"/>
    <w:qFormat/>
    <w:rPr>
      <w:rFonts w:ascii="Times New Roman" w:hAnsi="Times New Roman" w:cs="Times New Roman"/>
      <w:sz w:val="22"/>
    </w:rPr>
  </w:style>
  <w:style w:type="character" w:styleId="21">
    <w:name w:val="Основной текст 2 Знак"/>
    <w:qFormat/>
    <w:rPr>
      <w:rFonts w:ascii="Times New Roman" w:hAnsi="Times New Roman" w:cs="Times New Roman"/>
      <w:b/>
      <w:sz w:val="22"/>
    </w:rPr>
  </w:style>
  <w:style w:type="character" w:styleId="Style17">
    <w:name w:val="Текст Знак"/>
    <w:qFormat/>
    <w:rPr>
      <w:rFonts w:ascii="Courier New" w:hAnsi="Courier New" w:cs="Courier New"/>
      <w:sz w:val="20"/>
      <w:lang w:val="en-US"/>
    </w:rPr>
  </w:style>
  <w:style w:type="character" w:styleId="Hlnormal">
    <w:name w:val="hlnormal"/>
    <w:qFormat/>
    <w:rPr>
      <w:rFonts w:cs="Times New Roman"/>
    </w:rPr>
  </w:style>
  <w:style w:type="character" w:styleId="PageNumber">
    <w:name w:val="Page Number"/>
    <w:basedOn w:val="Style12"/>
    <w:rPr/>
  </w:style>
  <w:style w:type="character" w:styleId="VisitedInternetLink">
    <w:name w:val="FollowedHyperlink"/>
    <w:rPr>
      <w:color w:val="800080"/>
      <w:u w:val="single"/>
    </w:rPr>
  </w:style>
  <w:style w:type="character" w:styleId="Style18">
    <w:name w:val="Без интервала Знак"/>
    <w:qFormat/>
    <w:rPr>
      <w:sz w:val="28"/>
      <w:szCs w:val="28"/>
      <w:lang w:val="ru-RU"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20">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22">
    <w:name w:val="Основной текст 2"/>
    <w:basedOn w:val="Normal"/>
    <w:qFormat/>
    <w:pPr>
      <w:spacing w:lineRule="auto" w:line="240" w:before="0" w:after="0"/>
      <w:jc w:val="center"/>
    </w:pPr>
    <w:rPr>
      <w:rFonts w:ascii="Times New Roman" w:hAnsi="Times New Roman" w:eastAsia="Calibri" w:cs="Times New Roman"/>
      <w:b/>
      <w:szCs w:val="20"/>
      <w:lang w:val="en-US"/>
    </w:rPr>
  </w:style>
  <w:style w:type="paragraph" w:styleId="Style21">
    <w:name w:val="Текст"/>
    <w:basedOn w:val="Normal"/>
    <w:qFormat/>
    <w:pPr>
      <w:spacing w:lineRule="auto" w:line="240" w:before="0" w:after="0"/>
    </w:pPr>
    <w:rPr>
      <w:rFonts w:ascii="Courier New" w:hAnsi="Courier New" w:eastAsia="Calibri" w:cs="Times New Roman"/>
      <w:sz w:val="20"/>
      <w:szCs w:val="20"/>
      <w:lang w:val="en-US"/>
    </w:rPr>
  </w:style>
  <w:style w:type="paragraph" w:styleId="ListParagraph1">
    <w:name w:val="List Paragraph1"/>
    <w:basedOn w:val="Normal"/>
    <w:qFormat/>
    <w:pPr>
      <w:ind w:left="720" w:hanging="0"/>
    </w:pPr>
    <w:rPr>
      <w:rFonts w:eastAsia="Calibri" w:cs="Times New Roman"/>
    </w:rPr>
  </w:style>
  <w:style w:type="paragraph" w:styleId="Style22">
    <w:name w:val="Без интервала"/>
    <w:qFormat/>
    <w:pPr>
      <w:widowControl/>
      <w:bidi w:val="0"/>
    </w:pPr>
    <w:rPr>
      <w:rFonts w:ascii="Calibri" w:hAnsi="Calibri"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0C8CEE6FF023A1AF7FA991A88F059272B06D235CB0385856DD2C6EB6H9T7F" TargetMode="External"/><Relationship Id="rId3" Type="http://schemas.openxmlformats.org/officeDocument/2006/relationships/hyperlink" Target="consultantplus://offline/ref=830C8CEE6FF023A1AF7FA895BB8F059277B56D2359B865525E84206CHBT1F" TargetMode="External"/><Relationship Id="rId4" Type="http://schemas.openxmlformats.org/officeDocument/2006/relationships/hyperlink" Target="consultantplus://offline/ref=7492ED2F738C2D427129CD31AC660C75EFE73F58B7C8FAB28A0D016D7D3647E2E3F14E9E96197F93MAy7I" TargetMode="External"/><Relationship Id="rId5" Type="http://schemas.openxmlformats.org/officeDocument/2006/relationships/hyperlink" Target="consultantplus://offline/ref=830C8CEE6FF023A1AF7FA895BB8F059277B661255DB865525E84206CB198E0FF330DC07C8E39B9HCT5F" TargetMode="External"/><Relationship Id="rId6" Type="http://schemas.openxmlformats.org/officeDocument/2006/relationships/hyperlink" Target="consultantplus://offline/ref=830C8CEE6FF023A1AF7FA895BB8F059277B661255DB865525E84206CB198E0FF330DC07C8E39B9HCT5F" TargetMode="External"/><Relationship Id="rId7" Type="http://schemas.openxmlformats.org/officeDocument/2006/relationships/hyperlink" Target="consultantplus://offline/ref=830C8CEE6FF023A1AF7FA895BB8F059277B661255DB865525E84206CB198E0FF330DC07C8E39B9HCT5F" TargetMode="External"/><Relationship Id="rId8" Type="http://schemas.openxmlformats.org/officeDocument/2006/relationships/hyperlink" Target="consultantplus://offline/ref=830C8CEE6FF023A1AF7FA895BB8F059276B3662056B865525E84206CB198E0FF330DC07C8C38B3HCTEF" TargetMode="External"/><Relationship Id="rId9" Type="http://schemas.openxmlformats.org/officeDocument/2006/relationships/hyperlink" Target="consultantplus://offline/ref=830C8CEE6FF023A1AF7FA895BB8F059276B3662056B865525E84206CB198E0FF330DC07C8C39B2HCT7F" TargetMode="External"/><Relationship Id="rId10" Type="http://schemas.openxmlformats.org/officeDocument/2006/relationships/hyperlink" Target="consultantplus://offline/ref=830C8CEE6FF023A1AF7FA895BB8F059276B3662056B865525E84206CB198E0FF330DC07C8C3BBBHCT5F" TargetMode="External"/><Relationship Id="rId11" Type="http://schemas.openxmlformats.org/officeDocument/2006/relationships/hyperlink" Target="consultantplus://offline/ref=830C8CEE6FF023A1AF7FA895BB8F059277B564235AB865525E84206CB198E0FF330DC07C8C3BBAHCT1F" TargetMode="External"/><Relationship Id="rId12" Type="http://schemas.openxmlformats.org/officeDocument/2006/relationships/hyperlink" Target="consultantplus://offline/ref=830C8CEE6FF023A1AF7FA895BB8F059277B564235AB865525E84206CB198E0FF330DC07C8C3BBAHCT1F" TargetMode="External"/><Relationship Id="rId13" Type="http://schemas.openxmlformats.org/officeDocument/2006/relationships/hyperlink" Target="consultantplus://offline/ref=830C8CEE6FF023A1AF7FA895BB8F059277B564235AB865525E84206CB198E0FF330DC07C8C3BBAHCT1F" TargetMode="External"/><Relationship Id="rId14" Type="http://schemas.openxmlformats.org/officeDocument/2006/relationships/hyperlink" Target="consultantplus://offline/ref=830C8CEE6FF023A1AF7FA895BB8F059277B564235AB865525E84206CB198E0FF330DC07C8C3BBAHCT1F" TargetMode="External"/><Relationship Id="rId15" Type="http://schemas.openxmlformats.org/officeDocument/2006/relationships/hyperlink" Target="consultantplus://offline/ref=830C8CEE6FF023A1AF7FA895BB8F059277B362225EB865525E84206CB198E0FF330DC07C8C3AB8HCTEF" TargetMode="External"/><Relationship Id="rId16" Type="http://schemas.openxmlformats.org/officeDocument/2006/relationships/hyperlink" Target="consultantplus://offline/ref=830C8CEE6FF023A1AF7FA895BB8F059277B6602458B865525E84206CB198E0FF330DC07C8F3FB3HCT1F" TargetMode="External"/><Relationship Id="rId17" Type="http://schemas.openxmlformats.org/officeDocument/2006/relationships/hyperlink" Target="consultantplus://offline/ref=830C8CEE6FF023A1AF7FA895BB8F059277B6602458B865525E84206CB198E0FF330DC07C8F3FB3HCT1F" TargetMode="External"/><Relationship Id="rId18" Type="http://schemas.openxmlformats.org/officeDocument/2006/relationships/hyperlink" Target="consultantplus://offline/ref=830C8CEE6FF023A1AF7FA895BB8F059271BB64215AB865525E84206CB198E0FF330DC07C8C3ABBHCT3F" TargetMode="External"/><Relationship Id="rId19" Type="http://schemas.openxmlformats.org/officeDocument/2006/relationships/hyperlink" Target="consultantplus://offline/ref=830C8CEE6FF023A1AF7FA895BB8F059271BB64215AB865525E84206CB198E0FF330DC07C8C3ABBHCT3F" TargetMode="External"/><Relationship Id="rId20" Type="http://schemas.openxmlformats.org/officeDocument/2006/relationships/hyperlink" Target="consultantplus://offline/ref=830C8CEE6FF023A1AF7FA895BB8F059271BB64215AB865525E84206CB198E0FF330DC07C8C3ABBHCT3F" TargetMode="External"/><Relationship Id="rId21" Type="http://schemas.openxmlformats.org/officeDocument/2006/relationships/hyperlink" Target="consultantplus://offline/ref=830C8CEE6FF023A1AF7FA895BB8F059277B661255DB865525E84206CB198E0FF330DC07C8F32BFHCT6F" TargetMode="External"/><Relationship Id="rId22" Type="http://schemas.openxmlformats.org/officeDocument/2006/relationships/hyperlink" Target="consultantplus://offline/ref=830C8CEE6FF023A1AF7FA895BB8F059277B661255DB865525E84206CB198E0FF330DC07C8F32BFHCT6F" TargetMode="External"/><Relationship Id="rId23" Type="http://schemas.openxmlformats.org/officeDocument/2006/relationships/hyperlink" Target="consultantplus://offline/ref=830C8CEE6FF023A1AF7FA895BB8F059277B661255DB865525E84206CB198E0FF330DC07C8F32BFHCT6F" TargetMode="External"/><Relationship Id="rId24" Type="http://schemas.openxmlformats.org/officeDocument/2006/relationships/hyperlink" Target="consultantplus://offline/ref=830C8CEE6FF023A1AF7FA895BB8F059276B3662056B865525E84206CB198E0FF330DC07C8C3AB8HCT4F" TargetMode="External"/><Relationship Id="rId25" Type="http://schemas.openxmlformats.org/officeDocument/2006/relationships/hyperlink" Target="consultantplus://offline/ref=830C8CEE6FF023A1AF7FA895BB8F059276B3662056B865525E84206CB198E0FF330DC07C8C3AB8HCT4F" TargetMode="External"/><Relationship Id="rId26" Type="http://schemas.openxmlformats.org/officeDocument/2006/relationships/hyperlink" Target="consultantplus://offline/ref=830C8CEE6FF023A1AF7FA895BB8F059277B3622157B865525E84206CB198E0FF330DC07C8C39BBHCT1F" TargetMode="External"/><Relationship Id="rId27" Type="http://schemas.openxmlformats.org/officeDocument/2006/relationships/hyperlink" Target="consultantplus://offline/ref=830C8CEE6FF023A1AF7FA895BB8F059277B3622157B865525E84206CB198E0FF330DC07C8C3AB8HCT5F" TargetMode="External"/><Relationship Id="rId28" Type="http://schemas.openxmlformats.org/officeDocument/2006/relationships/hyperlink" Target="consultantplus://offline/ref=830C8CEE6FF023A1AF7FA895BB8F059277B3622157B865525E84206CB198E0FF330DC07C8C39BBHCT1F" TargetMode="External"/><Relationship Id="rId29" Type="http://schemas.openxmlformats.org/officeDocument/2006/relationships/hyperlink" Target="consultantplus://offline/ref=830C8CEE6FF023A1AF7FA895BB8F059277B661255DB865525E84206CB198E0FF330DC07C8D38B3HCT0F" TargetMode="External"/><Relationship Id="rId30" Type="http://schemas.openxmlformats.org/officeDocument/2006/relationships/hyperlink" Target="consultantplus://offline/ref=830C8CEE6FF023A1AF7FA895BB8F059277B661255DB865525E84206CB198E0FF330DC07C8D38B3HCT0F" TargetMode="External"/><Relationship Id="rId31" Type="http://schemas.openxmlformats.org/officeDocument/2006/relationships/hyperlink" Target="consultantplus://offline/ref=830C8CEE6FF023A1AF7FA895BB8F059277B6602458B865525E84206CB198E0FF330DC07C8832B2HCT3F" TargetMode="External"/><Relationship Id="rId32" Type="http://schemas.openxmlformats.org/officeDocument/2006/relationships/hyperlink" Target="consultantplus://offline/ref=830C8CEE6FF023A1AF7FA895BB8F059277B3622157B865525E84206CB198E0FF330DC07C8C3BBDHCT3F" TargetMode="External"/><Relationship Id="rId33" Type="http://schemas.openxmlformats.org/officeDocument/2006/relationships/hyperlink" Target="consultantplus://offline/ref=830C8CEE6FF023A1AF7FA895BB8F059277B564235AB865525E84206CB198E0FF330DC07C8C3BBAHCT1F" TargetMode="External"/><Relationship Id="rId34" Type="http://schemas.openxmlformats.org/officeDocument/2006/relationships/hyperlink" Target="consultantplus://offline/ref=830C8CEE6FF023A1AF7FA895BB8F059277B661255DB865525E84206CB198E0FF330DC07C8E39B9HCT5F" TargetMode="External"/><Relationship Id="rId35" Type="http://schemas.openxmlformats.org/officeDocument/2006/relationships/hyperlink" Target="consultantplus://offline/ref=830C8CEE6FF023A1AF7FA895BB8F059277B661255DB865525E84206CB198E0FF330DC07C8E39B9HCT5F" TargetMode="External"/><Relationship Id="rId36" Type="http://schemas.openxmlformats.org/officeDocument/2006/relationships/hyperlink" Target="consultantplus://offline/ref=830C8CEE6FF023A1AF7FA895BB8F059277B661255DB865525E84206CB198E0FF330DC07C8D38B3HCT0F" TargetMode="External"/><Relationship Id="rId37" Type="http://schemas.openxmlformats.org/officeDocument/2006/relationships/hyperlink" Target="consultantplus://offline/ref=830C8CEE6FF023A1AF7FA895BB8F059277B661255DB865525E84206CB198E0FF330DC07C8D38B3HCT0F" TargetMode="External"/><Relationship Id="rId38" Type="http://schemas.openxmlformats.org/officeDocument/2006/relationships/hyperlink" Target="consultantplus://offline/ref=830C8CEE6FF023A1AF7FA895BB8F059277B661255DB865525E84206CB198E0FF330DC07C8E39B9HCT5F" TargetMode="External"/><Relationship Id="rId39" Type="http://schemas.openxmlformats.org/officeDocument/2006/relationships/hyperlink" Target="consultantplus://offline/ref=830C8CEE6FF023A1AF7FA895BB8F059277B661255DB865525E84206CB198E0FF330DC07C8E39B9HCT5F" TargetMode="External"/><Relationship Id="rId40" Type="http://schemas.openxmlformats.org/officeDocument/2006/relationships/hyperlink" Target="consultantplus://offline/ref=830C8CEE6FF023A1AF7FA895BB8F059277B661255DB865525E84206CB198E0FF330DC07C8E39B9HCT5F" TargetMode="External"/><Relationship Id="rId41" Type="http://schemas.openxmlformats.org/officeDocument/2006/relationships/hyperlink" Target="consultantplus://offline/ref=830C8CEE6FF023A1AF7FA895BB8F059277B6602457B865525E84206CB198E0FF330DC07C8E38BBHCT7F" TargetMode="External"/><Relationship Id="rId42" Type="http://schemas.openxmlformats.org/officeDocument/2006/relationships/hyperlink" Target="consultantplus://offline/ref=830C8CEE6FF023A1AF7FA895BB8F059277B6602457B865525E84206CB198E0FF330DC07C8E38BBHCT7F" TargetMode="External"/><Relationship Id="rId43" Type="http://schemas.openxmlformats.org/officeDocument/2006/relationships/hyperlink" Target="consultantplus://offline/ref=830C8CEE6FF023A1AF7FA895BB8F059277B6602457B865525E84206CB198E0FF330DC07C8E38BBHCT7F" TargetMode="External"/><Relationship Id="rId44" Type="http://schemas.openxmlformats.org/officeDocument/2006/relationships/hyperlink" Target="consultantplus://offline/ref=830C8CEE6FF023A1AF7FA895BB8F059277B6602457B865525E84206CB198E0FF330DC07C8E38BBHCT7F"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9:19:00Z</dcterms:created>
  <dc:creator>windows 7 SP1</dc:creator>
  <dc:description/>
  <cp:keywords/>
  <dc:language>en-US</dc:language>
  <cp:lastModifiedBy>1</cp:lastModifiedBy>
  <cp:lastPrinted>2013-11-16T15:19:00Z</cp:lastPrinted>
  <dcterms:modified xsi:type="dcterms:W3CDTF">2013-11-18T10:17:00Z</dcterms:modified>
  <cp:revision>368</cp:revision>
  <dc:subject/>
  <dc:title>ЦЕЛЕВАЯ ДОЛГОСРОЧНАЯ ПРОГРАММА КЛИНСКОГО МУНИЦИПАЛЬНОГО РАЙОНА</dc:title>
</cp:coreProperties>
</file>