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ановлением муниципального учреждения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Администрация Воскресенского муниципального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йона Московской области»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60" w:after="60"/>
        <w:jc w:val="right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 «___» _______201_ г. №____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Cs/>
          <w:color w:val="000000"/>
          <w:sz w:val="24"/>
          <w:szCs w:val="24"/>
        </w:rPr>
      </w:pPr>
      <w:r>
        <w:rPr>
          <w:rFonts w:eastAsia="PMingLiU;新細明體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полнение и направление в аптеки  электронных рецептов муниципальными учреждениями здравоохранения Воскресенского муниципального района Московской област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. 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ind w:firstLine="709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ом регулирования настоящего административного регламента предоставления муниципальной услуги по </w:t>
      </w:r>
      <w:r>
        <w:rPr>
          <w:rFonts w:cs="Times New Roman" w:ascii="Times New Roman" w:hAnsi="Times New Roman"/>
          <w:bCs/>
          <w:sz w:val="24"/>
          <w:szCs w:val="24"/>
        </w:rPr>
        <w:t>заполнению и направление в аптеки электронных рецептов муниципальными учреждениями здравоохранения Воскресенского муниципального района Моск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далее - административный регламент) являются правоотношения, возникающие между заявителями и администрацией Воскресенского муниципального района Московской области, возникающие в связи с предоставлением администрацией Воскресенского муниципального района Московской области муниципальной услуги по </w:t>
      </w:r>
      <w:r>
        <w:rPr>
          <w:rFonts w:cs="Times New Roman" w:ascii="Times New Roman" w:hAnsi="Times New Roman"/>
          <w:bCs/>
          <w:sz w:val="24"/>
          <w:szCs w:val="24"/>
        </w:rPr>
        <w:t>заполнению и направление в аптеки электронных рецептов муниципальными учреждениями здравоохранения Воскресенского муниципального района Моск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далее - муниципальная услуга) на территории Воскресенского муниципального района Московской област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разработан в целях повышения качества и доступности результатов предоставления муниципальной услуги, определяет сроки, порядок и последовательность действий администрации Воскресенского муниципального района Московской области при осуществлении полномочий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Лица, имеющие право на получение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ставляется физическим лица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жданам РФ, в отношении которых установлено право на социальную поддержку в части лекарственного обеспечения в установленном законом порядк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 получением муниципальной услуги от имени заявителей взаимодействие с муниципальным учреждением «Управление здравоохранения администрации Воскресенского муниципального района Московской области», муниципальными учреждениями здравоохранения Воскресенского муниципального района, МФЦ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 осуществлять их уполномоченные представител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Требования к порядку информирования о порядке предоставления муниципальной услуги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граждан о порядке предоставления муниципальной услуги осуществляется муниципальными служащими муниципального учреждения «Управления здравоохранения администрации Воскресенского муниципального района Московской области» (далее – Управление здравоохранения)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ботниками муниципальных учреждений здравоохранения Воскресенского муниципального района, подведомственных Управлению здравоохранения (далее – учреждения здравоохранения) и работниками многофункциональных центров предоставления государственных и муниципальных услуг Московской области, расположенных на территории Воскресенского муниципального района Московской области (далее – МФЦ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ее изложения, полнота информир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именование и почтовые адреса Управления здравоохранения, ответственного за предоставление муниципальной услуги, учреждений здравоохранения, непосредственно предоставляющих муниципальную услугу, и МФЦ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правочные номера телефонов Управления здравоохранения, учреждений здравоохранения и МФЦ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адрес официального сайта Управления здравоохранения, учреждений здравоохранения и МФЦ в информационно-телекоммуникационной сети «Интернет» (далее – сеть Интернет)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рафик работы Управления здравоохранения, учреждений здравоохранения и МФЦ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ребования к письменному запросу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 перечень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 текст административного регламента с приложениям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перечень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 краткое описание порядка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 перечень типовых, наиболее актуальных вопросов граждан, относящихся к компетенции Управления здравоохранения, учреждения здравоохранения и МФЦ и ответы на ни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размещается на информационных стендах в помещениях Управл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чреждений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ФЦ, предназначенных для приема заявителей, на официальном сайте Управл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фициальных сайтах учреждений здравоохранения и МФЦ в сети Интернет,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, в государственной информационной системе Московской области «Портал государственных и муниципальных услуг (функций) Московской области» (далее – Портал государственных и муниципальных услуг Московской области), а также предоставляется по телефону и электронной почте по обращению Заявител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ая информация о месте нахождения 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правления здравоохранения, ответственного за предоставление муниципальной услуги, учреждений здравоохранения, непосредственно предоставляющих муниципальную услугу, МФЦ, органов и организаций, участвующих в предоставлении муниципальной услуги, их почтовые адреса, официальные сайты в сети Интернет, информация о графиках работы, телефонных номерах и адресах электронной почты представлена в Приложении 1 к административному регламент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щении с гражданами муниципальные служащие Управл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ботники учреждений здравоохранения и работники МФЦ 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widowControl w:val="false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II. 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по </w:t>
      </w:r>
      <w:r>
        <w:rPr>
          <w:rFonts w:cs="Times New Roman" w:ascii="Times New Roman" w:hAnsi="Times New Roman"/>
          <w:bCs/>
          <w:sz w:val="24"/>
          <w:szCs w:val="24"/>
        </w:rPr>
        <w:t>заполнению и направление в аптеки электронных рецептов муниципальными учреждениями здравоохранения Воскресенского муниципального района Московской области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, ответственным за предоставления муниципальной услуги является Управление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епосредственно муниципальную услугу предоставляют муниципальные учрежд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«Администрация Воскресенского муниципального района Московской области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ует предоставление муниципальной услуги по принципу «одного окна», в том числе на базе МФЦ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, организации, предоставляющие муниципальную услугу, МФЦ, на базе которых организовано предоставление муниципальной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ами предоставления муниципальной услуги являются:</w:t>
      </w:r>
    </w:p>
    <w:p>
      <w:pPr>
        <w:pStyle w:val="Style27"/>
        <w:spacing w:before="0" w:after="0"/>
        <w:ind w:firstLine="709"/>
        <w:jc w:val="both"/>
        <w:rPr/>
      </w:pPr>
      <w:r>
        <w:rPr/>
        <w:t>- внесение сведений в единую региональную информационную систему «Корвет»;</w:t>
      </w:r>
    </w:p>
    <w:p>
      <w:pPr>
        <w:pStyle w:val="Style27"/>
        <w:spacing w:before="0" w:after="0"/>
        <w:ind w:firstLine="709"/>
        <w:jc w:val="both"/>
        <w:rPr/>
      </w:pPr>
      <w:r>
        <w:rPr/>
        <w:t>- выдача пациенту рецепта о назначении необходимых лекарственных препаратов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рок регистрации запроса заявителя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 w:before="60" w:after="60"/>
        <w:ind w:left="0" w:firstLine="709"/>
        <w:rPr/>
      </w:pPr>
      <w:r>
        <w:rPr>
          <w:rFonts w:eastAsia="Calibri"/>
          <w:sz w:val="24"/>
          <w:szCs w:val="24"/>
          <w:lang w:eastAsia="en-US"/>
        </w:rPr>
        <w:t xml:space="preserve">Заявление, представленное на бумажном носителе в </w:t>
      </w:r>
      <w:r>
        <w:rPr>
          <w:sz w:val="24"/>
          <w:szCs w:val="24"/>
        </w:rPr>
        <w:t>учреждения здравоохран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ли МФЦ</w:t>
      </w:r>
      <w:r>
        <w:rPr>
          <w:i/>
          <w:sz w:val="24"/>
          <w:szCs w:val="24"/>
        </w:rPr>
        <w:t xml:space="preserve">, </w:t>
      </w:r>
      <w:r>
        <w:rPr>
          <w:rFonts w:eastAsia="Calibri"/>
          <w:sz w:val="24"/>
          <w:szCs w:val="24"/>
          <w:lang w:eastAsia="en-US"/>
        </w:rPr>
        <w:t xml:space="preserve">регистрируется в течение 1 рабочего дня с момента поступления в </w:t>
      </w:r>
      <w:r>
        <w:rPr>
          <w:sz w:val="24"/>
          <w:szCs w:val="24"/>
        </w:rPr>
        <w:t>учреждение здравоохранения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 w:before="60" w:after="60"/>
        <w:ind w:lef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егистрация заявления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осуществляется не позднее 1 рабочего дня, следующего за днем поступления в </w:t>
      </w:r>
      <w:r>
        <w:rPr>
          <w:sz w:val="24"/>
          <w:szCs w:val="24"/>
        </w:rPr>
        <w:t>учреждение здравоохранения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рок предоставления муниципальной услуги</w:t>
      </w:r>
    </w:p>
    <w:p>
      <w:pPr>
        <w:pStyle w:val="Style27"/>
        <w:numPr>
          <w:ilvl w:val="0"/>
          <w:numId w:val="3"/>
        </w:numPr>
        <w:tabs>
          <w:tab w:val="clear" w:pos="709"/>
        </w:tabs>
        <w:spacing w:before="0" w:after="0"/>
        <w:ind w:left="1440" w:hanging="720"/>
        <w:jc w:val="both"/>
        <w:rPr/>
      </w:pPr>
      <w:r>
        <w:rPr/>
        <w:t xml:space="preserve">Сроки предоставления муниципальной услуги составляют 1 рабочий день с </w:t>
      </w:r>
    </w:p>
    <w:p>
      <w:pPr>
        <w:pStyle w:val="Style27"/>
        <w:spacing w:before="0" w:after="0"/>
        <w:jc w:val="both"/>
        <w:rPr/>
      </w:pPr>
      <w:r>
        <w:rPr/>
        <w:t>момента регистрации  заявления в муниципальном учреждении здравоохран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 заявители обслуживаются в порядке живой очереди, за исключени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ников Великой Отечественной войны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етеранов боевых действий, военнослужащих, проходивших военную службу в воинских частях, учреждениях, военно-учебных заведениях, не входивших в состав действующей армии в период с 22 июня 1941 года по 3 сентября 1945 года, не менее 6 месяцев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еннослужащих, награжденных орденами или медалями СССР за службу в указанный период, лиц, награжденных знаком "Жителю блокадного Ленинграда"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ц, работавших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, действующих фронтов, операционных зон действующих флотов, на прифронтовых участках железных и автомобильных дорог, а также членов семей погибших (умерших) инвалидов войны, участников Великой Отечественной войны и ветеранов боевых действий,  доноров, участников ликвидации последствий катастрофы на Чернобыльской АЭС, граждан, получивших или перенесших лучевую болезнь, другие заболевания,  инвалидов вследствие Чернобыльской катастрофы, и других категорий граждан которые в соответствии с законодательством РФ имеют право на внеочередное обслуживание в учреждениях здравоохранения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авовые основания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spacing w:before="60" w:after="60"/>
        <w:ind w:left="0" w:firstLine="709"/>
        <w:contextualSpacing/>
        <w:jc w:val="both"/>
        <w:rPr/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ституцией Российской Федераци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РФ от 06.10.2003 г. № 131-ФЗ «Об общих принципах организации местного самоуправления в Российской Федерации» («Российская газета», № 202, 08.10.2003 г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 («Российская газета» от 30.07.2010, № 168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  законом  «Об основах охраны здоровья граждан в Российской Федерации» от 21 ноября 2011 года №323-ФЗ («Российская газета», №263,23.11.2011г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ами муниципальных учреждений здравоохранения Воскресенского муниципального района Московской области.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Законом Российской Федерации от 15 мая 1991 года N 1244-1 "О социальной защите граждан, подвергшихся воздействию радиации вследствие катастрофы на Чернобыльской АЭС"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м законом 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м законом 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м законом от 17 июля 1999 года N 178-ФЗ "О государственной социальной помощи"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м законом 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м законом "Об общих принципах организации местного самоуправления в Российской Федерации" от 06.10.2003 N 131-ФЗ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постановлением Правительства РФ от 30 июля 1994 г. N 890 (в ред. постановлений Правительства РФ от 10.07.1995 N 685, от 27.12.1997 N 1629, от 03.08.1998 N 882, от 05.04.1999 N 374, от 21.09.2000 N 707, от 09.11.2001 N 782, от 14.02.2002 N 103, с изменениями, внесенными постановлением Правительства РФ от 29.03.1999 N 347 (с изм. от 09.11.2001)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Законом Московской области от 23.03.2006 N 36/2006-ОЗ "О социальной поддержке отдельных категорий граждан в Московской области"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постановлением Правительства Московской области от 01.02.2008 N 55/2 "О порядке реализации в Московской области полномочий в виде набора социальных услуг, переданных для осуществления органам государственной власти субъектов Российской Федерации" (с изменениями и дополнениями)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постановлением Правительства Московской области от 12.05.2010 N 326/19 "О мерах по лекарственному обеспечению больных злокачественными новообразованиями лимфоидной, кроветворной и родственной им тканей, гемофилией, муковисцидозом, гипофизарным нанизмом, болезнью Гоше, рассеянным склерозом, а также после трансплантации органов и (или) тканей"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постановлением Правительства Московской области от 29.12.2007 N 1064/48 "Об организации за счет средств бюджета Московской области лекарственного обеспечения отдельных категорий граждан, имеющих место жительства в Московской области" (с изменениями и дополнениями)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приказом Министерства здравоохранения Московской области (далее - МЗ МО) от 13.02.2007 N 4/51 "О порядке реализации и финансирования мер социальной поддержки по лекарственному обеспечению отдельных категорий граждан, имеющих место жительства в Московской области"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приказом МЗ МО от 01.02.2008 N 30 "О введении Московского областного регистра лиц, имеющих право на получение государственной социальной поддержки в части лекарственного обеспечения за счет средства бюджета Московской области"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приказом Министерства здравоохранения и социального развития Российской Федерации (далее - МЗ СР РФ) от 12.02.2007 N 110 "О порядке назначения и выписывания лекарственных средств, изделий медицинского назначения (ИМН) и специализированных продуктов лечебного питания"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приказом МЗ МО от 28.03.2007 N 77 "Об утверждении кодов групп населения и категорий заболевания"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приказом МЗ СР РФ от 04.04.2008 N 162н "О порядке ведения федерального регистра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 (в ред. приказа МЗ СР РФ от 03.06.2008 N 255н)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приказом МЗ МО от 19.01.2009 N 19 "О действии учетной (машиночитаемой) формы рецептурного бланка N 148-1/у-06 (л) в 2009 г."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приказом МЗ МО от 18.02.2008 N 62 "О порядке лекарственного обеспечения за счет бюджета Московской области отдельных категорий граждан, имеющих право на получение мер социальной поддержки" (в редакции приказов МЗ МО от 13.08.2008 N 466, от 10.11.2008 N 688)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ом МЗ МО от 30.12.2010 N 1078, от 30.12.2010 N 1079 "Об утверждении перечней лекарственных средств, изделий медицинского назначения, специализированных продуктов лечебного питания для детей-инвалидов, необходимых для обеспечения отдельных категорий граждан, в отношении которых установлены меры социальной поддержки"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приказом МЗ МО от 15.08.2011 N 692 "Об утверждении Перечня аптечных организаций, осуществляющих лекарственное обеспечение отдельных категорий граждан, имеющих право на получение государственной социальной помощи" (с изменениями приказа от 02.09.2011 N 767)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ом МЗ МО от 22.08.2011 N 713 "О введении в действие регламента информационного взаимодействия субъектов и участников системы льготного лекарственного обеспечения населения Московской области".</w:t>
      </w:r>
    </w:p>
    <w:p>
      <w:pPr>
        <w:pStyle w:val="Style27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черпывающий перечень документов, необходимых, в соответствии с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нормативными правовыми актами Российской Федерации, нормативными правовыми актами Московской области и муниципальными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ращении за получением муниципальной услуги заявитель представляет заявление (образец представлен в Приложении 3). При обращении за получением информации устно (по телефону) информирование может осуществляться без представления документов. </w:t>
      </w:r>
    </w:p>
    <w:p>
      <w:pPr>
        <w:pStyle w:val="Style27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jc w:val="both"/>
        <w:rPr/>
      </w:pPr>
      <w:bookmarkStart w:id="0" w:name="Par126"/>
      <w:bookmarkEnd w:id="0"/>
      <w:r>
        <w:rPr/>
        <w:t>Документами, необходимыми для предоставления муниципальной услуги по проведению медико-социальной экспертизы являются:</w:t>
      </w:r>
    </w:p>
    <w:p>
      <w:pPr>
        <w:pStyle w:val="Style27"/>
        <w:spacing w:before="0" w:after="0"/>
        <w:ind w:firstLine="709"/>
        <w:jc w:val="both"/>
        <w:rPr/>
      </w:pPr>
      <w:r>
        <w:rPr>
          <w:rStyle w:val="StrongEmphasis"/>
          <w:b w:val="false"/>
          <w:bCs w:val="false"/>
        </w:rPr>
        <w:t xml:space="preserve">- </w:t>
      </w:r>
      <w:hyperlink r:id="rId2">
        <w:r>
          <w:rPr>
            <w:rStyle w:val="InternetLink"/>
            <w:color w:val="000000"/>
            <w:u w:val="none"/>
          </w:rPr>
          <w:t xml:space="preserve">заявление </w:t>
        </w:r>
      </w:hyperlink>
      <w:r>
        <w:rPr/>
        <w:t>о предоставлении муниципальной услуги (приложение № 3 к административному Регламенту) (лица, представляющего его интересы);</w:t>
      </w:r>
    </w:p>
    <w:p>
      <w:pPr>
        <w:pStyle w:val="Style27"/>
        <w:spacing w:before="0" w:after="0"/>
        <w:ind w:firstLine="709"/>
        <w:jc w:val="both"/>
        <w:rPr/>
      </w:pPr>
      <w:r>
        <w:rPr/>
        <w:t xml:space="preserve">- </w:t>
      </w:r>
      <w:r>
        <w:rPr>
          <w:rStyle w:val="StrongEmphasis"/>
          <w:b w:val="false"/>
          <w:bCs w:val="false"/>
        </w:rPr>
        <w:t xml:space="preserve">паспорт </w:t>
      </w:r>
      <w:r>
        <w:rPr/>
        <w:t>гражданина</w:t>
      </w:r>
      <w:r>
        <w:rPr>
          <w:rStyle w:val="StrongEmphasis"/>
          <w:b w:val="false"/>
          <w:bCs w:val="false"/>
        </w:rPr>
        <w:t xml:space="preserve"> Российской Федерации или документ, его заменяющий, -</w:t>
      </w:r>
      <w:r>
        <w:rPr/>
        <w:t xml:space="preserve"> для граждан Российской Федерации;</w:t>
      </w:r>
    </w:p>
    <w:p>
      <w:pPr>
        <w:pStyle w:val="Style27"/>
        <w:spacing w:before="0" w:after="0"/>
        <w:ind w:firstLine="709"/>
        <w:jc w:val="both"/>
        <w:rPr/>
      </w:pPr>
      <w:r>
        <w:rPr/>
        <w:t>- свидетельство о рождении (для граждан, не достигших 14 лет);</w:t>
      </w:r>
    </w:p>
    <w:p>
      <w:pPr>
        <w:pStyle w:val="Style27"/>
        <w:spacing w:before="0" w:after="0"/>
        <w:ind w:firstLine="709"/>
        <w:jc w:val="both"/>
        <w:rPr/>
      </w:pPr>
      <w:r>
        <w:rPr/>
        <w:t>- документ, подтверждающий полномочия законного представителя заявителя, или доверенность, оформленная в соответствии с Гражданским кодексом Российской Федераци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умажном виде форма заявления может быть получена заявителем непосредственно в Управлении здравоохранения, учреждении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МФЦ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ы заявлений доступны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, на официальном сайте Воскресенского муниципального района в сети Интернет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m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а также по обращению заявителя может быть выслана на адрес его электронной почты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й – медицинская документац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здравоохранения, учреждение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ФЦ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здравоохранения, учрежд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ФЦ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праве требовать от заявителя также представления документов и информаци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отказа в приеме документов отсутствую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медицинских показаний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пациента в электронном регистре льготников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документов, подтверждающих право на выписку льготных лекарственных препаратов;</w:t>
      </w:r>
    </w:p>
    <w:p>
      <w:pPr>
        <w:pStyle w:val="Normal"/>
        <w:shd w:fill="FFFFFF" w:val="clear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случае отказа льготника от льгот по обеспечению необходимыми лекарственными препаратами (далее - ОНЛП) и замены денежным эквивалентом.</w:t>
      </w:r>
    </w:p>
    <w:p>
      <w:pPr>
        <w:pStyle w:val="Style2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исьменное решение об отказе в предоставлении муниципальной услуги подписывается главным врачом учреждения здравоохранения и выдается заявителю с указанием причин отка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бованию заявителя,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ФЦ.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132" w:hanging="2412"/>
        <w:jc w:val="both"/>
        <w:rPr/>
      </w:pPr>
      <w:r>
        <w:rPr/>
        <w:t>Основаниями для приостановления муниципальной услуги отсутствуют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которые являются необходимыми и обязательными для предоставления муниципальной услуги отсутствуют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бесплатно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время ожидания в очереди при личной подаче заявления о предоставлении муниципальной услуги составляет не более 30 минут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ых услуг осуществляется в специально выделенных для этих целей помещениях учреждений здравоохранения и МФЦ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аявителей должно быть обеспечено удобство с точки зрения пешеходной доступности от остановок общественного транспорта.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и юридический адрес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телефонов для справок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и приема и выдачи документов организуется работа справочных окон, в количестве, обеспечивающем потребности граждан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 приема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табло размещается рядом с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для ожидания устанавливаются стулья (кресельные секции, кресла) для заявителей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В помещении приема и выдачи документов выделяется место для оформления документов, предусматривающее столы (стойки) с бланками заявлений и канцелярскими принадлежностями.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В помещениях приема и выдачи документов могут быть размещены платежные терминалы, мини-офисы кредитных учреждений по приему платы за предоставление муниципальных услуг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фамилии, имени, отчестве и должности сотрудника учреждения здравоохранения и МФЦ, должна быть размещена на личной информационной табличке и на рабочем месте специалиста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омплекта документов, необходимых для осуществления муниципальной услуги,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выдача документов, при наличии возможности, должны осуществляться в разных окнах (кабинетах)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ых услуг, возможность получения информации о ходе предоставления муниципальной услуги, возможность получения услуги в электронной форме или в МФЦ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нформирования граждан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й требований стандарт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жалоб на решения, действия (бездействие) должностных лиц Управления здравоохранения и  муниципальных служащих, а также работников учреждений здравоохранения и МФЦ в ход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та и актуальность информации о порядке предоставления муниципальной услуг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ям предоставляется возможность получения информации о ходе предоставления муниципальной услуги, возможность получения муниципальной услуги в электронной форме с использованием Портала государственных и муниципальных услуг Московской области, Единого портала государственных и муниципальных услуг и по принципу «одного окна» на базе МФЦ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 (заявление) о предоставлении муниципальной услуги подается в МФЦ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 210-ФЗ. Организация предоставления муниципальной услуги осуществляется в МФЦ в соответствии с заключенными в установленном порядке соглашениями о взаимодействи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жидания в очереди при обращении заявителя для получения муниципальной услуги не может превышать 30 минут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ю предоставляется возможность личного обращения за получением муниципальной услуги по принципу «одного окна» в МФЦ, а также обращения в электронной форме посредством Единого портала государственных и муниципальных услуг, Портала государственных и муниципальных услуг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организации предоставления муниципальной услуги по принципу «одного окна» на базе МФЦ и в электронной форме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едоставления муниципальной услуги осуществляется по принципу «одного окна» на базе МФЦ при личном обращении заявителя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в части приема заявлений работниками МФЦ исполняются следующие административные процедуры:</w:t>
      </w:r>
    </w:p>
    <w:p>
      <w:pPr>
        <w:pStyle w:val="Style22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 необходимых для предоставления муниципальной услуг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едоставления муниципальной услуги на базе МФЦ осуществляется в соответствии с соглашением о взаимодействии, заключенным в установленном порядке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олучения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направления запроса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существления мониторинга ход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получения результата предоставления муниципальной услуги в соответствии с действующим законодательством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№152-ФЗ не требуетс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при личном обращении заявителя в учреждение здравоохранения или МФЦ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по телефону учреждения здравоохранения или МФЦ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через официальный сайт учреждения здравоохранения</w:t>
      </w:r>
      <w:r>
        <w:rPr>
          <w:rFonts w:eastAsia="PMingLiU;新細明體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>или МФЦ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варительной записи заявитель сообщает следующие данные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фамилию, имя, отчество (последнее при наличии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контактный номер телефон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адрес электронной почты (при наличии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 xml:space="preserve">желаемые дату и время представления документов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учрежд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МФЦ, может распечатать аналог талона-подтверждения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Запись заявителей на определенную дату заканчивается за сутки до наступления этой даты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 явки по истечении 15 минут с назначенного времени приема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Заявителям, записавшимся на прием через официальный сайт учреждения здравоохранения или МФЦ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 явки по истечении 15 минут с назначенного времени приема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в любое время вправе отказаться от предварительной записи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приема (приемное время) заявителей по предварительной записи устанавливается главным врачом учреждения здравоохранения </w:t>
      </w:r>
      <w:r>
        <w:rPr>
          <w:rFonts w:eastAsia="PMingLiU;新細明體" w:cs="Times New Roman" w:ascii="Times New Roman" w:hAnsi="Times New Roman"/>
          <w:sz w:val="24"/>
          <w:szCs w:val="24"/>
        </w:rPr>
        <w:t>или МФЦ</w:t>
      </w:r>
      <w:r>
        <w:rPr>
          <w:rFonts w:cs="Times New Roman" w:ascii="Times New Roman" w:hAnsi="Times New Roman"/>
          <w:sz w:val="24"/>
          <w:szCs w:val="24"/>
        </w:rPr>
        <w:t xml:space="preserve"> в зависимости от интенсивности обращ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III. 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принятие решения о предоставлении (об отказе предоставления)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дача документа являющегося результатом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Блок-схема предоставления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-схема последовательности действий при предоставлении муниципальной услуги представлена в Приложении 2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осуществления административной процедуры по приему и регистрация заявления и документов, необходимых для предоставления муниципальной услуги, является поступление в учреждение здравоохранения, МФЦ 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 в учреждение здравоохранения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средством личного обращения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очтового отправления;</w:t>
      </w:r>
    </w:p>
    <w:p>
      <w:pPr>
        <w:pStyle w:val="Normal"/>
        <w:widowControl w:val="false"/>
        <w:spacing w:before="60" w:after="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лектронной форм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в МФЦ посредством личного обращения заявител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ления и документов, необходимых для предоставления муниципальной услуги осуществляется в МФЦ в соответствии с соглашением о взаимодействии, заключенным с МУ «Администрация Воскресенского муниципального района Московской области» в установленном порядке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прилагаемых к нему документов осуществляется работником учреждения здравоохранения или МФЦ, ответственным за прием и регистрацию документов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уплении заявления и прилагаемых к нему документов посредством личного обращения заявителя в учреждение здравоохранения или МФЦ, специалист, ответственный за прием и регистрацию документов, осуществляет следующую последовательность действий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предмет обращ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устанавливает соответствие личности заявителя документу, удостоверяющему личност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наличие документа, удостоверяющего права (полномочия) представителя физического лица (в случае, если с заявлением обращается представитель заявителя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верку копий документов с их оригиналам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наличие документов, которые заявитель вправе представит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– их описани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чает копию описи заявителю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40" w:before="0" w:after="0"/>
        <w:ind w:left="3132" w:hanging="2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е время приема заявления и прилагаемых к нему документов пр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м обращении заявителя не превышает 3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у заявителя, обратившегося лично, заполненного заявления или не правильном его заполнении, работник учреждения здравоохранения или МФЦ, ответственный за прием и регистрацию документов, консультирует заявителя по вопросам заполнения заявле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явления и прилагаемых к нему документов в учреждение здравоохранения посредством почтового отправления опись направляется заявителю заказным почтовым отправлением с уведомлением о вручении в течение 3 календарных дней с даты получения заявления и прилагаемых к нему документов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заявления и прилагаемых к нему документов (при наличии) в электронной форме специалист учреждения здравоохранения, ответственный за прием и регистрацию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сматривает электронные образы заявления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направляет заявителю через личный кабинет уведомление о получении заявления и прилагаемых к нему документов (при наличии) с указанием на необходимость представить для сверки подлинники документов (копии, заверенные в установленном порядке), указанных в пункте 19 административного регламента, в срок, не превышающий 5 календарных дней с даты получения заявления и прилагаемых к нему документов (при наличии) в электронной форме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 учреждения здравоохранения или МФЦ осуществляет регистрацию заявления и прилагаемых к нему документов в соответствии с порядком делопроизводства, в том числе осуществляет внесение соответствующих сведений в журнал регистрации обращений о предоставлении муниципальной услуг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заявления и прилагаемых к нему документов, полученных посредством личного обращения заявителя, осуществляется в срок, не превышающий 3 календарных дней, с даты поступления заявления и прилагаемых к нему документов учреждением здравоохране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заявления и прилагаемых к нему документов, полученных в электронной форме, осуществляется не позднее рабочего дня, следующего за днем их поступления в учреждение здравоохране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регистрации заявление и прилагаемые к нему документы, не позднее рабочего дня следующего за днем их регистрации, направляются на рассмотрение лечащему врачу учреждения здравоохране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исполнения административной процедуры по приему и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лечащему врачу учреждения здравоохране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фиксации результата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.</w:t>
      </w:r>
    </w:p>
    <w:p>
      <w:pPr>
        <w:pStyle w:val="Style22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60" w:after="60"/>
        <w:ind w:left="709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решения о предоставлении (об отказе предоставления)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ованием для начала административной процедуры является поступление заявления в учреждение здравоох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й регистратор выдает карту гражданину, имеющему право на получение набора социальных услуг, по учету отпуска лекарственных средств и направляет заявителя к соответствующему специалис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выполнения административной процедуры составляет не более 30 минут с момента обращения заявителя в учреждение здравоохранения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3132" w:hanging="24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ями принятия решения медицинским регистратором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полного пакета документов для предоставления муниципальной услуг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указанной административной процедуры является выдача карты гражданину, имеющему право на получение набора социальных услуг, по учету отпуска лекарственных средств и направление заявителя к соответствующему специалист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auto" w:line="240" w:before="0" w:after="0"/>
        <w:ind w:left="3132" w:hanging="24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ксация результата указанной административной процедуры производится 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урнале регистрации обращений за предоставлением муниципальной услуги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40" w:leader="none"/>
        </w:tabs>
        <w:spacing w:lineRule="auto" w:line="240" w:before="0" w:after="0"/>
        <w:ind w:left="3132" w:hanging="241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чащий врач в течении 30 минут с момента прибытия заявителя к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у проводит проверку медицинской документации, осматривает заявителя, выдает перечень необходимых лекарственных средств и направляет заявителя к оператору информационной системы «Корвет» для заполнения электронного рецепта. </w:t>
      </w:r>
    </w:p>
    <w:p>
      <w:pPr>
        <w:pStyle w:val="Style22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3132" w:hanging="241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информационной системы «Корвет» заполняет электронный рецепт,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т электронный рецепт на подпись председателю врачебной комиссии и направляет электронный рецепт в аптеки Воскресен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ем принятия решения лечащим врачом является наличие медицинск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ний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указанной административной процедуры являетс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е электронного рецепта на заявителя, подпись бумажного варианта рецепта у председателя врачебной комиссии и направление его в аптеки Воскресенского муниципального района, что является конечным результатом предоставления муниципальной услуги.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0"/>
        <w:ind w:left="3132" w:hanging="2412"/>
        <w:jc w:val="both"/>
        <w:rPr/>
      </w:pPr>
      <w:r>
        <w:rPr/>
        <w:t xml:space="preserve">Фиксация результата указанной административной процедуры производится в </w:t>
      </w:r>
    </w:p>
    <w:p>
      <w:pPr>
        <w:pStyle w:val="Style27"/>
        <w:spacing w:before="0" w:after="0"/>
        <w:jc w:val="both"/>
        <w:rPr/>
      </w:pPr>
      <w:r>
        <w:rPr/>
        <w:t>Амбулаторной карте больного и на бумажном варианте рецепта, выгруженного из информационной системы «Корвет», сохранение данных о рецепте в базе данных информационной систе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документа, являющегося результатом предоставления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3132" w:hanging="241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поступление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у учреждения здравоохранения, МФЦ, ответственному за выдачу результатов предоставления муниципальной услуги бумажного варианта рецепта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а бумажного варианта рецепта, являющегося результатом предоставления муниципальной услуги, осуществляется МФЦ в соответствии с заключенными в установленном порядке соглашениями о взаимодействи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результата предоставления муниципальной услуги осуществляется способом, указанным заявителем при подаче заявления и необходимых документов на получение муниципальной услуги, в том числе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личном обращении в учреждение здравоохранения 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в МФЦ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очтового отправления на адрес заявителя, указанный в заявлении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осуществляется путем проведения ответственными </w:t>
      </w:r>
    </w:p>
    <w:p>
      <w:pPr>
        <w:pStyle w:val="Style22"/>
        <w:tabs>
          <w:tab w:val="clear" w:pos="709"/>
          <w:tab w:val="left" w:pos="1418" w:leader="none"/>
        </w:tabs>
        <w:autoSpaceDE w:val="false"/>
        <w:spacing w:before="6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и лицами структурных подразделений учреждения здравоохранения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9"/>
          <w:tab w:val="left" w:pos="1418" w:leader="none"/>
        </w:tabs>
        <w:spacing w:before="60" w:after="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ведения плановых проверок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рассмотрения жалоб на действия (бездействие) должностных лиц учреждения здравоохранения, ответственных за предоставление муниципальной услуг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Управления здравоохранения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учреждения здравоохранения, ответственного за предоставление муниципальной услуг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, в случае выявления нарушений соблюдения положений регламента, виновные должностные лица учреждения здравоохранения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должностных лиц учреждения здравоохранения закрепляется в должностных инструкция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предоставлением муниципальной услуги, в том числе со стороны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, их объединений и организаций, осуществляется посредством открытости деятельности учреждения здравоохранения при предоставлении муниципальной услуги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 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раво заявителя подать жалобу на решение и (или) действия (бездействие) органа, предоставляющего муниципальную услугу, а также его должностных лиц, муниципальных служащих при предоставлении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имеют право на обжалование действий или бездействия учрежд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остных лиц Управления здравоохранения, муниципальных служащих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, в том числе в следующих случаях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 местного самоуправления, в который может быть направлена жалоба является муниципальное учреждение «Администрация Воскресенского муниципального района» муниципальное учреждение «Управление здравоохранения администрации Воскресенского муниципального район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м на рассмотрение жалобы должностным лицом, которым может быть направлена жалоба, является главный врач учреждения здравоохранения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дачи и рассмотрения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подается в учреждение, предоставляющее муниципальную услугу. Жалобы на решения, принятые руководителем учреждения здравоохранения подаются в вышестоящий орган, предоставляющего муниципальную услугу, Управление здравоохране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в учреждение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очте, через МФЦ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Московской области, а также может быть принята при личном приеме заявител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должна содержать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 наименование учреждения, предоставляющего муниципальную услугу, должностного лица учреждения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 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, либо государственного муниципального служащего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 доводы, на основании которых заявитель не согласен с решением и действием (бездействием) учреждения, предоставляющего муниципальную услугу, должностного лица учреждения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ассмотрения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, поступившая в учреждение здравоохранения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учреждения, предоставляющего муниципальную услугу, должностного лица учрежд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результат предоставления муниципальной услуги в целях исправления допущенных опечаток и ошибок осуществляется учреждением здравоохранения в срок не более 5 рабочих дней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аний для приостановления рассмотрения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ный врач учреждения здравоохранения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учреждение здравоохранения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рассмотрения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обращения жалобы учреждение здравоохранения принимает одно из следующих решений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удовлетворяет жалобу, в том числе в форме отмены принятого решения, исправления допущенных учреждение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тказывает в удовлетворении жалобы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нформирования заявителя о результатах рассмотрения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, заявителю в письменной или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одачи и рассмотрения жалобы размещается на официальном сайте Управления здравоохранения, учреждения здравоохранения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ФЦ, на Едином портале государственных и муниципальных услуг, Портале государственных и муниципальных услуг Московской области, а также может быть сообщена заявителю в устной и/или письменной форме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418" w:leader="none"/>
        </w:tabs>
        <w:autoSpaceDE w:val="false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бжалования решения по жалобе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бжаловать решения по жалобе вышестоящим должностным лицам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муниципальное учреждение «Администрация Воскресенского муниципального района Московской области» в установленном порядке незамедлительно направляет имеющиеся материалы в органы прокуратуры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аче жалобы заявитель вправе получить следующую информацию: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 учреждения здравоохранения;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аче жалобы заинтересованное лицо вправе получить в учреждении здравоохранения копии документов, подтверждающих обжалуемое действие (бездействие), решение должностного лица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tabs>
          <w:tab w:val="clear" w:pos="709"/>
          <w:tab w:val="left" w:pos="1418" w:leader="none"/>
        </w:tabs>
        <w:autoSpaceDE w:val="false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заявителей о порядке подачи и рассмотрения жалобы на решения и действия (бездействие) должностных лиц Управления здравоохранения, муниципальных служащих, должностных лиц учреждений здравоохранения, осуществляется посредством размещения информации на стендах в местах предоставления муниципальной услуги в учреждении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ФЦ, на официальном сайте учрежд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ФЦ, на Едином портале государственных и муниципальных услуг и Портале государственных и муниципальных услуг Московской области, а также может быть сообщена заявителю в устной и (или) письменной форме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18" w:leader="none"/>
        </w:tabs>
        <w:autoSpaceDE w:val="false"/>
        <w:spacing w:before="60" w:after="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 1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 месте нахождения, график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МФЦ и организаций, участвующих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Муниципальное учреждение «Администрация Воскресенского муниципального района Московской области»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администрации Воскресенского муниципального района Московской области: Московская область, г.Воскресенск, площадь Ленина, д.3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Воскресенского муниципального района Московской области: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30 мин. до 17 ч. 3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30 мин. до 17 ч. 3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30 мин. до 17 ч. 3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30 мин. до 17 ч. 3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30 мин. до 16 ч. 15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администрации Воскресенского муниципального района Московской области: 140200 Московская область, г.Воскресенск, площадь Ленина, д.3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496 44 2 11 9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ети Интернет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m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 Воскресенского муниципального района Московской области в сети Интернет: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lav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vm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Муниципальное учреждение «Управление здравоохранения администрации Воскресенского муниципального района Московской области»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Управления здравоохранения: Московская область, г.Воскресенск, площадь Больничный проезд, 1, корпус 1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Управл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00 мин. до 17 ч. 0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00 мин. до 17 ч. 0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00 мин. до 17 ч. 0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00 мин. до 17 ч. 0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00 мин. до 15 ч. 45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Управления здравоохранения: 140200 Московская область, г.Воскресенск, Больничный проезд, 1, корпус 1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(496)4497301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Управл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ети Интернет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uz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m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 Воскресенского муниципального района Московской области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zdrav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vm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 xml:space="preserve"> 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МФЦ, расположенные на территории Воскресенского муниципального района Московской област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МФЦ: 140200 Московская область. г.Воскресенск. ул.Энгельса, д.14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График работы МФЦ: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 ч. 30 мин. до 17 ч. 30 ми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обеденного перерыва 13. ч 00 мин. до 13 ч. 45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 ч. 30 мин. до 17 ч. 30 ми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обеденного перерыва 13. ч 00 мин. до 13 ч. 45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 ч. 30 мин. до 17 ч. 30 ми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обеденного перерыва 13. ч 00 мин. до 13 ч. 45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 ч. 30 мин. до 20 ч. 00 ми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обеденного перерыва 13. ч 00 мин. до 13 ч. 45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 ч. 30 мин. до 16 ч. 15 ми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обеденного перерыва 13. ч 00 мин. до 13 ч. 45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 ч. 30 мин. до 14 ч. 000 ми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 обеденного перерыва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МФЦ140200 Московская область. г.Воскресенск. ул.Энгельса, д.14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  <w:sz w:val="24"/>
          <w:szCs w:val="24"/>
          <w:lang w:val="en-US"/>
        </w:rPr>
        <w:t>Call</w:t>
      </w:r>
      <w:r>
        <w:rPr>
          <w:rFonts w:cs="Times New Roman" w:ascii="Times New Roman" w:hAnsi="Times New Roman"/>
          <w:sz w:val="24"/>
          <w:szCs w:val="24"/>
        </w:rPr>
        <w:t>-центра: ___________</w:t>
      </w:r>
      <w:r>
        <w:rPr>
          <w:rFonts w:cs="Times New Roman" w:ascii="Times New Roman" w:hAnsi="Times New Roman"/>
          <w:i/>
          <w:sz w:val="24"/>
          <w:szCs w:val="24"/>
        </w:rPr>
        <w:t>(указать номер телефон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. Муниципальные учреждения здравоохранения,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асположенные на территории Воскресенского муниципального района Московской области и </w:t>
      </w:r>
      <w:r>
        <w:rPr>
          <w:rFonts w:cs="Times New Roman" w:ascii="Times New Roman" w:hAnsi="Times New Roman"/>
          <w:b/>
          <w:sz w:val="24"/>
          <w:szCs w:val="24"/>
        </w:rPr>
        <w:t>непосредственно предоставляющие муниципальную услуг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340"/>
        <w:gridCol w:w="2340"/>
      </w:tblGrid>
      <w:tr>
        <w:trPr>
          <w:trHeight w:val="6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лечебно –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ческого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руководителя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</w:t>
            </w:r>
          </w:p>
        </w:tc>
      </w:tr>
      <w:tr>
        <w:trPr>
          <w:trHeight w:val="6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1 МУЗ «Воскресенская перв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кресенск, Больничный пр.1, корп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ева Галина Валентиновна, т. 442-45-6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6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2 МУЗ «Воскресенская перв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кресенск, ул. Западная, д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ова Галина Павловна, т.444-12-3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6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3 МУЗ «Воскресенская перв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кресенск, Больничный пр.1, корп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Елена Алексеевна, т.442-12-9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6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4 МУЗ «Воскресенская перв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кресенск, Комсомольская ул.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а Валентина Иосифовна,т.445-90-4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6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яковская сельская врачебная амбулатория МУЗ «Воскресенская перв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район, с. Косяково, Юбилейная ул., 1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квин Александр Алексеевич, т.447-61-6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6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чинская сельская врачебная амбулатория МУЗ «Воскресенская перв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район, с. Ратчино,   Некрасова ул., 10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445-34-9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bolnica_1@mail.ru</w:t>
            </w:r>
          </w:p>
        </w:tc>
      </w:tr>
      <w:tr>
        <w:trPr>
          <w:trHeight w:val="6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инская сельская врачебная амбулатория МУЗ «Воскресенская перв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район, с. Федино, 9а, помещения 21-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Светлана Юрьевна, т.445-71-7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6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одуровская сельская врачебная амбулатория МУЗ «Воскресенская перв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район, с. Чемодурово, Центральная ул., 4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445-37-0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bolnica_1@mail.ru</w:t>
            </w:r>
          </w:p>
        </w:tc>
      </w:tr>
      <w:tr>
        <w:trPr>
          <w:trHeight w:val="6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ская сельская врачебная амбулатория МУЗ «Воскресенская перв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район, с. Барановское, Центральная ул., 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445-31-4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bolnica_1@mail.ru</w:t>
            </w:r>
          </w:p>
        </w:tc>
      </w:tr>
      <w:tr>
        <w:trPr>
          <w:trHeight w:val="6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П Военного городка МУЗ «Воскресенская перв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район, д. Максимовка, д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4496-16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bolnica_1@mail.ru</w:t>
            </w:r>
          </w:p>
        </w:tc>
      </w:tr>
      <w:tr>
        <w:trPr>
          <w:trHeight w:val="6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инский ФАП МУЗ «Воскресенская перв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район, с. Городище, ул. Мира, 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Ольга Николаевна тел. 441-56-6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91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касовский ФАП МУЗ «Воскресенская перв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кресенский район, с. Ачкасово, д.7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шова Людмила Сергеевна тел.4458-14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93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щинский ФАП МУЗ «Воскресенская перв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район, с. Стапанщино, ул. Центральная, 6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санова Алифтина Викторовна тел.4476-22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9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1 МУЗ «Воскресенская районная больница №2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оскресенск, ул. Московская, д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липецкая  Елена Евгеньевна, тел.44-97-38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g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2 МУЗ «Воскресенская районная больница №2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кресенск, ул. Гражданская, д.2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ьева Наталья Алексеевна, тел. 44-97-42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g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4 МУЗ «Воскресенская районная больница №2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Хорлово , ул.Ново-Проточная, д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Олег Вячеславович, тел. 44-43-901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3 МУЗ «Воскресенская районная больница №2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Хорлова, Больничная площадь, д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Олег Вячеславович, тел. 44-43-901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оликлиника МУЗ «Воскресенская районная больница №2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оскресенск, ул.Тополиная, д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лова Ирина Валентиновна, тел.44-3-888-3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ая консультация МУЗ «Воскресенская районная больница №2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оскресенск, ул.Московская, д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хман Оксана Александровна, тел. 44-46-2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g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Воскресенская районная больница №3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район, пос. им. А.Д. Цюрупы, ул. Гражданская, д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а Анастасия Анатольевна 4473-61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3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ковская сельская врачебная амбулатория МУЗ «Воскресенская районная больница №3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район, с. Ашитково, ул. ул. Юбилейная, д.14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юшева Дина Хатыповна тел.447-72-5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3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ская сельская врачебная амбулатория МУЗ «Воскресенская районная больница №3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ноградово, ул. Центральная, д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а Мария Николаевна тел.447-10-6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3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беевская сельская врачебная амбулатория МУЗ «Воскресенская районная больница №3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район, с. Конобеево, ул. Новые дома, д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 Владимир Петрович тел.445-87-5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3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Воскресенская стоматологическая поликли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оскресенск, ул.Западная, д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шов Петр Георгиевич тел. 4448-06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sst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«Воскресенская стоматологическая поликли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оскресенск, ул.Октябрьская, д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шов Петр Георгиевич тел. 4448-06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sst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ий кабинет МУЗ «Воскресенская стоматологическая поликли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кресенск, ул. Гражданская, д.2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шов Петр Георгиевич тел. 4448-06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sst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ий кабинет МУЗ «Воскресенская стоматологическая поликли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кресенск, Комсомольская ул.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шов Петр Георгиевич тел. 4448-06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sst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поликлиника поселка Белоозерск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район, пос. Белоозерский, ул. Молодежная, д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евкина Валентина Владимировна тел. 44-75-33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loozp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поликлиника поселка Белоозерск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район, пос. Белоозерский, ул. Молодежная, д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евкина Валентина Владимир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44-75-33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loozp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поликлиника поселка Белоозерск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район, пос. Белоозерский, ул. 50 лет Октября, д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евкина Валентина Владимир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44-75-33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loozp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поликлиника поселка Белоозерск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район, пос. Белоозерский, ул. 50 лет Октября, д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евкина Валентина Владимир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44-75-33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loozp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бинский ФАП МУЗ «Городская поликлиника поселка Белоозерск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район, д. Цибино, ул. Пименовка, д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нова Людмила Владимир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loozp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щиковский ФАП МУЗ «Городская поликлиника поселка Белоозерск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район, д. Ворщиково, ул. Центральная, д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Ирина Виктор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loozp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Заполнение и направление в аптеки 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ых рецептов муниципальными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реждениями здравоохранения Воскресенского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Московской области»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Заполнение и направление в аптеки  электронных рецептов муниципальными учреждениями здравоохранения Воскресенского муниципального района Моск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-4445</wp:posOffset>
                </wp:positionV>
                <wp:extent cx="4533900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заявителя муниципальным учреждением здравоохра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pt;height:39.75pt;mso-wrap-distance-left:9.05pt;mso-wrap-distance-right:9.05pt;mso-wrap-distance-top:0pt;mso-wrap-distance-bottom:0pt;margin-top:-0.35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заявителя муниципальным учреждением здравоох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46990</wp:posOffset>
                </wp:positionV>
                <wp:extent cx="4581525" cy="619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формление электронного рецепта в информационной системе «Корвет» и направление его в аптек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48.75pt;mso-wrap-distance-left:9.05pt;mso-wrap-distance-right:9.05pt;mso-wrap-distance-top:0pt;mso-wrap-distance-bottom:0pt;margin-top:3.7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формление электронного рецепта в информационной системе «Корвет» и направление его в аптек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3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Заполнение и направление в аптеки 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ых рецептов муниципальными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реждениями здравоохранения Воскресенского 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Московской области»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399"/>
      <w:bookmarkEnd w:id="1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реждения, либо должность, фамилия, имя, отчество  соответствующего должностн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ИО полност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: 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число, месяц, год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: 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ЛС: 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окумент (паспорт, свидетельство о рождении):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, серия, N документа, дата выдачи, кем выда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й полис 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шу  предоставлять  мне  муниципальную услугу «Заполнение и направле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аптеки электронных рецептов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овка подписи 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, даю сво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полность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огласие на обработку указанных мной персональных данных  в автоматизированной  системе персонифицированного учета оказания медицинск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9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1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132" w:hanging="1005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29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eastAsia="Times New Roman" w:cs="Times New Roman"/>
      <w:sz w:val="20"/>
      <w:szCs w:val="20"/>
      <w:lang w:val="en-US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1">
    <w:name w:val="WW8Num20z1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0z0">
    <w:name w:val="WW8Num30z0"/>
    <w:qFormat/>
    <w:rPr>
      <w:rFonts w:cs="Times New Roman CYR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6z0">
    <w:name w:val="WW8Num36z0"/>
    <w:qFormat/>
    <w:rPr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basedOn w:val="Style13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>
      <w:rFonts w:eastAsia="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rFonts w:eastAsia="Times New Roman"/>
      <w:b/>
      <w:bCs/>
      <w:sz w:val="20"/>
      <w:szCs w:val="20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Style18">
    <w:name w:val="Верхний колонтитул Знак"/>
    <w:basedOn w:val="Style13"/>
    <w:qFormat/>
    <w:rPr>
      <w:rFonts w:eastAsia="Times New Roman"/>
    </w:rPr>
  </w:style>
  <w:style w:type="character" w:styleId="Style19">
    <w:name w:val="Нижний колонтитул Знак"/>
    <w:basedOn w:val="Style13"/>
    <w:qFormat/>
    <w:rPr>
      <w:rFonts w:eastAsia="Times New Roman"/>
    </w:rPr>
  </w:style>
  <w:style w:type="character" w:styleId="Style20">
    <w:name w:val="Текст сноски Знак"/>
    <w:basedOn w:val="Style13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МУ Обычный стиль"/>
    <w:basedOn w:val="Normal"/>
    <w:qFormat/>
    <w:pPr>
      <w:numPr>
        <w:ilvl w:val="0"/>
        <w:numId w:val="4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Windows/Desktop/&#1053;&#1086;&#1074;&#1072;&#1103;%20&#1087;&#1072;&#1087;&#1082;&#1072;%20(3)/&#1056;&#1077;&#1075;&#1083;&#1072;&#1084;&#1077;&#1085;&#1090;/&#1083;" TargetMode="External"/><Relationship Id="rId3" Type="http://schemas.openxmlformats.org/officeDocument/2006/relationships/hyperlink" Target="consultantplus://offline/ref=FFCF61B1203897002AE1EBBDD6BF3825CCC242D70BB000727A0349900Bw5JB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25:00Z</dcterms:created>
  <dc:creator>Тимченко Анатолий Евгеньевич</dc:creator>
  <dc:description/>
  <dc:language>en-US</dc:language>
  <cp:lastModifiedBy>1</cp:lastModifiedBy>
  <cp:lastPrinted>2014-01-17T11:36:00Z</cp:lastPrinted>
  <dcterms:modified xsi:type="dcterms:W3CDTF">2014-01-20T07:25:00Z</dcterms:modified>
  <cp:revision>3</cp:revision>
  <dc:subject/>
  <dc:title>Утвержден</dc:title>
</cp:coreProperties>
</file>