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b w:val="false"/>
          <w:i w:val="false"/>
          <w:sz w:val="24"/>
          <w:szCs w:val="24"/>
        </w:rPr>
        <w:t>ПРОЕК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постано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долгосрочную целевую Программу «Развитие дошкольного и общего образования на территории Воскресенского муниципального района Московской области на 2012-2014 гг.», утвержденную постановлением муниципального учреждения «Администрация Воскресенского муниципального района» от 28.06.2012 № 1520 (изменения № 3351 от 17.12.2012 г., № 1057 от 13.05.2013 г., № 1622 от 08.08.2013 г., № 2025 от 20.09.2013 г., № 2492 от 12.11.2013 г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  соответствии   с  постановлением  Правительства  Московской  области  от  13.03.2013 № 176/10 «О внесении изменений в долгосрочную целевую программу Московской области «Развитие образования в Московской области на 2013-2015 годы", утвержденной постановлением Правительства Московской области от 29.08.2012 № 1071/32 "Об утверждении долгосрочной целевой программы Московской области «Развитие образования в Московской области на 2013 - 2015 годы"  </w:t>
      </w:r>
    </w:p>
    <w:p>
      <w:pPr>
        <w:pStyle w:val="Heading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СТАНОВЛЯЮ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1. Внести в долгосрочную целевую Программу «Развитие дошкольного и общего образования Воскресенского муниципального района Московской области на 2012-2014 гг.», утвержденную постановлением муниципального учреждения «Администрация Воскресенского муниципального района» от 28.06.2012 № 1520, следующие изменения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В паспорте Программы:</w:t>
      </w:r>
    </w:p>
    <w:p>
      <w:pPr>
        <w:pStyle w:val="Normal"/>
        <w:ind w:firstLine="708"/>
        <w:jc w:val="both"/>
        <w:rPr/>
      </w:pPr>
      <w:r>
        <w:rPr/>
        <w:t>1.1.1. Раздел «Объемы и источники финансирования программы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73"/>
      </w:tblGrid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«Объемы и источники финансирования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ий объем средств, направляемых на реализацию мероприятий настоящей Программы в 2012-2014 годах, составляет 405 325,8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 год – 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3 год –  299 948,2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4 год –  105 377,6 тыс. рублей;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 них по источник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а бюджета Московской области составляют 218 600,0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 год – 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3 год –  218 60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4 год –  0,0  тыс. рублей;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а бюджета Воскресенского муниципального района Московской области  составляют 183 477,4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 год – 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3 год –  78 099,8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4 год –  105 377,6 тыс. рубле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источники финансирования составляют 3 248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 год – 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3 год – 3 248,4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4 год – 0,0 тыс. рублей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Western"/>
        <w:spacing w:lineRule="exact" w:line="240" w:before="0" w:after="0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estern"/>
        <w:spacing w:lineRule="exact" w:line="240" w:before="0" w:after="0"/>
        <w:jc w:val="right"/>
        <w:rPr/>
      </w:pPr>
      <w:r>
        <w:rPr/>
        <w:t xml:space="preserve">                                            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equalWidth="false" w:sep="false">
            <w:col w:w="4890" w:space="708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00"/>
        <w:jc w:val="both"/>
        <w:rPr/>
      </w:pPr>
      <w:r>
        <w:rPr/>
        <w:t>1.2. Раздел 3. «Финансовое обеспечение Программы» изложить в следующей редакции:</w:t>
      </w:r>
    </w:p>
    <w:p>
      <w:pPr>
        <w:pStyle w:val="Normal"/>
        <w:ind w:firstLine="600"/>
        <w:jc w:val="center"/>
        <w:rPr/>
      </w:pPr>
      <w:r>
        <w:rPr/>
        <w:t>«Раздел 3. «Финансовое обеспечение Программы»</w:t>
      </w:r>
    </w:p>
    <w:p>
      <w:pPr>
        <w:pStyle w:val="Normal"/>
        <w:ind w:firstLine="600"/>
        <w:jc w:val="both"/>
        <w:rPr/>
      </w:pPr>
      <w:r>
        <w:rPr/>
        <w:t xml:space="preserve">  </w:t>
      </w:r>
      <w:r>
        <w:rPr/>
        <w:t>Основными источниками финансирования Программы являются средства федерального, областного и районного бюджетов в пределах выделяемых на образование ассигнований, дополнительными – средства от внебюджетной деятельности, а также другие источники, которые не запрещены законодательством Российской Федерации.</w:t>
      </w:r>
    </w:p>
    <w:p>
      <w:pPr>
        <w:pStyle w:val="Normal"/>
        <w:ind w:firstLine="480"/>
        <w:jc w:val="both"/>
        <w:rPr/>
      </w:pPr>
      <w:r>
        <w:rPr/>
        <w:t>Общий объем финансирования</w:t>
      </w:r>
      <w:r>
        <w:rPr>
          <w:b/>
        </w:rPr>
        <w:t xml:space="preserve">, </w:t>
      </w:r>
      <w:r>
        <w:rPr/>
        <w:t>направляемый на реализацию мероприятий – 405 325,8 тыс. руб., в том числе по годам:</w:t>
      </w:r>
    </w:p>
    <w:p>
      <w:pPr>
        <w:pStyle w:val="Normal"/>
        <w:rPr/>
      </w:pPr>
      <w:r>
        <w:rPr/>
        <w:t>2012 г. –  0,0 тыс.руб.</w:t>
      </w:r>
    </w:p>
    <w:p>
      <w:pPr>
        <w:pStyle w:val="Normal"/>
        <w:rPr/>
      </w:pPr>
      <w:r>
        <w:rPr/>
        <w:t>2013 г. –  299 948,2 тыс.руб.</w:t>
      </w:r>
    </w:p>
    <w:p>
      <w:pPr>
        <w:pStyle w:val="Normal"/>
        <w:rPr/>
      </w:pPr>
      <w:r>
        <w:rPr/>
        <w:t>2014 г. -  105 377,6 тыс.руб.».</w:t>
      </w:r>
    </w:p>
    <w:p>
      <w:pPr>
        <w:pStyle w:val="Normal"/>
        <w:numPr>
          <w:ilvl w:val="2"/>
          <w:numId w:val="2"/>
        </w:numPr>
        <w:ind w:left="60" w:firstLine="60"/>
        <w:jc w:val="both"/>
        <w:rPr/>
      </w:pPr>
      <w:r>
        <w:rPr/>
        <w:t xml:space="preserve">   </w:t>
      </w:r>
      <w:r>
        <w:rPr/>
        <w:t xml:space="preserve">1.3. Перечень мероприятий долгосрочной целевой программы Воскресенского муниципального района Московской области «Развитие дошкольного и общего образования Воскресенского муниципального района на 2012-2014 гг.» Приложение № 1, изложить в новой редакции согласно приложению к настоящему постановлению.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Heading"/>
        <w:numPr>
          <w:ilvl w:val="1"/>
          <w:numId w:val="2"/>
        </w:numPr>
        <w:ind w:left="0" w:firstLine="18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Контроль за исполнением  настоящего постановления  возложить на заместителя руководителя администрации Воскресенского муниципального района Севостьянову О.В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z w:val="24"/>
          <w:szCs w:val="24"/>
        </w:rPr>
        <w:t xml:space="preserve">Руководитель администрации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szCs w:val="24"/>
        </w:rPr>
        <w:t xml:space="preserve">Воскресенского муниципального района                                        </w:t>
        <w:tab/>
        <w:t xml:space="preserve">                   В.Н. Кондрашов</w:t>
      </w:r>
    </w:p>
    <w:sectPr>
      <w:type w:val="continuous"/>
      <w:pgSz w:w="11906" w:h="16838"/>
      <w:pgMar w:left="1134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60"/>
      <w:outlineLvl w:val="2"/>
    </w:pPr>
    <w:rPr>
      <w:b/>
      <w:bCs/>
      <w:color w:val="000000"/>
      <w:sz w:val="25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color w:val="000000"/>
      <w:sz w:val="25"/>
      <w:szCs w:val="2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14:00Z</dcterms:created>
  <dc:creator>psa</dc:creator>
  <dc:description/>
  <cp:keywords/>
  <dc:language>en-US</dc:language>
  <cp:lastModifiedBy>psa</cp:lastModifiedBy>
  <cp:lastPrinted>2013-12-24T15:32:00Z</cp:lastPrinted>
  <dcterms:modified xsi:type="dcterms:W3CDTF">2013-12-24T12:32:00Z</dcterms:modified>
  <cp:revision>39</cp:revision>
  <dc:subject/>
  <dc:title>ПРОЕКТ</dc:title>
</cp:coreProperties>
</file>