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32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>
          <w:sz w:val="24"/>
        </w:rPr>
        <w:t xml:space="preserve">МОСКОВСКОЙ ОБЛАСТИ </w:t>
      </w: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4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  <w:tab/>
        <w:t>от « ____ »  _____________ 2013 г.  №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оекте Отчета об исполнении бюджета </w:t>
      </w:r>
    </w:p>
    <w:p>
      <w:pPr>
        <w:pStyle w:val="Heading4"/>
        <w:rPr/>
      </w:pPr>
      <w:r>
        <w:rPr>
          <w:b w:val="false"/>
          <w:szCs w:val="28"/>
        </w:rPr>
        <w:t xml:space="preserve">Воскресенского муниципального района Московской области за 2012 год и назначении публичных слушаний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ab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решением Совета депутатов Воскресенского муниципального района Московской области от 29.10.2010 №214/24 «О Положении о бюджетном процессе в Воскресенском муниципальном районе» (с изменениями от 28.01.2011 №299/29, 18.12.2012 №648/63), Положением «О порядке организации и проведения публичных слушаний в муниципальном  образовании «Воскресенский район», утвержденным решением Совета депутатов Воскресенского муниципального района Московской области от 21.10.2005 №317/33,</w:t>
      </w:r>
    </w:p>
    <w:p>
      <w:pPr>
        <w:pStyle w:val="TextBody"/>
        <w:ind w:firstLine="360"/>
        <w:jc w:val="both"/>
        <w:rPr/>
      </w:pPr>
      <w:r>
        <w:rPr>
          <w:lang w:val="ru-RU"/>
        </w:rPr>
        <w:t xml:space="preserve">Совет депутатов Воскресенского муниципального района  Московской области </w:t>
      </w:r>
      <w:r>
        <w:rPr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Принять проект Отчета об исполнении бюджета Воскресенского муниципального района Московской области за 2012 год к рассмотрению. (Приложение.)</w:t>
      </w:r>
    </w:p>
    <w:p>
      <w:pPr>
        <w:pStyle w:val="Normal"/>
        <w:jc w:val="both"/>
        <w:rPr/>
      </w:pPr>
      <w:r>
        <w:rPr>
          <w:sz w:val="24"/>
        </w:rPr>
        <w:tab/>
        <w:t>2. Назначить публичные слушания по теме: «Об исполнении бюджета Воскресенского муниципального района Московской области за 2012 год» на 17 апреля 2013 года в 16 ч. по адресу:  пл.Ленина, д.3, конференц-зал администрации Воскресенского муниципального района, 1 этаж.</w:t>
      </w:r>
    </w:p>
    <w:p>
      <w:pPr>
        <w:pStyle w:val="Normal"/>
        <w:jc w:val="both"/>
        <w:rPr/>
      </w:pPr>
      <w:r>
        <w:rPr>
          <w:sz w:val="24"/>
        </w:rPr>
        <w:tab/>
        <w:t>3. Назначить председательствующим на публичных слушаниях  Главу Воскресенского муниципального района Московской области Калинникова А.М., секретарем – начальника сектора по работе с органами местного самоуправления организационно-контрольного отдела Мельник Г.М.</w:t>
      </w:r>
    </w:p>
    <w:p>
      <w:pPr>
        <w:pStyle w:val="Normal"/>
        <w:jc w:val="both"/>
        <w:rPr/>
      </w:pPr>
      <w:r>
        <w:rPr>
          <w:sz w:val="24"/>
        </w:rPr>
        <w:tab/>
        <w:t>4.Вынести на очередное заседание Совета депутатов Воскресенского муниципального района Московской области Отчет об исполнении бюджета Воскресенского муниципального района Московской области за 2012 год с учетом итогов проведения публичных слушаний, заключений Контрольно-счетной палаты (Демина Л. Д.) и постоянной комиссии Совета депутатов по вопросам бюджета, муниципальной собственности, финансовой и налоговой политики (Бормашов В.В.) для окончательного утвер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jc w:val="both"/>
        <w:rPr/>
      </w:pPr>
      <w:r>
        <w:rPr>
          <w:sz w:val="24"/>
        </w:rPr>
        <w:tab/>
        <w:t>6.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оскресенского муниципального района</w:t>
        <w:tab/>
        <w:t xml:space="preserve"> </w:t>
        <w:tab/>
        <w:tab/>
        <w:tab/>
        <w:tab/>
        <w:t>А.М.Калинник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1:00Z</dcterms:created>
  <dc:creator>Master</dc:creator>
  <dc:description/>
  <cp:keywords/>
  <dc:language>en-US</dc:language>
  <cp:lastModifiedBy>Melnik</cp:lastModifiedBy>
  <cp:lastPrinted>2013-03-28T11:48:00Z</cp:lastPrinted>
  <dcterms:modified xsi:type="dcterms:W3CDTF">2013-05-20T06:58:00Z</dcterms:modified>
  <cp:revision>25</cp:revision>
  <dc:subject/>
  <dc:title>ст</dc:title>
</cp:coreProperties>
</file>