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261" w:firstLine="1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left="3261" w:firstLine="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долгосрочной целевой программе Воскресенского муниципального района  Московской области </w:t>
      </w:r>
    </w:p>
    <w:p>
      <w:pPr>
        <w:pStyle w:val="Normal"/>
        <w:spacing w:lineRule="auto" w:line="240" w:before="0" w:after="0"/>
        <w:ind w:left="3261" w:firstLine="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нижение административных барьеров, повышение  качества предоставления государственных</w:t>
      </w:r>
    </w:p>
    <w:p>
      <w:pPr>
        <w:pStyle w:val="Normal"/>
        <w:spacing w:lineRule="auto" w:line="240" w:before="0" w:after="0"/>
        <w:ind w:left="3261" w:firstLine="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 муниципальных услуг на базе многофункциональных центров предоставления </w:t>
      </w:r>
    </w:p>
    <w:p>
      <w:pPr>
        <w:pStyle w:val="Normal"/>
        <w:spacing w:lineRule="auto" w:line="240" w:before="0" w:after="0"/>
        <w:ind w:left="3261" w:firstLine="1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государственных и муниципальных услуг на 2013-2015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ных мероприятий долгосрочной целевой программы Воскресенского муниципального района Московской области «Снижение административных барьеров, повышение качества предоставления государственных и муниципальных услуг на базе многофункциональных центров предоставления государственных и муниципальных услуг на 2013-2015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394"/>
        <w:gridCol w:w="1843"/>
        <w:gridCol w:w="1285"/>
        <w:gridCol w:w="1121"/>
        <w:gridCol w:w="992"/>
        <w:gridCol w:w="1139"/>
        <w:gridCol w:w="992"/>
        <w:gridCol w:w="1984"/>
      </w:tblGrid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еализаци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(годы)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 годам, тыс. 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выполнение</w:t>
              <w:br/>
              <w:t>мероприятия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45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нижение административных барьеро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административных регламентов выполнения муниципальных услуг (функций), предоставления муниципальных услуг в соответствие с нормативными правовыми актам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основной деятельности функционального органа администрации ВМР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спертизы административных регламентов и муниципальных проектов  </w:t>
            </w:r>
          </w:p>
        </w:tc>
      </w:tr>
      <w:tr>
        <w:trPr>
          <w:trHeight w:val="104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и ведение реестра муниципальных услуг (функций) администрации  Воскресенского муниципальн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основной деятельности функционального органа администрации ВМР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спертизы административных регламентов и муниципальных проектов  </w:t>
            </w:r>
          </w:p>
        </w:tc>
      </w:tr>
      <w:tr>
        <w:trPr>
          <w:trHeight w:val="104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предоставления платных услуг и услуг, которые являются необходимыми и обязательными для предоставления муниципальных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основной деятельности функционального органа администрации ВМР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спертизы административных регламентов и муниципальных проектов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ктуальной информации о муниципальных услугах на официальном сайте Воскресенского муниципального района,  на портале государственных и муниципальных услуг Моско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основной деятельности функционального органа администрации ВМР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спертизы административных регламентов и муниципальных проектов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ечней муниципальных услуг, подлежащих оптимизации на основе оценки их качества, востребованности и значимости для граждан и бизне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основной деятельности функционального органа администрации ВМР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спертизы административных регламентов и муниципальных проектов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445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Создание системы и развитие  предоставления государственных и муниципальных услуг по принципу «одного окна», в том числе на базе МФЦ</w:t>
            </w:r>
          </w:p>
        </w:tc>
      </w:tr>
      <w:tr>
        <w:trPr>
          <w:trHeight w:val="38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здания, предназначенного для размещения МФ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10958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3988,8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0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</w:t>
            </w:r>
          </w:p>
        </w:tc>
      </w:tr>
      <w:tr>
        <w:trPr>
          <w:trHeight w:val="64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8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6,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,00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созданию системы защиты персональных данных МФ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93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0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защиты информации, МФЦ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1772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,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00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компьютерного, серверного и программного обеспечения, оргтехни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761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20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защиты информации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1448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5,4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5,1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омещений МФЦ предметами мебели и иными предметами бытового на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66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0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спертизы административных регламентов и муниципальных проектов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1263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,9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90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созданию локально-вычислительной сети МФ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защиты информации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МФЦ системой кондиционир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</w:rPr>
              <w:t>37444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5,9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45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. Мониторинг качества предоставления и доступности предоставления государственных и муниципальных услуг, в том числе по принципу «одного окна» 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лючение к  автоматизированной системе мониторинга предоставления государственных и муниципальных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еделах средств, предусматриваемых на основную деятельность исполнителей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практики взимания платы за оказание услуг, которые являются необходимыми и обязательными для предоставления государственных и муниципальных услуг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еделах средств, предусматриваемых на основную деятельность исполнителей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спертизы административных регламентов и муниципальных проектов  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4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5,9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10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4,9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5,9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843" w:right="820" w:gutter="0" w:header="0" w:top="720" w:footer="0" w:bottom="1135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4:27:00Z</dcterms:created>
  <dc:creator>Погородний</dc:creator>
  <dc:description/>
  <cp:keywords/>
  <dc:language>en-US</dc:language>
  <cp:lastModifiedBy>Пользователь</cp:lastModifiedBy>
  <cp:lastPrinted>2013-06-04T12:50:00Z</cp:lastPrinted>
  <dcterms:modified xsi:type="dcterms:W3CDTF">2013-06-06T04:29:00Z</dcterms:modified>
  <cp:revision>3</cp:revision>
  <dc:subject/>
  <dc:title/>
</cp:coreProperties>
</file>