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864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СРОЧНАЯ ЦЕЛЕВ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кресенского муниципального района Москов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Снижение административных барьеров, повышение качества предоставления государственных и муниципальных услуг на базе многофункционального центр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государственных и муниципальных услуг на 2013-2015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 новой редакци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оскресенск, 2013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27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Title"/>
        <w:ind w:right="2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срочной целевой программы Воскресенского муниципального района Московской области «Снижение административных барьеров,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на 2013-2015 годы»</w:t>
      </w:r>
    </w:p>
    <w:p>
      <w:pPr>
        <w:pStyle w:val="Normal"/>
        <w:widowControl w:val="false"/>
        <w:autoSpaceDE w:val="false"/>
        <w:spacing w:lineRule="auto" w:line="240" w:before="0" w:after="0"/>
        <w:ind w:right="15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7371"/>
      </w:tblGrid>
      <w:tr>
        <w:trPr>
          <w:trHeight w:val="10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осрочная целевая программа Воскресенского муниципального района Московской области  «Снижение административных барьеров,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на 2013-2015 годы». </w:t>
            </w:r>
          </w:p>
        </w:tc>
      </w:tr>
      <w:tr>
        <w:trPr>
          <w:trHeight w:val="411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и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пция снижения административных барьеров и повышения доступности государственных и муниципальных услуг на 2011-2013 годы, утвержденная распоряжением Правительства российской Федерации от 10.06.2011 № 1021-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 Президента Российской Федерации от 07.05.2012 № 601 «Об основных направлениях совершенствования системы государственного управления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8.07.2012 № 133-ФЗ «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«одного окн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 22.12.2012 № 1376 «Об утверждении Правил организации деятельности многофункциональных центров предоставления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27.09.2011 № 797 «О взаимодействии между многофункциональными центрами предоставления государственных (муниципальных)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Московской области от 10.05.2012 №764/15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"Об утверждении долгосрочной целевой программы Московской области "Снижение административных барьеров, повышение качества предоставления государственных и муниципальных услуг на базе многофункциональных центров предоставления государственных и муниципальных услуг на 2012-2014 годы"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изнании утратившим силу постановления Правительства Московской области от 29.06.2010 №486/27 «О разработке проекта долгосрочной целевой программы Московской области «Создание многофункциональных центров предоставления государственных и муниципальных услуг на территории Московской области на 2011-2013 годы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депутатов Воскресенского муниципального района от 25.04.2013 №721/68 «О внесении изменений и дополнений в Программу комплексного социально-экономического развития Воскресенского муниципального района на 2010-2014 годы», утвержденную решением Советом депутатов Воскресенского муниципального района Московской области от 29.01.2010 №90/6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Программы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оскресенского муниципального района Московской области.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спертизы административных регламентов и муниципальных проектов  администрации Воскресенского муниципального района Московской области. </w:t>
            </w:r>
          </w:p>
        </w:tc>
      </w:tr>
      <w:tr>
        <w:trPr>
          <w:trHeight w:val="832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нижения административных барьеров,  повышение доступности и качества предоставления государственных и муниципальных услуг на базе многофункциональных центров предоставления государственных и муниципальных услуг (далее – МФЦ),  в том числе по принципу «одного окна».</w:t>
            </w:r>
          </w:p>
        </w:tc>
      </w:tr>
      <w:tr>
        <w:trPr>
          <w:trHeight w:val="1411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административных барьер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 развитие системы предоставления государственных и муниципальных услуг по принципу «одного окна», в том числе на базе МФЦ.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качества и доступности предоставления государственных и муниципальных услуг, в том числе по принципу «одного окна».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Программы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- 2015 гг. </w:t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(функциональные) органы и структурные подразделения администрации Воскресенского муниципального района Московской области района.</w:t>
            </w:r>
          </w:p>
        </w:tc>
      </w:tr>
      <w:tr>
        <w:trPr>
          <w:trHeight w:val="404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 источники финансирования Программы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направляемых на реализацию мероприятий Программы в 2013 - 2015 годах, составляет 37444,90 тыс. рублей, в том числе по годам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 – 20285,90 тыс. рублей;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  7380,0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  9779,00 тыс. рублей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источникам финансирования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Воскресенского муниципального района Московской области, всего – 12880,00 тыс. рублей, в том числе по годам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5000,0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7380,0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   500,00 тыс. рублей.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з бюджета Московской области , всего -  24564,90 тыс. рублей, в том числе по годам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 – 15285,90 тыс. рублей;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         0,0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   9279,00 тыс. рубле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7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реализации Программы (количественные и  качественные показатели           </w:t>
              <w:br/>
              <w:t>эффективности реализации Программы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Программы приведены в Приложении №2 к  Программ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проблемы и прогноз развития ситу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учетом реализации Программ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повышения эффективности государственного управления одной из ключевых задач является повышение качества жизни. К ведущим показателям, характеризующим качество жизни, относятся, в том числе,  качество и доступность государственных и муниципальных услуг, предоставляемых как гражданам, так и организация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инирующим показателем эффективности государственного управления выступает «удовлетворенность потребителей». Указом Президента Российской Федерации от 07.05.2012 года № 601 «Об основных направлениях совершенствования системы государственного управления» Правительству Российской Федерации предписано обеспечить уровень удовлетворенности граждан качеством предоставления государственных и муниципальных услуг к 2018 году не менее 90 процентов. При этом доля граждан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 предоставления государственных услуг, к 2015 году,  должна быть не менее 90 процен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данного показателя осуществляется путем создания сети центров по предоставлению государственных и муниципальных услуг  (далее - МФЦ) и «окон» оказания государственных и муниципальных услуг на базе привлеченных организа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методикой, утвержденной протоколом заседания Правительственной комиссии по проведению административной реформы от 30.10.2012 № 135,  в Воскресенском муниципальном районе планируется создание двух МФЦ (первый  в городском поселении Воскресенск с 21 окном,  второй в городском поселении Белоозерский с 5 окнами)  и 15 «окон» привлеченных организа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предоставления государственных и муниципальных услуг возникает ряд проблем, требующих решения, особенно при получении массовых (широко востребованных) услуг, обращаясь за которыми заявителю приходится сталкиваться с очередями, территориальной разобщенностью инстанций, отсутствием комфорта мест ожидания и приема документов, длительностью сроков получения результатов, завышением обозначенных сроков, низким качеством информирования и консультир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проблемами существующей системы предоставления государственных и муниципальных услуг как в целом на территории Московской области, так на территории Воскресенского муниципального района  являю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сть обращения в большое количество органов федерального, областного и муниципального уровней для получения одной государственной или муниципальной услуги, а также необходимость личного представления докумен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информации о государственных и муниципальных услугах, административных процедурах и порядке их исполн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сть заполнения официальных бланков, форм документ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е возможности получить консультацию или справочную информацию в исполнительном органе государственной власти Московской области или органе местного самоуправления муниципального образования Московской области, предоставляющем государственную или муниципальную услуг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достаточно эффективная организация деятельности по приему и обслуживанию заявите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язывание платных услуг посреднических организа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м вышеуказанных проблем является организация предоставления государственных и муниципальных услуг по принципу «одного окна», предусматривающему возможность однократного обращения заявителя за получением государственной или муниципальной услуги, возможность получения заявителем полного комплекса государственных, муниципальных и сопутствующих услуг в одном месте – «одном окне», как правило, в многофункциональном центре предоставления государственных и муниципаль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еление, имеющее доступ к услугам, предоставляемым в МФЦ, оценивает их качество на самом высоком уровне (более 80 процентов удовлетворены качеством получения услуг в многофункциональных центрах), что дает основания для признания приоритетности задачи создания в Воскресенском муниципальном районе  МФЦ, соответствующих установленным требованиям, как наиболее действенного инструмента в достижении цели по повышению доступности и качества предоставления государственных и муниципальн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 МФЦ, внедрение в их работу информационно-телекоммуникационных технологий (типовых автоматизированных решений поддержки деятельности многофункциональных центров, включая подсистемы электронного документооборота, информационно-справочного сопровождения, электронных платежей, интеграции баз данных служб и ведомств, создание центра телефонного обслуживания) позволит существенно упростить процесс получения услуг, снизить нагрузку на заявителей по сбору, согласованию, заполнению и предоставлению документов, необходимых для получения государственных и муниципальных услуг, обеспечит повышение доступности государственных и муниципальных услуг и при этом сделает процесс обращения за государственными и муниципальными услугами менее затратным и более комфортным для заяви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ный в Московской области уполномоченный МФЦ наделен функциями заключения соглашений о взаимодействии с федеральными органами исполнительной власти, государственными внебюджетными фондами, исполнительными органами государственной власти Московской области и органами местного самоуправления муниципальных образований Московской области, а также правом заключения договоров с организациями, имеющими развитую филиальную сеть на территории Московской области, привлекаемыми в целях организации предоставления государственных и муниципальных услуг в малонаселенных муниципальных образованиях Московской области, в которых создание МФЦ нецелесообразно. Уполномоченный МФЦ   обеспечит согласованность и эффективность взаимодействия органов государственной власти и органов местного самоуправления с многофункциональными центрами Московской области и организациями, привлекаемыми к реализации функций многофункциональных центров,  а также  соответствующий контроль деятельности многофункциональных центр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системы предоставления государственных и муниципальных услуг по принципу «одного окна», в том числе в МФЦ позволит сконцентрировать финансовые и кадровые ресурсы органов исполнительной власти Московской области и органов местного самоуправления муниципальных образований Московской области, обеспечить высокое качество услуг,  их доступность для граждан независимо от удаленности места проживания граждан от мест предоставления государственных и муниципальных услу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предоставления государственных и муниципальных услуг на базе МФЦ создает предпосылки минимизации коррупциогенных факторов в процессе их предоставления, так как исключается прямое взаимодействие граждан и бизнеса с органами власти всех уровн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нащения информационно-коммуникационными технологиями создаваемых МФЦ планируется организация работы информационно-справочной службы (далее - call-центр) по вопросам предоставления государственных и муниципальных услуг на базе многофункционального центра, электронной системы управления очередью, а также установка автоматизированной информационной системы поддержки деятельности многофункциональных центров. Создание call-центра также будет инструментом проведения оперативного мониторинга предоставления услуг по принципу «одного окна», в том числе на базе МФЦ, снижению себестоимости обслуживания заявите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е в рамках Программы системы мониторинга доступности и качества предоставления государственных и муниципальных услуг  позволит определять уровень доступности услуг для населения, степень удовлетворенности граждан качеством услуг, а также осуществлять  оценку эффективности деятельности органов государственной власти и органов местного самоуправления по предоставлению услуг (выполнению функций), в том числе на базе МФЦ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ведения мониторинга показателей качества и доступности государственных и муниципальных услуг планируется использовать данны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ов, сформированных по итогам работы МФЦ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логических опрос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сный мониторинг показателей качества и доступности государственных и муниципальных услуг будет проводиться ежегод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беспечения качества предоставляемых государственных и муниципальных услуг по принципу «одного окна», в том числе на базе МФЦ в Программе предусматриваются мероприятия по созданию системы обучения и аттестации персонала и руководящего состава МФЦ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ой также предусмотрены мероприятия, направленные на снижение административных барьер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снижения финансовых и временных затрат для граждан и юридических лиц  при  взаимодействии с органами местного самоуправления будет проведена экспертиза правомерности  взимания платы за предоставления услуг,  стоимости платных услуг, а  также времени, которое заявители  тратят на их получение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2. Сведения о муниципальном заказчике Программы и исполнителя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заказчиком и разработчиком Программы является администрация Воскресенского муниципального района Московской области, действующая на основании Устава Воскресен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программы  - отдел экспертизы административных регламентов и муниципальных проектов  администрации Воскресенского муниципального района Моск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ями Программы являются отраслевые (функциональные) органы и структурные подразделения администрации Воскресенского муниципального района Московской области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Программы несет ответственность за своевременную реализацию мероприятий Программы и достижение запланированных результа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Цели и задач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 для снижения административных барьер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доступности и качества предоставления государственных и муниципальных услуг на базе МФЦ, в том числе по принципу «одного окн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ижение административных барьер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е и развитие системы предоставления государственных и муниципальных услуг по принципу «одного окна», в том числе на базе МФЦ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качества и доступности предоставления государственных и муниципальных услуг, в том числе по принципу «одного окн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ижение целей и решение задач Программы осуществляются путем скоординированного выполнения комплекса взаимоувязанных по срокам, ресурсам, исполнителям и результатам мероприятий, предусмотренных в приложении №1 к настоящей Программ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тодика расчета значений показателей эффектив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Программы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рограммы определяется степенью достижения следующих показателей 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шению задач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нижение административных барьер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реднее число обращений представителей бизнес-сообщества в администрацию Воскресенского муниципального района для получения одной муниципальной услуги, связанной со сферой предпринимательск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определяется на основе данных мониторинга по каждой услуге, связанной со сферой предпринимательской деятельности. В ходе опросов выясняется количество обращений каждого заявителя для получения конкретной услуги. Среднее число обращений определяется путем деления суммы всех выявленных значений по числу обращений на количество опрошенных респонден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я случаев нарушения нормативных сроков предоставления муниципальных услуг.</w:t>
        <w:tab/>
        <w:t>Показатель определяется на основе данных мониторинга путем сравнения фактического срока получения муниципальной услуги, указанного заявителем в ходе опроса, с нормативно установленным по данной услуг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определяется по форму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= Кснс/Ко х 100%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– доля случаев нарушения нормативных сроков предоставления муниципальных услуг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нс – количество выявленных в ходе опроса случаев нарушения сроков предоставления муниципальных услуг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 – общее количество опрошенных обратившихся за получением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ровень удовлетворенности граждан Воскресенского муниципального района Московской области качеством предоставления государственных и муниципальн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определяется на основании данных мониторинга, путем проведения опросов заявителей, обращающихся за получением услуги непосредственно в органы государственной власти и местного самоупра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з= Кз/Оз х 100%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з – доля заявителей, удовлетворенных качеством предоставленных государственных и муниципальных услуг от общего числа опрошенных заявите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з – количество заявителей, которые ответили положительно на вопрос об удовлетворении в предоставлении государственной ил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 – общее число заявителей, участвовавших в опрос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ремя ожидания в очереди при обращении заявителя для получения муниципальных 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определяется на основе данных мониторинга по форму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6677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 – среднее время ожидания в очереди при обращении заявител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_i– время ожидания в очереди при обращении заявителя по каждому случаю обращ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– общее количество обращений заяв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Количество «окон» доступа к государственным и муниципальным услугам по принципу «одного окна», созданных в результате реализации Программы</w:t>
        <w:tab/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евое значение количества «окон» доступа в МФЦ и привлеченных организациях определяется в соответствии с методикой, утвержденной протоколом Правительственной комиссии по административной реформе от 30.10.2012 № 135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ля регламентированных муниципальных услуг, от общего  количества муниципальных услуг из  реестра муниципальных услуг (функций) Воскресенского муниципального района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</w:t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определяется по форму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= Ру / Оку x 100%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 - д</w:t>
      </w:r>
      <w:r>
        <w:rPr>
          <w:rFonts w:cs="Times New Roman" w:ascii="Times New Roman" w:hAnsi="Times New Roman"/>
          <w:sz w:val="24"/>
          <w:szCs w:val="24"/>
          <w:lang w:eastAsia="ru-RU"/>
        </w:rPr>
        <w:t>оля регламентированных муниципальных услуг, от общего  количества муниципальных услуг из  реестра муниципальных услуг (функций) Воскресенского муниципального район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 - количество муниципальных услуг, по предоставлению которых разработаны и утверждены в установленном порядке административные регламен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ку - общее количество муниципальных услуг, включенных в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естр муниципальных услуг (функций) Воскресенского муниципального райо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ля муниципальных   услуг, информация о которых       содержится в Федеральном      реестре государственных и  муниципальных услуг (функций) и на Едином портале государственных и муниципальных услуг (функций), от общего количества муниципальных услуг из  реестра муниципальных  услуг (функций) Воскресен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определяется по форму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= Ру / Оку x 100%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 - д</w:t>
      </w:r>
      <w:r>
        <w:rPr>
          <w:rFonts w:cs="Times New Roman" w:ascii="Times New Roman" w:hAnsi="Times New Roman"/>
          <w:sz w:val="24"/>
          <w:szCs w:val="24"/>
          <w:lang w:eastAsia="ru-RU"/>
        </w:rPr>
        <w:t>оля муниципальных   услуг, информация о которых       содержится в Федеральном      реестре государственных и  муниципальных услуг (функций) и на Едином портале государственных и муниципальных услуг (функций), от общего количества муниципальных услуг из  реестра муниципальных  услуг (функций) Воскресенского муниципального район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 - количество муниципальных услуг,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держащихся  в Федеральном      реестре государственных и  муниципальных услуг (функций) и на Едином портале государственных и муниципальных услуг (функций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у - общее количество муниципальных  услуг, включенных в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естр муниципальных услуг (функций) Воскресенского муниципального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нию задач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оздание и развитие в Московской области системы предоставления государственных и муниципальных услуг по принципу «одного окна», в том числе на базе МФЦ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Количество МФЦ, созданных в результате реализации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е значение количества МФЦ определяется на основе методики, утвержденной протоколом Правительственной комиссии по административной реформе от 30.10.2012 № 13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Доля государственных и муниципальных  услуг, предоставляемых на базе МФЦ, от общего числа государственных и муниципальн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определяется как отношение утвержденных для предоставления на базе МФЦ перечней государственных и муниципальных услуг к общему количеству государственных и муниципальных услуг. Указанные перечни утверждаются как приложения к соглашениям о взаимодействии по вопросу предоставления государственных и муниципальных услуг на базе МФ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Доля граждан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 предоставления государственных и муниципальн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определяется на основе данных мониторинга путем сравнения расчётного количества граждан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 предоставления государственных и муниципальных услуг, с общей численностью населения Воскресенского муниципального района Москов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определяется по форму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д= Крк / Кно х 100%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д – доля граждан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 предоставления государственных и муниципальных услуг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к – расчётное количество граждан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 предоставления государственных и муниципальны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о – общая численностью населения Москов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)  </w:t>
        <w:tab/>
        <w:t>Доля заявителей, удовлетворенных качеством предоставления государственных и муниципальных услуг на базе МФЦ, от общего числа опрошенных заяви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определяется по формуле на основе данных социологических опросов заявителе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змфц = Кзмфц / Оз x 100%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змфц - доля заявителей, удовлетворенных качеством предоставления государственных и муниципальных услуг на базе МФЦ, от общего числа опрошенных заявите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змфц - количество заявителей, которые ответили положительно на вопрос об удовлетворении в предоставлении государственной или муниципальной услуги на базе МФЦ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 - общее число заявителей, участвовавших в опрос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нию задач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ониторинг качества предоставления и доступности предоставления государственных и муниципальных услуг, в том числе по принципу «одного ок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Доля поселений Воскресенского муниципального, в которых проводится мониторинг качества предоставления муниципальных услуг от общего количества посел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определяется путем отношения поселений Воскресенского муниципального района, в которых проводится мониторинг качества и доступности предоставления муниципальных услуг к общему количеству посел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есурсное обеспечение Программы и источники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, направляемых на реализацию мероприятий Программы в 2013 - 2015 годах, составляет 37444,90 тыс. рублей, в том числе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2013 год – 20285,90 тыс. рублей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014 год –   7380,0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015 год –    9779,0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по источникам финансиров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редства бюджета Воскресенского муниципального района Московской области, всего – 12880,00 тыс. рублей, в том числе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год – 5000,0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7380,0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  500,0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бюджета Московской области, всего – 24564,90 тыс. рублей, в том числе по годам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013 год -  15285,9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014 год -          0,0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015 год -   9279,00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Порядок взаимодействия исполнителей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граммы, ответственных за выполнение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граммы, и Муниципального заказчика Программы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еханиз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й заказчик Программы организует текущее управление реализацией Программы и взаимодействие с исполнителям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сточники финансирования Программы - бюджет Московской области, бюджет  Воскресенского муниципального района, внебюджетные источн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лучателем средств бюджета Московской области является </w:t>
      </w:r>
      <w:r>
        <w:rPr>
          <w:rFonts w:cs="Times New Roman" w:ascii="Times New Roman" w:hAnsi="Times New Roman"/>
          <w:sz w:val="24"/>
          <w:szCs w:val="24"/>
        </w:rPr>
        <w:t>Администрация Воскресенского муниципального района Московской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которая обеспечивает их целевое использование и определяет исполнителей работ мероприятий Программы в порядке, установленном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21.07.2005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нители мероприятий Программы готовят и представляют разработчику  Программы отчеты о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я программы сгруппированы в соответствии с ее задачами и приведены в </w:t>
      </w:r>
      <w:hyperlink w:anchor="Par68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</w:t>
        </w:r>
      </w:hyperlink>
      <w:r>
        <w:rPr>
          <w:rFonts w:cs="Times New Roman" w:ascii="Times New Roman" w:hAnsi="Times New Roman"/>
          <w:sz w:val="24"/>
          <w:szCs w:val="24"/>
        </w:rPr>
        <w:t xml:space="preserve">риложении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№1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нижение административных барьеров планируется достигнуть путем проведения комплексной оптимизации муниципальных услуг.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решения этой задачи исполнители Программы – отраслевые (функциональные) органы и структурные подразделения администрации Воскресенского муниципального района Московской области района должны привести    административные регламенты  выполнения муниципальных  функций, предоставления муниципальных  услуг  в  соответствие с нормативными правовыми актами, регулирующими выполнение муниципальных функций, предоставление муниципальных услуг, включение муниципальных функций и муниципальных услуг в Реестр муниципальных услуг (функций) Воскресенского муниципального района, провести оптимизацию предоставления платных услуг и услуг, которые являются необходимыми и обязательными для предоставления муниципальных услуг, сформировать перечень муниципальных услуг, подлежащих оптимизации на основе оценки их качества,  востребованности и значимости для граждан и бизне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обходимо продолжить работу по размещению сведений о муниципальных  услугах в государственной информационной системе «Федеральный  реестр государственных и муниципальных услуг (функций)» и на «Едином портале государственных и муниципальных услуг (функций)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 Для решения задачи  «Создание и развитие  системы предоставления государственных и муниципальных услуг по принципу «одного окна», в том числе на базе МФЦ»   необходимо  создание инфраструктурного комплекса предоставления государственных и муниципальных услуг, который в соответствии с законодательством может включать МФЦ, «окна доступа» на базе филиальной сети привлеченных организаций, соответствующих установленным требованиям, а также путем создания удаленных рабочих мест. Для обеспечения целевого уровня доступности  предоставления государственных и муниципальных услуг по принципу «одного окна» к 2015 не менее 90 процентов в Программе предусмотрены мероприятия по созданию сети МФЦ, а также «окон доступа к услугам» на базе филиальной сети привлеченных организаций, удовлетворяющих установленным требованиям, и удаленных рабочих мес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ижения к 2015 году  целевых показателей качества и доступности предоставления государственных и муниципальных услуг, в том числе по принципу «одного окна», в Программе ставится задача подключение к системе мониторинга качества и доступности предоставления государственных и муниципальных услуг в Московской области, в том числе по принципу «одного окна». В Программе предусмотрены мероприятия по проведению мониторинга практики взимания платы за оказание услуг, которые являются необходимыми и обязательными для предоставления государственных и муницип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мках решения задачи по созданию МФЦ, отраслевые (функциональные) органы и структурные подразделения администрации Воскресенского муниципального района Московской области, участвующие в Программе,  в 2013 году должны осуществить формирование и утверждение перечней  муниципальных услуг, подлежащих предоставлению на базе МФЦ по принципу «одного окна»; разработку и утверждение административных регламентов муниципальных услуг на базе МФЦ, разработку соответствующей нормативной базы по деятельности МФ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7. Состав, форма и сроки представления отчетности о ходе реализации мероприяти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, форма и сроки представления отчетности о ходе реализации мероприятий Программы определены в Порядке принятия решений о разработке долгосрочных целевых программ Воскресенского муниципального района, их формирования и реализ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720" w:gutter="0" w:header="0" w:top="1134" w:footer="0" w:bottom="851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1FE3345A715381EB97C166C3ECC819AE705C6E59839A0CCF99B0B01E9lFlA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2:56:00Z</dcterms:created>
  <dc:creator>Погородний</dc:creator>
  <dc:description/>
  <cp:keywords/>
  <dc:language>en-US</dc:language>
  <cp:lastModifiedBy>Погородний</cp:lastModifiedBy>
  <cp:lastPrinted>2013-06-06T08:31:00Z</cp:lastPrinted>
  <dcterms:modified xsi:type="dcterms:W3CDTF">2013-06-06T12:29:00Z</dcterms:modified>
  <cp:revision>9</cp:revision>
  <dc:subject/>
  <dc:title/>
</cp:coreProperties>
</file>