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3261" w:firstLine="1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лгосрочной целевой программе Воскресенского муниципального района  Московской области 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Снижение административных барьеров, повышение качества предоставления 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х и муниципальных услуг на базе многофункциональных центров предоставления 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и муниципальных услуг на 2013-2015 годы»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ланируемые количественные и качественн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ффективност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94"/>
        <w:gridCol w:w="1286"/>
        <w:gridCol w:w="1417"/>
        <w:gridCol w:w="3827"/>
        <w:gridCol w:w="1276"/>
        <w:gridCol w:w="1418"/>
        <w:gridCol w:w="992"/>
        <w:gridCol w:w="992"/>
        <w:gridCol w:w="993"/>
      </w:tblGrid>
      <w:tr>
        <w:trPr>
          <w:trHeight w:val="104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дачи, направленные на достижение цели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азатели, характеризующие достижение 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ое значение показателя (на начало реализации Программы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ируемое значение показателя по годам реализации Программы</w:t>
            </w:r>
          </w:p>
        </w:tc>
      </w:tr>
      <w:tr>
        <w:trPr>
          <w:trHeight w:val="113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Воскре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осковской обла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92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нижение административных барьер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6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ее число обращений представителей бизнес-сообщества в  администрацию  Воскресенского муниципальн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11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 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ля случаев нарушения нормативных сроков и порядка предоставления муниципаль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128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ровень удовлетворенности граждан Воскресенского муниципального района качеством предоставления государственных и муниципаль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</w:tr>
      <w:tr>
        <w:trPr>
          <w:trHeight w:val="138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 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ремя ожидания в очереди при обращении заявителя в администрацию Воскресенского муниципального района для получения муниципальных 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17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егламентированных муниципальных услуг, от общего  количества муниципальных услуг из  реестра муниципальных услуг (функций) Воскресенского муниципального района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04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муниципальных   усл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формация о которых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ержится в Федеральном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естре государственных 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ых услуг (функций) и на Едином портале государственных и муниципальных услуг (функций), от общего количества муниципальных услуг из  реестра муниципальных  услуг (функций) Воскресенского муниципального района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здание и развитие системы предоставления государственных и муниципальных услуг по принципу «одного окна», в том числе на базе МФЦ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288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564,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«окон» доступа к государственным и муниципальным услугам по принципу «одного окна», 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базе МФЦ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98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 базе привлеч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           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озданных МФЦ, по годам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5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 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ля государственных и муниципальных  услуг, предоставляемых на базе МФЦ, </w:t>
              <w:br/>
              <w:t xml:space="preserve">от общего числа            </w:t>
              <w:br/>
              <w:t xml:space="preserve">государственных и          </w:t>
              <w:br/>
              <w:t xml:space="preserve">муниципальных услуг      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21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</w:tr>
      <w:tr>
        <w:trPr>
          <w:trHeight w:val="4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ля заявителей,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довлетворенных качеств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доставления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осударственных и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ых услуг на б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ФЦ, от общего числ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прошенных заяв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</w:tr>
      <w:tr>
        <w:trPr>
          <w:trHeight w:val="1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ониторинг качества и доступности предоставления государственных и муниципальных услуг, в том числе по принципу «одного окна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ключение к  автоматизированной системе мониторинга предоставления государственных и муниципальных услуг,   от общего количества созданных МФ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1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МФЦ, в которых осуществляется мониторинг качества и доступности государственных и муниципальных услуг, от общего числа МФ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ля поселений Воскресенского муниципального района, в которых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водится мониторинг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ачес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доставления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униципальных услуг, от   общего количества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лений Воскрес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24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30:00Z</dcterms:created>
  <dc:creator>Падилья Людмила Юрьевна</dc:creator>
  <dc:description/>
  <cp:keywords/>
  <dc:language>en-US</dc:language>
  <cp:lastModifiedBy>Пользователь</cp:lastModifiedBy>
  <cp:lastPrinted>2013-06-06T10:43:00Z</cp:lastPrinted>
  <dcterms:modified xsi:type="dcterms:W3CDTF">2013-06-06T06:44:00Z</dcterms:modified>
  <cp:revision>6</cp:revision>
  <dc:subject/>
  <dc:title>Приложение №3</dc:title>
</cp:coreProperties>
</file>