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  <w:u w:val="single"/>
        </w:rPr>
        <w:t>___________</w:t>
      </w:r>
      <w:r>
        <w:rPr>
          <w:b w:val="false"/>
          <w:sz w:val="24"/>
        </w:rPr>
        <w:t>___   №____________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муниципальную программу </w:t>
      </w:r>
      <w:r>
        <w:rPr/>
        <w:t xml:space="preserve"> </w:t>
      </w:r>
      <w:r>
        <w:rPr>
          <w:b/>
          <w:sz w:val="24"/>
          <w:szCs w:val="24"/>
        </w:rPr>
        <w:t>«О поддержке отдельных категорий граждан при улучшении ими жилищных условий на территории Воскресенского муниципального района Московской области с использованием ипотечных жилищных   кредитов на 2013-2024 годы»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оответствии со статьей 179 Бюджетного кодекса Российской Федерации 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ЯЮ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1.Утвердить прилагаемые изменения, которые вносятся  в муниципальную</w:t>
      </w:r>
      <w:r>
        <w:rPr>
          <w:b w:val="false"/>
          <w:sz w:val="24"/>
          <w:szCs w:val="24"/>
        </w:rPr>
        <w:t xml:space="preserve"> программу Воскресенского муниципального района Московской области "О поддержке отдельных категорий граждан при улучшении ими  жилищных условий на территории Воскресенского муниципального района Московской области с использованием ипотечных жилищных кредитов на 2013-2024 годы", утвержденную постановлением муниципального учреждения «Администрация Воскресенского муниципального района Московской области» от 14.11.2013 №2497.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настоящее постановление на официальном сайте Воскресенского муниципального района.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онтроль за выполнением настоящего постановления возложить на заместителя руководителя администрации Воскресенского муниципального района Севостьянову О..В.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Воскресенского муниципального района</w:t>
        <w:tab/>
        <w:tab/>
        <w:tab/>
        <w:tab/>
        <w:t>В.Н.Кондрашов</w:t>
      </w:r>
    </w:p>
    <w:p>
      <w:pPr>
        <w:pStyle w:val="Normal"/>
        <w:tabs>
          <w:tab w:val="clear" w:pos="720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муниципального учреждения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«Администрация Воскресенского муниципального района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Московской области» от _________№_________</w:t>
      </w:r>
    </w:p>
    <w:p>
      <w:pPr>
        <w:pStyle w:val="ConsPlusNonformat"/>
        <w:widowControl/>
        <w:tabs>
          <w:tab w:val="clear" w:pos="720"/>
          <w:tab w:val="left" w:pos="5670" w:leader="none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left" w:pos="5670" w:leader="none"/>
          <w:tab w:val="left" w:pos="9923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20"/>
          <w:tab w:val="left" w:pos="5670" w:leader="none"/>
          <w:tab w:val="left" w:pos="9923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20"/>
          <w:tab w:val="left" w:pos="5670" w:leader="none"/>
          <w:tab w:val="left" w:pos="9923" w:leader="none"/>
        </w:tabs>
        <w:jc w:val="both"/>
        <w:rPr/>
      </w:pPr>
      <w:r>
        <w:rPr/>
      </w:r>
    </w:p>
    <w:p>
      <w:pPr>
        <w:pStyle w:val="Heading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Изменения, которые вносятся в муниципальную программу Воскресенского муниципального района Московской области "О поддержке отдельных категорий граждан при улучшении ими  жилищных условий на территории Воскресенского муниципального района Московской области с использованием ипотечных жилищных кредитов на 2013-2024 годы", утвержденную постановлением муниципального учреждения «Администрация Воскресенского муниципального района Московской области» от 14.11.2013 №2497.</w:t>
      </w:r>
    </w:p>
    <w:p>
      <w:pPr>
        <w:pStyle w:val="Heading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sz w:val="24"/>
        </w:rPr>
        <w:t>В муниципальной п</w:t>
      </w:r>
      <w:r>
        <w:rPr>
          <w:b w:val="false"/>
          <w:sz w:val="24"/>
          <w:szCs w:val="24"/>
        </w:rPr>
        <w:t>рограмме Воскресенского муниципального района Московской области "О поддержке отдельных категорий граждан при улучшении ими  жилищных условий на территории Воскресенского муниципального района Московской области с использованием ипотечных жилищных     кредитов на 2013-2024 годы" (далее Программа), утвержденной постановлением муниципального учреждения «Администрация Воскресенского муниципального района Московской области» от 14.11.2013 №2497: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Паспорт Программы изложить в следующей редакции: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473"/>
        <w:gridCol w:w="1933"/>
        <w:gridCol w:w="1667"/>
        <w:gridCol w:w="1720"/>
        <w:gridCol w:w="1342"/>
      </w:tblGrid>
      <w:tr>
        <w:trPr>
          <w:trHeight w:val="158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поддержке отдельных категорий граждан при улучшении ими жилищных условий на территории Воскресенского муниципального района Московской области с использованием ипотечных жилищных   кредитов на 2013-2024 годы" (далее - Программа)          </w:t>
            </w:r>
          </w:p>
        </w:tc>
      </w:tr>
      <w:tr>
        <w:trPr>
          <w:trHeight w:val="1134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держка отдельных категорий граждан при улучшении ими  жилищных условий с использованием ипотечных жилищных кредитов                                                                                          </w:t>
            </w:r>
          </w:p>
        </w:tc>
      </w:tr>
      <w:tr>
        <w:trPr>
          <w:trHeight w:val="1474" w:hRule="atLeast"/>
        </w:trPr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казание государственной поддержки врачам и учителям Воскресенского муниципального района Московской области в приобретении (строительстве) жилья с использованием ипотечных кредитов.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Администрация Воскресенского муниципального района Московской области»     (далее – Администрация)</w:t>
            </w:r>
          </w:p>
        </w:tc>
      </w:tr>
      <w:tr>
        <w:trPr>
          <w:trHeight w:val="9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экономики администрации, МУ «Управление образования Воскресенского муниципального района Московской области» (далее -Управление образования), МУ «Управление здравоохранения Воскресенского муниципального района Московской области»  (далее -  Управление здравоохранения ).</w:t>
            </w:r>
          </w:p>
        </w:tc>
      </w:tr>
      <w:tr>
        <w:trPr>
          <w:trHeight w:val="75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руководителя администрации Севостьянова О.В.</w:t>
            </w:r>
          </w:p>
        </w:tc>
      </w:tr>
      <w:tr>
        <w:trPr>
          <w:trHeight w:val="9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-2024 годы </w:t>
            </w:r>
          </w:p>
        </w:tc>
      </w:tr>
      <w:tr>
        <w:trPr>
          <w:trHeight w:val="147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(тыс. рублей)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Воскресенского муниципального район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¹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сков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³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15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ём финансовых ресурсов в том числе по годам: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21,5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97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6 930,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520,5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3,15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582,6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,62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3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965,7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,62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3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965,7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65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6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3,990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3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7,980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3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7,980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3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980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3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980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3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980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3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980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65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6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3,990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казание социальной поддержки не менее 9 учителям, врачам при улучшении ими жилищных условий с использованием ипотечных жилищных кредитов.      </w:t>
            </w:r>
          </w:p>
        </w:tc>
      </w:tr>
    </w:tbl>
    <w:p>
      <w:pPr>
        <w:pStyle w:val="Normal"/>
        <w:widowControl w:val="false"/>
        <w:pBdr>
          <w:bottom w:val="single" w:sz="6" w:space="1" w:color="000000"/>
        </w:pBd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bookmarkStart w:id="0" w:name="Par170"/>
      <w:bookmarkEnd w:id="0"/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¹ </w:t>
      </w:r>
      <w:r>
        <w:rPr>
          <w:sz w:val="24"/>
          <w:szCs w:val="24"/>
        </w:rPr>
        <w:t>Указанные средства бюджета Воскресенского муниципального района являются прогнозируемыми и подлежат корректировке с учетом количества граждан, желающих принять участие в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²  </w:t>
      </w:r>
      <w:r>
        <w:rPr>
          <w:sz w:val="24"/>
          <w:szCs w:val="24"/>
        </w:rPr>
        <w:t>Объём средств бюджета Московской области подлежит уточнению в соответствии с законодательством Московской области и количеством граждан, желающих принять участие в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³</w:t>
      </w:r>
      <w:r>
        <w:rPr>
          <w:sz w:val="24"/>
          <w:szCs w:val="24"/>
        </w:rPr>
        <w:t xml:space="preserve">   Указанные средства федерального бюджета поступают в бюджет Московской области и перечисляются бюджету Воскресенского муниципального района в виде субсидии на возмещение части затрат в связи с предоставлением ипотечного кредита молодым, в возрасте до 35 лет, учителям образовательных организаций Воскресенского муниципального района в 2013 году.  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2. Раздел 2 «Сведения о муниципальном заказчике, разработчике и исполнителях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 2.1. Муниципальным заказчиком Программы является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Администрация  Воскресенского муниципального района Москов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Разработчиком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экономики администрации, управление образования, управление здравоохран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образования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правление здравоохранения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.  »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ункт 3.6. раздела 3 «Цели, задачи и условия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3.6. Участниками Программы могут быть следующие категории молодых учи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молодые учителя при наличии следующих оснований в совокуп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ые на учет в качестве нуждающихся в улучшении жилищных условий до 01.03.2005 или признанные органом местного самоуправления по месту их постоянного жительства на территории муниципального образования, принимающего участие в реализации Программы, нуждающимися в жилых помещениях после 01.03.2005 года по тем же основаниям, которые установлены статьей 51 Жилищного кодекса Российской Федерации (при этом признание их малоимущими не требуется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место жительства на территории Московской области не менее 5 лет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педагогический стаж работы не менее 1 года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ившие кредитный договор (договор займа) о предоставлении денежных средств с ипотечной организац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молодые учителя при наличии следующих оснований в совокуп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место жительства на территории Московской области не менее 3 лет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педагогический стаж работы не менее 3 лет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ившие кредитный договор (договор займа) о предоставлении денежных средств с ипотечной организацией.    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ункт 3.12. раздела 3 «Цели, задачи и условия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3.12. Кроме того, в целях создания условий для погашения в течение 10 лет задолженности по ипотечным жилищным кредитам, выданным врачам, учителям, Программой предусмотрены компенсации в размере до 49 процентов от расчетной суммы основного долга по привлеченному ипотечному кредиту (далее - компенсация). Размер такой компенсации составляет до 7 процентов от расчетной стоимости приобретаемого (строящегося) жилого помещения ежегодно в течение 7 лет спустя 3 года с момента получения жилищной субсидии 1 на оплату первоначального взнос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компенсации не должен превышать сумму основного долга по предоставляемому банком (кредитной организацией) жилищному ипотечному кредиту. 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5.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 Общий объём финансовых ресурсов для реализации Программы: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сего –     9 121,572 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3 год - 3 103,15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- 1 016,625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-  1 016,625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-  0,0          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-  284,655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-  569,310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9 год -  569,310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0 год -  569,310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1 год -  569,310 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-  569,310 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-  569,31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4 год -  284,655  тыс. рублей.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редства бюджета Воскресенского  муниципального района Московской области всего – 670,972 тыс. рублей,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3 год – 0,0      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0,831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-  50,831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-  0,0     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-  40,665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-  81,330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9 год -  81,330 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0 год -  81,330 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1 год -  81,330  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-  81,330  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-  81,330 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2024 год -  40,665   тыс. рублей.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бюджета Московской области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 - 6 930,056 тыс.рублей,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3 год – 1 582,608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65,79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-  965,79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-  0,0          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-  243,990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-  487,980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9 год -  487,980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0 год -  487,980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1 год -  487,980 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-  487,980  тыс.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-  487,98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-  243,990  тыс. рубл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едства  федерального бюджет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3 год – 1 520,544 тыс.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казанный объём средств бюджета Воскресенского муниципального района предусматривает расходное обязательство Воскресенского муниципального района по софинансированию 5 процентов расчетной величины жилищной субсидии врачам и учителям и расходное обязательство по софинансированию компенсации врачам и учителям в размере 1 % в год от расчетной суммы основного долга по привлеченному ипотечному кредит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Московской области предоставляются бюджету Воскресенского муниципального района в виде субсидий на софинансирование расходных обязательств, возникающих при предоставлении жилищной субсидии 1, жилищной субсидии 2 и на   софинансирование компенсации врачам и учителям в размере до 6 % в год от расчетной суммы основного долга по привлеченному ипотечному кредит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Московской области в целях предоставления жилищной субсидии 2 выделяются на софинансирование расходов только при условии поступления в бюджет Московской области средств федерального бюджета на возмещение части затрат в связи с предоставлением молодым учителям общеобразовательных учреждений ипотечного креди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внебюджетных средств будут являться собственные и заемные средства граждан - участников Программы, используемые для погашения основного долга и начисленных процентов по предоставленным банком (кредитной организацией) ипотечным жилищным кредитам. 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6. Раздел 8 «Показатели эффективности реализации Программы и методика их расчета» дополнить пунктом 8.1.3.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8.1.3. Процент молодых учителей, получивших ипотечный кредит в текущем году, от общей численности молодых учителей, желающих получить ипотечный креди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показателя рассчитывается как отношение количества молодых учителей, получивших ипотечный кредит в рамках реализации Программы, к общему количеству молодых учителей, изъявивших желание улучшить свои жилищные условия с помощью мер государственной поддержки, выраженное в процентах. Значение целевого показателя в 2013 году составит 100 %.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Приложения № 1, 2 к Программе изложить в новой редакции (Прилагается)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left" w:pos="5670" w:leader="none"/>
          <w:tab w:val="lef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40:00Z</dcterms:created>
  <dc:creator>Kab62a</dc:creator>
  <dc:description/>
  <cp:keywords/>
  <dc:language>en-US</dc:language>
  <cp:lastModifiedBy>Дегтева Анна Владимировна</cp:lastModifiedBy>
  <cp:lastPrinted>2014-01-20T17:36:00Z</cp:lastPrinted>
  <dcterms:modified xsi:type="dcterms:W3CDTF">2014-01-22T06:14:00Z</dcterms:modified>
  <cp:revision>11</cp:revision>
  <dc:subject/>
  <dc:title> </dc:title>
</cp:coreProperties>
</file>