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  </w:t>
        <w:tab/>
        <w:tab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           ноября  2012г</w:t>
      </w:r>
      <w:r>
        <w:rPr>
          <w:sz w:val="22"/>
          <w:szCs w:val="22"/>
        </w:rPr>
        <w:t xml:space="preserve">.  </w:t>
      </w:r>
    </w:p>
    <w:p>
      <w:pPr>
        <w:pStyle w:val="Heading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23.12.2011 № 448/43  «О бюджете Воскресенского муниципального района на 2012 год»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 и дополнениями от 27.01.2012г  № 471/45, от 28.03.2012 № 492/48, от 12.04.2012 № 500/50, от 27.04.2012 №508/51, от 24.05.2012 № 523/53, от 03.07.2012 №539/55, от 31.08.2012 № 550/56, от 28.09.2012 № 559/5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1. Внести в решение Совета депутатов Воскресенского муниципального района Московской области от 23.12.2011 № 448/43 «О бюджете Воскресенского муниципального района на 2012 год» (</w:t>
      </w:r>
      <w:r>
        <w:rPr>
          <w:szCs w:val="24"/>
        </w:rPr>
        <w:t>c</w:t>
      </w:r>
      <w:r>
        <w:rPr>
          <w:szCs w:val="24"/>
          <w:lang w:val="ru-RU"/>
        </w:rPr>
        <w:t xml:space="preserve"> изменениями и дополнениями от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27.01.2012г  № 471/45, от 28.03.2012г № 492/48, от 12.04.2012 № 500/50, от 27.04.2012 №508/51, от  24.05.2012 № 523/53, от 03.07.2012 №539/55, от 31.08.2012 № 550/56, от  28.09.2012 № 559/57 ) следующие изменения и допол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TextBody"/>
        <w:numPr>
          <w:ilvl w:val="1"/>
          <w:numId w:val="2"/>
        </w:numPr>
        <w:rPr>
          <w:szCs w:val="24"/>
          <w:lang w:val="ru-RU"/>
        </w:rPr>
      </w:pPr>
      <w:r>
        <w:rPr>
          <w:szCs w:val="24"/>
          <w:lang w:val="ru-RU"/>
        </w:rPr>
        <w:t>Внести изменения в текстовую часть:</w:t>
      </w:r>
    </w:p>
    <w:p>
      <w:pPr>
        <w:pStyle w:val="TextBody"/>
        <w:numPr>
          <w:ilvl w:val="3"/>
          <w:numId w:val="2"/>
        </w:numPr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В пункте 1 число «2 684 213,3» заменить числом «2 704 233,4»; число «2 822 188,3»  заменить числом «2 842 208,4»;</w:t>
      </w:r>
    </w:p>
    <w:p>
      <w:pPr>
        <w:pStyle w:val="TextBody"/>
        <w:numPr>
          <w:ilvl w:val="3"/>
          <w:numId w:val="2"/>
        </w:numPr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В пункте 15 число «4972» заменить числом «4796,0»;    </w:t>
      </w:r>
    </w:p>
    <w:p>
      <w:pPr>
        <w:pStyle w:val="TextBody"/>
        <w:numPr>
          <w:ilvl w:val="3"/>
          <w:numId w:val="2"/>
        </w:numPr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В пункте 16 число «647» заменить числом «823,0».   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рогнозируемый общий объем доходов бюджета Воскресенского  муниципального  района на 2012 год», изложив его в редакции согласно приложению 1 к настоящему решению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2. В приложение 3 «Расходы бюджета  Воскресенского  муниципального  района на 2012 год по разделам, подразделам, целевым статьям и видам  расходов», изложив его в редакции согласно приложению 2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3. В приложение 4 «Ведомственная структура расходов бюджета Воскресенского муниципального района на 2012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3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1.2.4. В приложение 5 «Расходы бюджета Воскресенского муниципального района на финансирование долгосрочных целевых программ Воскресенского муниципального района на 2012 год» изложив его в редакции согласно приложению 4 к настоящему решению;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5. </w:t>
      </w:r>
      <w:r>
        <w:rPr>
          <w:lang w:val="ru-RU"/>
        </w:rPr>
        <w:t>В приложение 7 «Источники внутреннего финансирования дефицита бюджета Воскресенского муниципального района на 2012 год», изложив его в редакции согласно приложению 5</w:t>
      </w:r>
      <w:r>
        <w:rPr/>
        <w:t xml:space="preserve">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 исполняющего обязанности руководителя администрации Дудку В.И. </w:t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/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</w:r>
    </w:p>
    <w:sectPr>
      <w:type w:val="nextPage"/>
      <w:pgSz w:w="11906" w:h="16838"/>
      <w:pgMar w:left="1134" w:right="567" w:gutter="0" w:header="0" w:top="34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106-1</dc:creator>
  <dc:description/>
  <cp:keywords/>
  <dc:language>en-US</dc:language>
  <cp:lastModifiedBy>Melnik</cp:lastModifiedBy>
  <cp:lastPrinted>2012-11-12T13:05:00Z</cp:lastPrinted>
  <dcterms:modified xsi:type="dcterms:W3CDTF">2013-05-20T06:25:00Z</dcterms:modified>
  <cp:revision>535</cp:revision>
  <dc:subject/>
  <dc:title>ВОСКРЕСЕНСКИЙ МУНИЦИПАЛЬНЫЙ РАЙОН</dc:title>
</cp:coreProperties>
</file>