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80"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left="12780"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финансовых ресурсов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реализации мероприятий программы (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66"/>
        <w:gridCol w:w="4310"/>
        <w:gridCol w:w="3096"/>
        <w:gridCol w:w="2864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одпрограммы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**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необходимых финансовых ресурсов на реализацию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****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>
          <w:trHeight w:val="36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-  наименование мероприятия в соответствии с Перечнем мероприятий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- бюджет Воскресенского муниципального района, бюджет Московской области, федеральный бюджет, внебюджетные источники, бюджеты поселений; для средств, привлекаемых из бюджета МО, федерального бюджета, указывается, в рамках участия в какой государственной  программе эти средства привлечены (с реквизитам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- указывается формула, по которой произведен расчет объема финансовых ресурсов на реализацию мероприятия, с указанием источников данных, используемых в расчете; при описании расчетов указываются все показатели, заложенные в расчет (показатели проектно-сметной документации, смет расходов или смет аналогичных видов работ с учетом индексов-дефляторов, уровня обеспеченности объектами, оборудованием и другие показатели в соответствии со спецификой под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с приложением прайс-листов, коммерческих предложений, реализованных государственных контрактов и т.п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- указывается общий объем финансирования мероприятий с разбивкой по годам, а также пояснение принципа распределения финансирования по годам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- заполняется в случае возникновения текущих расходов будущих периодов, возникающих в результате выполнения мероприятия (указываются формулы и источники расчетов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49:00Z</dcterms:created>
  <dc:creator>Администратор</dc:creator>
  <dc:description/>
  <cp:keywords/>
  <dc:language>en-US</dc:language>
  <cp:lastModifiedBy>17</cp:lastModifiedBy>
  <cp:lastPrinted>2015-11-09T12:15:00Z</cp:lastPrinted>
  <dcterms:modified xsi:type="dcterms:W3CDTF">2015-11-09T09:16:00Z</dcterms:modified>
  <cp:revision>3</cp:revision>
  <dc:subject/>
  <dc:title/>
</cp:coreProperties>
</file>