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программы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 в процессе и по итогам ее реализ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мероприятий и достижения запланированных целевых значений показател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подпрограм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результативности муниципальной программы определяется по формулам: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= ∑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индекс результативности муниципальной програм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оотношение достигнутых и плановых результатов целевых значений показателей. Соотношение рассчитыва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/ 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ей, направленных на увеличение целевых значений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/ 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ей, направленных на снижение целевых знач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– достигнутый результат целевого значения показа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плановый результат целевого значения показа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весовое значение показателя (вес показателя), характеризующего муниципальную программу. Вес показателя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1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показателей, характеризующих выполнение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эффективностью понимается отношение затрат на достижение (фактических) нефинансовых результатов реализации муниципальной программы к планируемым затратам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государственной программы определяется по индексу эффектив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эффективности государственной программы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8"/>
        </w:rPr>
        <w:t>– индекс эффективности муниципальной програм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ого совокупного финансирования муниципальной програм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индекс результативности государственной програм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объем запланированного совокупного финансирования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ия анализа индекса эффективности дается качественная оценка эффективности реализации муниципальной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ндикатора – индекс эффективности подпрограмм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) (диапазоны значений, характеризующие эффективность муниципальной программы, перечислены ниже)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8"/>
        </w:rPr>
        <w:t>&gt;1,0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оценка реализации муниципальной программы: эффективная.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,8 ≤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8"/>
        </w:rPr>
        <w:t>&lt; 1,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оценка реализации муниципальной программы: удовлетворительная.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  <w:szCs w:val="28"/>
        </w:rPr>
        <w:t xml:space="preserve"> &lt; 0,8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оценка реализации муниципальной программы: низкоэффективна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01:00Z</dcterms:created>
  <dc:creator>Администратор</dc:creator>
  <dc:description/>
  <cp:keywords/>
  <dc:language>en-US</dc:language>
  <cp:lastModifiedBy>17</cp:lastModifiedBy>
  <cp:lastPrinted>2015-11-09T12:23:00Z</cp:lastPrinted>
  <dcterms:modified xsi:type="dcterms:W3CDTF">2015-11-09T09:23:00Z</dcterms:modified>
  <cp:revision>4</cp:revision>
  <dc:subject/>
  <dc:title/>
</cp:coreProperties>
</file>