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right"/>
        <w:rPr>
          <w:szCs w:val="24"/>
        </w:rPr>
      </w:pPr>
      <w:r>
        <w:rPr>
          <w:szCs w:val="24"/>
        </w:rPr>
        <w:t>ПРОЕКТ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Администраци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оскресенского муниципального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осковской области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  <w:t>П О С Т А Н О В Л Е Н И Е</w:t>
      </w:r>
    </w:p>
    <w:p>
      <w:pPr>
        <w:pStyle w:val="Normal"/>
        <w:tabs>
          <w:tab w:val="clear" w:pos="708"/>
          <w:tab w:val="left" w:pos="2790" w:leader="none"/>
        </w:tabs>
        <w:spacing w:lineRule="auto" w:line="360"/>
        <w:rPr/>
      </w:pPr>
      <w:r>
        <w:rPr>
          <w:szCs w:val="20"/>
        </w:rPr>
        <w:t xml:space="preserve">                                            </w:t>
      </w:r>
      <w:r>
        <w:rPr>
          <w:szCs w:val="20"/>
        </w:rPr>
        <w:t>_____</w:t>
      </w:r>
      <w:r>
        <w:rPr>
          <w:szCs w:val="20"/>
          <w:u w:val="single"/>
        </w:rPr>
        <w:t>________</w:t>
      </w:r>
      <w:r>
        <w:rPr>
          <w:szCs w:val="20"/>
        </w:rPr>
        <w:t>______№_______</w:t>
      </w:r>
      <w:r>
        <w:rPr>
          <w:szCs w:val="20"/>
          <w:u w:val="single"/>
        </w:rPr>
        <w:t>_____</w:t>
      </w:r>
      <w:r>
        <w:rPr>
          <w:szCs w:val="20"/>
        </w:rPr>
        <w:t>_______</w:t>
      </w:r>
    </w:p>
    <w:p>
      <w:pPr>
        <w:pStyle w:val="Normal"/>
        <w:tabs>
          <w:tab w:val="clear" w:pos="708"/>
          <w:tab w:val="left" w:pos="2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  <w:tab w:val="left" w:pos="9923" w:leader="none"/>
        </w:tabs>
        <w:autoSpaceDE w:val="false"/>
        <w:jc w:val="center"/>
        <w:rPr>
          <w:sz w:val="20"/>
          <w:szCs w:val="20"/>
        </w:rPr>
      </w:pPr>
      <w:r>
        <w:rPr>
          <w:b/>
        </w:rPr>
        <w:t xml:space="preserve">Об утверждении Порядка разработки и реализации муниципальных программ Воскресенского муниципального района </w: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>В целях совершенствования программно-целевого метода планировани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ПОСТАНОВЛЯЮ: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060" w:leader="none"/>
          <w:tab w:val="left" w:pos="1080" w:leader="none"/>
        </w:tabs>
        <w:ind w:left="0" w:firstLine="720"/>
        <w:jc w:val="both"/>
        <w:rPr/>
      </w:pPr>
      <w:r>
        <w:rPr/>
        <w:t>Утвердить прилагаемый Порядок разработки и реализации муниципальных программ Воскресенского муниципальн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060" w:leader="none"/>
          <w:tab w:val="left" w:pos="1080" w:leader="none"/>
        </w:tabs>
        <w:ind w:left="0" w:firstLine="720"/>
        <w:jc w:val="both"/>
        <w:rPr/>
      </w:pPr>
      <w:r>
        <w:rPr/>
        <w:t>Признать с 1 января 2016 года утратившими силу следующие постановления администрации Воскресенского муниципального района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 xml:space="preserve">от 10.04.2015 № 815 «Об утверждении Порядка разработки и реализации муниципальных программ Воскресенского муниципального района», </w:t>
      </w:r>
    </w:p>
    <w:p>
      <w:pPr>
        <w:pStyle w:val="Normal"/>
        <w:tabs>
          <w:tab w:val="clear" w:pos="708"/>
          <w:tab w:val="left" w:pos="1080" w:leader="none"/>
        </w:tabs>
        <w:ind w:firstLine="360"/>
        <w:jc w:val="both"/>
        <w:rPr/>
      </w:pPr>
      <w:r>
        <w:rPr/>
        <w:t xml:space="preserve">      </w:t>
      </w:r>
      <w:r>
        <w:rPr/>
        <w:t>от 20.05.2015 № 1145 «О внесении изменения и дополнения в постановление администрации Воскресенского муниципального района от 10.04.2015 № 815 «Об утверждении Порядка разработки и реализации муниципальных программ Воскресенского муниципального района»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от 15.07.2015 № 1671 «О внесении изменения и дополнения в постановление администрации Воскресенского муниципального района от 10.04.2015 № 815 «Об утверждении Порядка разработки и реализации муниципальных программ Воскресенского муниципального района</w:t>
      </w:r>
      <w:r>
        <w:rPr>
          <w:b/>
        </w:rPr>
        <w:t xml:space="preserve"> </w:t>
      </w:r>
      <w:r>
        <w:rPr/>
        <w:t>(с изменениями и дополнениями от 20.05.2015 №167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bCs/>
        </w:rPr>
      </w:pPr>
      <w:r>
        <w:rPr>
          <w:bCs/>
        </w:rPr>
        <w:t>Опубликовать настоящее постановление в Воскресенской районной газете «Наше слово» и разместить на официальном сайте администрации Воскресенского муниципальн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bCs/>
        </w:rPr>
        <w:t xml:space="preserve">Со дня вступления в силу настоящего постановления и до 01.01.2016г. положения Порядка применяются в целях обеспечения его требований в 2016 год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20" w:hanging="11"/>
        <w:jc w:val="both"/>
        <w:rPr>
          <w:bCs/>
        </w:rPr>
      </w:pPr>
      <w:r>
        <w:rPr>
          <w:bCs/>
        </w:rPr>
        <w:t>Настоящее постановление вступает в силу со дня его подпис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right="-42" w:firstLine="709"/>
        <w:jc w:val="both"/>
        <w:rPr/>
      </w:pPr>
      <w:r>
        <w:rPr>
          <w:bCs/>
        </w:rPr>
        <w:t>Контроль за исполнением настоящего постановления возложить на первого заместителя руководителя администрации Сорокина И.А.</w:t>
      </w:r>
    </w:p>
    <w:p>
      <w:pPr>
        <w:pStyle w:val="Normal"/>
        <w:tabs>
          <w:tab w:val="clear" w:pos="708"/>
          <w:tab w:val="left" w:pos="1080" w:leader="none"/>
        </w:tabs>
        <w:ind w:right="-4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80" w:leader="none"/>
        </w:tabs>
        <w:ind w:right="-4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80" w:leader="none"/>
        </w:tabs>
        <w:ind w:right="-4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80" w:leader="none"/>
        </w:tabs>
        <w:ind w:right="-4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80" w:leader="none"/>
        </w:tabs>
        <w:ind w:right="-42" w:hanging="0"/>
        <w:jc w:val="both"/>
        <w:rPr/>
      </w:pPr>
      <w:r>
        <w:rPr>
          <w:bCs/>
        </w:rPr>
        <w:t xml:space="preserve">И.о. руководителя администрации </w:t>
      </w:r>
    </w:p>
    <w:p>
      <w:pPr>
        <w:pStyle w:val="Normal"/>
        <w:tabs>
          <w:tab w:val="clear" w:pos="708"/>
          <w:tab w:val="left" w:pos="1080" w:leader="none"/>
        </w:tabs>
        <w:ind w:right="-42" w:hanging="0"/>
        <w:jc w:val="both"/>
        <w:rPr>
          <w:bCs/>
        </w:rPr>
      </w:pPr>
      <w:r>
        <w:rPr>
          <w:bCs/>
        </w:rPr>
        <w:t>Воскресенского муниципального района</w:t>
        <w:tab/>
        <w:tab/>
        <w:tab/>
        <w:tab/>
        <w:tab/>
        <w:tab/>
        <w:t xml:space="preserve">        В.В. Чехов</w:t>
      </w:r>
    </w:p>
    <w:p>
      <w:pPr>
        <w:pStyle w:val="Normal"/>
        <w:tabs>
          <w:tab w:val="clear" w:pos="708"/>
          <w:tab w:val="left" w:pos="1080" w:leader="none"/>
        </w:tabs>
        <w:ind w:right="-4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80" w:leader="none"/>
        </w:tabs>
        <w:ind w:right="-4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80" w:leader="none"/>
        </w:tabs>
        <w:ind w:right="-4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80" w:leader="none"/>
        </w:tabs>
        <w:ind w:right="-42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20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ЛИСТ СОГЛАСОВАНИЙ</w:t>
      </w:r>
    </w:p>
    <w:p>
      <w:pPr>
        <w:pStyle w:val="Normal"/>
        <w:spacing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 проекту Постановления</w:t>
      </w:r>
    </w:p>
    <w:p>
      <w:pPr>
        <w:pStyle w:val="Normal"/>
        <w:spacing w:before="0" w:after="20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ект представлен:</w:t>
      </w:r>
    </w:p>
    <w:p>
      <w:pPr>
        <w:pStyle w:val="Normal"/>
        <w:spacing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Начальник управления экономики                                                           Т.И.Самсонова</w:t>
      </w:r>
    </w:p>
    <w:p>
      <w:pPr>
        <w:pStyle w:val="Normal"/>
        <w:spacing w:before="0" w:after="20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оект согласован:</w:t>
      </w:r>
    </w:p>
    <w:p>
      <w:pPr>
        <w:pStyle w:val="Normal"/>
        <w:spacing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вый заместитель руководителя администрации</w:t>
        <w:tab/>
        <w:tab/>
        <w:t xml:space="preserve">           И.А.Сорокин</w:t>
      </w:r>
    </w:p>
    <w:p>
      <w:pPr>
        <w:pStyle w:val="Normal"/>
        <w:spacing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меститель руководителя администрации                                            В.Н. Корзун</w:t>
      </w:r>
    </w:p>
    <w:p>
      <w:pPr>
        <w:pStyle w:val="Normal"/>
        <w:spacing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чальник организационно-контрольного управления                        И.В. Шабалаев</w:t>
      </w:r>
    </w:p>
    <w:p>
      <w:pPr>
        <w:pStyle w:val="Normal"/>
        <w:spacing w:before="0" w:after="200"/>
        <w:jc w:val="both"/>
        <w:rPr/>
      </w:pPr>
      <w:r>
        <w:rPr>
          <w:rFonts w:eastAsia="Calibri"/>
          <w:lang w:eastAsia="en-US"/>
        </w:rPr>
        <w:t xml:space="preserve">Начальник правового управления                                                            Д.С. Муконин           </w:t>
      </w:r>
    </w:p>
    <w:p>
      <w:pPr>
        <w:pStyle w:val="Normal"/>
        <w:spacing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чальник отдела правового обеспечения деятельности</w:t>
      </w:r>
    </w:p>
    <w:p>
      <w:pPr>
        <w:pStyle w:val="Normal"/>
        <w:spacing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администрации и правовой экспертизы   </w:t>
      </w:r>
    </w:p>
    <w:p>
      <w:pPr>
        <w:pStyle w:val="Normal"/>
        <w:spacing w:before="0" w:after="200"/>
        <w:jc w:val="both"/>
        <w:rPr/>
      </w:pPr>
      <w:r>
        <w:rPr>
          <w:rFonts w:eastAsia="Calibri"/>
          <w:lang w:eastAsia="en-US"/>
        </w:rPr>
        <w:t xml:space="preserve">правового управления                                                                                И.И. Воротильникова                                                                                                 </w:t>
      </w:r>
    </w:p>
    <w:p>
      <w:pPr>
        <w:pStyle w:val="Normal"/>
        <w:spacing w:before="0" w:after="200"/>
        <w:jc w:val="both"/>
        <w:rPr>
          <w:rFonts w:eastAsia="Calibri"/>
        </w:rPr>
      </w:pPr>
      <w:r>
        <w:rPr>
          <w:rFonts w:eastAsia="Times New Roman"/>
          <w:lang w:eastAsia="en-US"/>
        </w:rPr>
        <w:t xml:space="preserve">                                                                     </w:t>
      </w:r>
    </w:p>
    <w:p>
      <w:pPr>
        <w:pStyle w:val="Normal"/>
        <w:spacing w:before="0" w:after="200"/>
        <w:jc w:val="both"/>
        <w:rPr/>
      </w:pPr>
      <w:r>
        <w:rPr>
          <w:rFonts w:eastAsia="Calibri"/>
          <w:lang w:eastAsia="en-US"/>
        </w:rPr>
        <w:t xml:space="preserve">Начальник общего отдела                                                                          М.А. Горячева              </w:t>
      </w:r>
    </w:p>
    <w:p>
      <w:pPr>
        <w:pStyle w:val="Normal"/>
        <w:spacing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итель:</w:t>
      </w:r>
    </w:p>
    <w:p>
      <w:pPr>
        <w:pStyle w:val="Normal"/>
        <w:spacing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.А.Сосунов</w:t>
      </w:r>
    </w:p>
    <w:p>
      <w:pPr>
        <w:pStyle w:val="Normal"/>
        <w:spacing w:before="0" w:after="200"/>
        <w:jc w:val="both"/>
        <w:rPr/>
      </w:pPr>
      <w:r>
        <w:rPr>
          <w:rFonts w:eastAsia="Calibri"/>
          <w:lang w:eastAsia="en-US"/>
        </w:rPr>
        <w:t>10.11.2015г</w:t>
      </w:r>
    </w:p>
    <w:p>
      <w:pPr>
        <w:pStyle w:val="Normal"/>
        <w:spacing w:before="0" w:after="200"/>
        <w:jc w:val="both"/>
        <w:rPr/>
      </w:pPr>
      <w:r>
        <w:rPr>
          <w:rFonts w:eastAsia="Calibri"/>
          <w:lang w:eastAsia="en-US"/>
        </w:rPr>
        <w:t>44 2 23 55</w:t>
      </w:r>
    </w:p>
    <w:p>
      <w:pPr>
        <w:pStyle w:val="Normal"/>
        <w:spacing w:before="0" w:after="200"/>
        <w:ind w:left="-709" w:hanging="0"/>
        <w:rPr/>
      </w:pPr>
      <w:r>
        <w:rPr>
          <w:rFonts w:eastAsia="Times New Roman"/>
          <w:lang w:eastAsia="en-US"/>
        </w:rPr>
        <w:t xml:space="preserve">           </w:t>
      </w:r>
      <w:r>
        <w:rPr>
          <w:rFonts w:eastAsia="Calibri"/>
          <w:lang w:eastAsia="en-US"/>
        </w:rPr>
        <w:t>Документ подлежит рассылке:</w:t>
      </w:r>
    </w:p>
    <w:p>
      <w:pPr>
        <w:pStyle w:val="Normal"/>
        <w:tabs>
          <w:tab w:val="clear" w:pos="708"/>
          <w:tab w:val="left" w:pos="1080" w:leader="none"/>
        </w:tabs>
        <w:ind w:right="-42" w:hanging="0"/>
        <w:jc w:val="both"/>
        <w:rPr>
          <w:bCs/>
        </w:rPr>
      </w:pPr>
      <w:r>
        <w:rPr>
          <w:rFonts w:eastAsia="Calibri"/>
          <w:lang w:eastAsia="en-US"/>
        </w:rPr>
        <w:t>Заместители руководителя администрации, Управление экономики – 2 экз.,  ОКУ, Управление инвестиций и развития отраслей экономики, Управление земельно-имущественных отношений, Управление ЖКК, Управление образования;  Управление  культуры, Спорткомитет, Финансовое управление, Управление территориальной безопасности, МФЦ.</w:t>
      </w:r>
    </w:p>
    <w:p>
      <w:pPr>
        <w:pStyle w:val="Style15"/>
        <w:jc w:val="right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Утвержден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остановлением администрации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оскресенского муниципального района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т___________ № _______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  <w:bookmarkStart w:id="0" w:name="Par53"/>
      <w:bookmarkStart w:id="1" w:name="Par53"/>
      <w:bookmarkEnd w:id="1"/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зработки и реализации муниципальных программ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Воскресенского 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й Порядок разработки и реализации муниципальных программ Воскресенского муниципального района (далее – Порядок) определяет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роцедуры принятия решения о разработке муниципальных программ Воскресенского муниципального района Московской области, основные принципы, механизмы и этапы их формирования, утверждения и реализации. </w:t>
      </w: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.2. Основные понятия, используемые в настоящем Порядке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муниципальная программа Воскресенского муниципального района (далее - муниципальная программа) – это документ стратегического планирования, представляющий собой комплекс планируемых мероприятий и обеспечивающих наиболее эффективное достижение целей и решения задач социально-экономического развития Воскресенского муниципального района Московской области в определенной сфере деятельност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муниципальной программы (далее – подпрограмма) – комплекс взаимоувязанных по срокам и ресурсам мероприятий, направленных на достижение целей муниципальной программы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цель – планируемый за период реализации муниципальной программы (подпрограммы) конечный результат, в том числе решения проблемы социально-экономического развития Воскресенского муниципального района посредством реализации мероприятий муниципальной программы (подпрограммы)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ча муниципальной программы (подпрограммы) - планируемый результат, в том числе количественно измеримый, выполнения совокупности взаимоувязанных мероприятий или осуществления муниципальных функций направленных на ее решение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сновное мероприятие муниципальной программы (подпрограммы) - укрупнённое мероприятие, объединяющее группу мероприятий, направленных на решение одной задач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мероприятие муниципальной программы (подпрограммы) – конкретное действие, направленное на решение соответствующей задачи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реализации мероприятий муниципальной программы (подпрограммы) – количественно измеримый результат выполнения мероприятий, реализуемых в рамках муниципальной программы (подпрограммы);</w:t>
      </w:r>
    </w:p>
    <w:p>
      <w:pPr>
        <w:pStyle w:val="Normal"/>
        <w:ind w:firstLine="567"/>
        <w:jc w:val="both"/>
        <w:rPr>
          <w:color w:val="C00000"/>
          <w:sz w:val="28"/>
          <w:szCs w:val="28"/>
        </w:rPr>
      </w:pPr>
      <w:r>
        <w:rPr>
          <w:sz w:val="28"/>
          <w:szCs w:val="28"/>
        </w:rPr>
        <w:t>дорожная карта (план-график) (далее – Дорожная карта) – поэтапный план действий выполнения основных мероприятий в текущем году, содержащий перечень стандартных процедур, обеспечивающих их выполнение, с указанием предельных сроков исполнения и ответственных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ординатор муниципальной программы – заместитель руководителя администрации Воскресенского муниципального района, курирующий соответствующую сферу деятельности администрации Воскресенского муниципального района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й заказчик муниципальной программы (подпрограммы) (далее – муниципальный заказчик) – отраслевой (функциональный) орган, структурное подразделение администрации Воскресенского муниципального района, осуществляющий разработку муниципальной программы (подпрограммы) и ее реализацию, а также координацию деятельности ответственных за выполнение мероприятий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подпрограмм может быть определен муниципальный заказчик, отличный от муниципального заказчика муниципальной программы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тветственный за выполнение мероприятия муниципальной программы (подпрограммы) - структурное подразделение администрации Воскресенского муниципального района, ответственное за соответствующее направление деятельности - главный распорядитель бюджетных средств, распорядитель бюджетных средств, получатель бюджетных средств в соответствии с бюджетным законодательством, а также иные организации в случаях привлечения внебюджетных средств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разработка муниципальной программы направлена на решение проблемы в сфере, относящейся к предметам совместного ведения администрации Воскресенского муниципального района и органов местного самоуправления городских и сельских поселений Воскресенского муниципального района, ответственным за выполнение мероприятия муниципальной программы (подпрограммы) может быть орган местного самоуправления на основании соответствующего соглашения о передаче осуществления части полномочий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ивность муниципальной программы (подпрограммы) – степень достижения запланированных результатов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муниципальной программы (подпрограммы) – соотношение достигнутых результатов и ресурсов, затраченных на их достижение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bCs/>
          <w:sz w:val="28"/>
          <w:szCs w:val="28"/>
        </w:rPr>
        <w:t xml:space="preserve">одсистема по формированию государственных программ Московской области </w:t>
      </w:r>
      <w:r>
        <w:rPr>
          <w:kern w:val="2"/>
          <w:sz w:val="28"/>
          <w:szCs w:val="28"/>
        </w:rPr>
        <w:t>автоматизированной информационно-аналитической системы мониторинга</w:t>
      </w:r>
      <w:r>
        <w:rPr>
          <w:rFonts w:cs="Niagara Engraved" w:ascii="Niagara Engraved" w:hAnsi="Niagara Engraved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социально</w:t>
      </w:r>
      <w:r>
        <w:rPr>
          <w:rFonts w:cs="Niagara Engraved" w:ascii="Niagara Engraved" w:hAnsi="Niagara Engraved"/>
          <w:kern w:val="2"/>
          <w:sz w:val="28"/>
          <w:szCs w:val="28"/>
        </w:rPr>
        <w:t>-</w:t>
      </w:r>
      <w:r>
        <w:rPr>
          <w:kern w:val="2"/>
          <w:sz w:val="28"/>
          <w:szCs w:val="28"/>
        </w:rPr>
        <w:t>экономического</w:t>
      </w:r>
      <w:r>
        <w:rPr>
          <w:rFonts w:cs="Niagara Engraved" w:ascii="Niagara Engraved" w:hAnsi="Niagara Engraved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развития</w:t>
      </w:r>
      <w:r>
        <w:rPr>
          <w:rFonts w:cs="Niagara Engraved" w:ascii="Niagara Engraved" w:hAnsi="Niagara Engraved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Московской</w:t>
      </w:r>
      <w:r>
        <w:rPr>
          <w:rFonts w:cs="Niagara Engraved" w:ascii="Niagara Engraved" w:hAnsi="Niagara Engraved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области</w:t>
      </w:r>
      <w:r>
        <w:rPr>
          <w:rFonts w:cs="Niagara Engraved" w:ascii="Niagara Engraved" w:hAnsi="Niagara Engraved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с</w:t>
      </w:r>
      <w:r>
        <w:rPr>
          <w:rFonts w:cs="Niagara Engraved" w:ascii="Niagara Engraved" w:hAnsi="Niagara Engraved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использованием</w:t>
      </w:r>
      <w:r>
        <w:rPr>
          <w:rFonts w:cs="Niagara Engraved" w:ascii="Niagara Engraved" w:hAnsi="Niagara Engraved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типового</w:t>
      </w:r>
      <w:r>
        <w:rPr>
          <w:rFonts w:cs="Niagara Engraved" w:ascii="Niagara Engraved" w:hAnsi="Niagara Engraved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регионального</w:t>
      </w:r>
      <w:r>
        <w:rPr>
          <w:rFonts w:cs="Niagara Engraved" w:ascii="Niagara Engraved" w:hAnsi="Niagara Engraved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сегмента</w:t>
      </w:r>
      <w:r>
        <w:rPr>
          <w:rFonts w:cs="Niagara Engraved" w:ascii="Niagara Engraved" w:hAnsi="Niagara Engraved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ГАС</w:t>
      </w:r>
      <w:r>
        <w:rPr>
          <w:rFonts w:cs="Niagara Engraved" w:ascii="Niagara Engraved" w:hAnsi="Niagara Engraved"/>
          <w:kern w:val="2"/>
          <w:sz w:val="28"/>
          <w:szCs w:val="28"/>
        </w:rPr>
        <w:t xml:space="preserve"> </w:t>
      </w:r>
      <w:r>
        <w:rPr>
          <w:rFonts w:cs="Calibri" w:ascii="Calibri" w:hAnsi="Calibri"/>
          <w:kern w:val="2"/>
          <w:sz w:val="28"/>
          <w:szCs w:val="28"/>
        </w:rPr>
        <w:t>«</w:t>
      </w:r>
      <w:r>
        <w:rPr>
          <w:kern w:val="2"/>
          <w:sz w:val="28"/>
          <w:szCs w:val="28"/>
        </w:rPr>
        <w:t>Управление»</w:t>
      </w:r>
      <w:r>
        <w:rPr>
          <w:rFonts w:cs="Niagara Engraved" w:ascii="Niagara Engraved" w:hAnsi="Niagara Engraved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(далее</w:t>
      </w:r>
      <w:r>
        <w:rPr>
          <w:rFonts w:cs="Niagara Engraved" w:ascii="Niagara Engraved" w:hAnsi="Niagara Engraved"/>
          <w:kern w:val="2"/>
          <w:sz w:val="28"/>
          <w:szCs w:val="28"/>
        </w:rPr>
        <w:t xml:space="preserve"> – </w:t>
      </w:r>
      <w:r>
        <w:rPr>
          <w:kern w:val="2"/>
          <w:sz w:val="28"/>
          <w:szCs w:val="28"/>
        </w:rPr>
        <w:t>подсистема ГАСУ МО)</w:t>
      </w:r>
      <w:r>
        <w:rPr>
          <w:rFonts w:cs="Niagara Engraved" w:ascii="Niagara Engraved" w:hAnsi="Niagara Engraved"/>
          <w:kern w:val="2"/>
          <w:sz w:val="28"/>
          <w:szCs w:val="28"/>
        </w:rPr>
        <w:t xml:space="preserve"> – </w:t>
      </w:r>
      <w:r>
        <w:rPr>
          <w:kern w:val="2"/>
          <w:sz w:val="28"/>
          <w:szCs w:val="28"/>
        </w:rPr>
        <w:t>информационная</w:t>
      </w:r>
      <w:r>
        <w:rPr>
          <w:rFonts w:cs="Niagara Engraved" w:ascii="Niagara Engraved" w:hAnsi="Niagara Engraved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система</w:t>
      </w:r>
      <w:r>
        <w:rPr>
          <w:rFonts w:cs="Niagara Engraved" w:ascii="Niagara Engraved" w:hAnsi="Niagara Engraved"/>
          <w:kern w:val="2"/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>предназначенная</w:t>
      </w:r>
      <w:r>
        <w:rPr>
          <w:rFonts w:cs="Niagara Engraved" w:ascii="Niagara Engraved" w:hAnsi="Niagara Engraved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для</w:t>
      </w:r>
      <w:r>
        <w:rPr>
          <w:rFonts w:cs="Niagara Engraved" w:ascii="Niagara Engraved" w:hAnsi="Niagara Engraved"/>
          <w:kern w:val="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нформационно</w:t>
      </w:r>
      <w:r>
        <w:rPr>
          <w:rFonts w:eastAsia="Calibri" w:cs="Niagara Engraved" w:ascii="Niagara Engraved" w:hAnsi="Niagara Engraved"/>
          <w:sz w:val="28"/>
          <w:szCs w:val="28"/>
        </w:rPr>
        <w:t>-</w:t>
      </w:r>
      <w:r>
        <w:rPr>
          <w:rFonts w:eastAsia="Calibri"/>
          <w:sz w:val="28"/>
          <w:szCs w:val="28"/>
        </w:rPr>
        <w:t>аналитической</w:t>
      </w:r>
      <w:r>
        <w:rPr>
          <w:rFonts w:eastAsia="Calibri" w:cs="Niagara Engraved" w:ascii="Niagara Engraved" w:hAnsi="Niagara Engraved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</w:t>
      </w:r>
      <w:r>
        <w:rPr>
          <w:rFonts w:eastAsia="Calibri" w:cs="Niagara Engraved" w:ascii="Niagara Engraved" w:hAnsi="Niagara Engraved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нструментальной</w:t>
      </w:r>
      <w:r>
        <w:rPr>
          <w:rFonts w:eastAsia="Calibri" w:cs="Niagara Engraved" w:ascii="Niagara Engraved" w:hAnsi="Niagara Engraved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оддержки</w:t>
      </w:r>
      <w:r>
        <w:rPr>
          <w:rFonts w:eastAsia="Calibri" w:cs="Niagara Engraved" w:ascii="Niagara Engraved" w:hAnsi="Niagara Engraved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рганов</w:t>
      </w:r>
      <w:r>
        <w:rPr>
          <w:rFonts w:eastAsia="Calibri" w:cs="Niagara Engraved" w:ascii="Niagara Engraved" w:hAnsi="Niagara Engraved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сполнительной</w:t>
      </w:r>
      <w:r>
        <w:rPr>
          <w:rFonts w:eastAsia="Calibri" w:cs="Niagara Engraved" w:ascii="Niagara Engraved" w:hAnsi="Niagara Engraved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ласти</w:t>
      </w:r>
      <w:r>
        <w:rPr>
          <w:rFonts w:eastAsia="Calibri" w:cs="Niagara Engraved" w:ascii="Niagara Engraved" w:hAnsi="Niagara Engraved"/>
          <w:sz w:val="28"/>
          <w:szCs w:val="28"/>
        </w:rPr>
        <w:t xml:space="preserve">, </w:t>
      </w:r>
      <w:r>
        <w:rPr>
          <w:rFonts w:eastAsia="Calibri"/>
          <w:sz w:val="28"/>
          <w:szCs w:val="28"/>
        </w:rPr>
        <w:t>органов</w:t>
      </w:r>
      <w:r>
        <w:rPr>
          <w:rFonts w:eastAsia="Calibri" w:cs="Niagara Engraved" w:ascii="Niagara Engraved" w:hAnsi="Niagara Engraved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местного</w:t>
      </w:r>
      <w:r>
        <w:rPr>
          <w:rFonts w:eastAsia="Calibri" w:cs="Niagara Engraved" w:ascii="Niagara Engraved" w:hAnsi="Niagara Engraved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амоуправления</w:t>
      </w:r>
      <w:r>
        <w:rPr>
          <w:rFonts w:eastAsia="Calibri" w:cs="Niagara Engraved" w:ascii="Niagara Engraved" w:hAnsi="Niagara Engraved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Московской</w:t>
      </w:r>
      <w:r>
        <w:rPr>
          <w:rFonts w:eastAsia="Calibri" w:cs="Niagara Engraved" w:ascii="Niagara Engraved" w:hAnsi="Niagara Engraved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бласти</w:t>
      </w:r>
      <w:r>
        <w:rPr>
          <w:rFonts w:eastAsia="Calibri" w:cs="Niagara Engraved" w:ascii="Niagara Engraved" w:hAnsi="Niagara Engraved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</w:t>
      </w:r>
      <w:r>
        <w:rPr>
          <w:rFonts w:eastAsia="Calibri" w:cs="Niagara Engraved" w:ascii="Niagara Engraved" w:hAnsi="Niagara Engraved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части</w:t>
      </w:r>
      <w:r>
        <w:rPr>
          <w:rFonts w:eastAsia="Calibri" w:cs="Niagara Engraved" w:ascii="Niagara Engraved" w:hAnsi="Niagara Engraved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реализации</w:t>
      </w:r>
      <w:r>
        <w:rPr>
          <w:rFonts w:eastAsia="Calibri" w:cs="Niagara Engraved" w:ascii="Niagara Engraved" w:hAnsi="Niagara Engraved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ми</w:t>
      </w:r>
      <w:r>
        <w:rPr>
          <w:rFonts w:eastAsia="Calibri" w:cs="Niagara Engraved" w:ascii="Niagara Engraved" w:hAnsi="Niagara Engraved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воих</w:t>
      </w:r>
      <w:r>
        <w:rPr>
          <w:rFonts w:eastAsia="Calibri" w:cs="Niagara Engraved" w:ascii="Niagara Engraved" w:hAnsi="Niagara Engraved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олномочий</w:t>
      </w:r>
      <w:r>
        <w:rPr>
          <w:rFonts w:eastAsia="Calibri" w:cs="Niagara Engraved" w:ascii="Niagara Engraved" w:hAnsi="Niagara Engraved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</w:t>
      </w:r>
      <w:r>
        <w:rPr>
          <w:rFonts w:eastAsia="Calibri" w:cs="Niagara Engraved" w:ascii="Niagara Engraved" w:hAnsi="Niagara Engraved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функций</w:t>
      </w:r>
      <w:r>
        <w:rPr>
          <w:rFonts w:eastAsia="Calibri" w:cs="Niagara Engraved" w:ascii="Niagara Engraved" w:hAnsi="Niagara Engraved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</w:t>
      </w:r>
      <w:r>
        <w:rPr>
          <w:rFonts w:eastAsia="Calibri" w:cs="Niagara Engraved" w:ascii="Niagara Engraved" w:hAnsi="Niagara Engraved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фере</w:t>
      </w:r>
      <w:r>
        <w:rPr>
          <w:rFonts w:eastAsia="Calibri" w:cs="Niagara Engraved" w:ascii="Niagara Engraved" w:hAnsi="Niagara Engraved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разработки</w:t>
      </w:r>
      <w:r>
        <w:rPr>
          <w:rFonts w:eastAsia="Calibri" w:cs="Niagara Engraved" w:ascii="Niagara Engraved" w:hAnsi="Niagara Engraved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</w:t>
      </w:r>
      <w:r>
        <w:rPr>
          <w:rFonts w:eastAsia="Calibri" w:cs="Niagara Engraved" w:ascii="Niagara Engraved" w:hAnsi="Niagara Engraved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реализации</w:t>
      </w:r>
      <w:r>
        <w:rPr>
          <w:rFonts w:eastAsia="Calibri" w:cs="Niagara Engraved" w:ascii="Niagara Engraved" w:hAnsi="Niagara Engraved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государственных</w:t>
      </w:r>
      <w:r>
        <w:rPr>
          <w:rFonts w:eastAsia="Calibri" w:cs="Niagara Engraved" w:ascii="Niagara Engraved" w:hAnsi="Niagara Engraved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рограмм</w:t>
      </w:r>
      <w:r>
        <w:rPr>
          <w:rFonts w:eastAsia="Calibri" w:cs="Niagara Engraved" w:ascii="Niagara Engraved" w:hAnsi="Niagara Engraved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Московской</w:t>
      </w:r>
      <w:r>
        <w:rPr>
          <w:rFonts w:eastAsia="Calibri" w:cs="Niagara Engraved" w:ascii="Niagara Engraved" w:hAnsi="Niagara Engraved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бласти</w:t>
      </w:r>
      <w:r>
        <w:rPr>
          <w:rFonts w:cs="Niagara Engraved" w:ascii="Niagara Engraved" w:hAnsi="Niagara Engraved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 Муниципальная программа разрабатывается  сроком не менее чем на 5 лет. За 2 года до окончания реализации утвержденной муниципальной программы принимается решение об утверждении новой муниципальной программы на последующие годы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 Деление муниципальной программы на подпрограммы осуществляется исходя из масштабности и сложности решаемых в рамках муниципальной программы задач, обусловленных необходимостью реализации концептуальных подходов к решению проблем социально-экономического развития Воскресенского муниципального района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1.5. Муниципальная программа утверждается Постановлением администрации Воскресенского муниципального района Московской област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2. Требования к структуре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1.  Муниципальная программа состоит из следующих частей:</w:t>
      </w:r>
    </w:p>
    <w:p>
      <w:pPr>
        <w:pStyle w:val="Normal"/>
        <w:widowControl w:val="false"/>
        <w:autoSpaceDE w:val="false"/>
        <w:ind w:firstLine="720"/>
        <w:jc w:val="both"/>
        <w:rPr/>
      </w:pPr>
      <w:hyperlink w:anchor="Par220">
        <w:r>
          <w:rPr>
            <w:rStyle w:val="InternetLink"/>
            <w:sz w:val="28"/>
            <w:szCs w:val="28"/>
          </w:rPr>
          <w:t>паспорт</w:t>
        </w:r>
      </w:hyperlink>
      <w:r>
        <w:rPr>
          <w:sz w:val="28"/>
          <w:szCs w:val="28"/>
        </w:rPr>
        <w:t xml:space="preserve"> муниципальной программы по форме согласно приложению №1 к настоящему Порядку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  <w:tab w:val="left" w:pos="12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текстовая часть муниципальной программы, которая из следующих разделов: 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  <w:tab w:val="left" w:pos="12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ая характеристика сферы реализации муниципальной программы, в том числе формулировку основных проблем в указанной сфере, инерционный прогноз её развития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  <w:tab w:val="left" w:pos="12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ноз развития соответствующей сферы реализации муниципальной программы с учетом реализации муниципальной программы, включая возможные варианты решения проблемы, оценку преимуществ и рисков, возникающих при выборе различных вариантов решения пробле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еречень подпрограмм и краткое описание подпрограмм муниципальной программы (при наличии)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сание целей муниципальной программы;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бщенная характеристика основных мероприятий муниципальной программы с обоснованием необходимости их осуществления (в том числе влияние мероприятий на достижение показателей, предусмотренных в указах Президента Российской Федерации, обращениях Губернатора Московской области)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уемые результаты реализации муниципальной программы с указанием показателей реализации мероприятий муниципальной программы (подпрограммы), характеризующих достижение целей и решение задач, по </w:t>
      </w:r>
      <w:hyperlink w:anchor="Par445">
        <w:r>
          <w:rPr>
            <w:rStyle w:val="InternetLink"/>
            <w:sz w:val="28"/>
            <w:szCs w:val="28"/>
          </w:rPr>
          <w:t>форме</w:t>
        </w:r>
      </w:hyperlink>
      <w:r>
        <w:rPr>
          <w:sz w:val="28"/>
          <w:szCs w:val="28"/>
        </w:rPr>
        <w:t xml:space="preserve"> согласно приложению № 2 к настоящему Порядку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еречень мероприятий муниципальной программы по форме согласно приложению №4 к настоящему Порядку</w:t>
      </w:r>
      <w:r>
        <w:rPr>
          <w:color w:val="FF0000"/>
          <w:sz w:val="28"/>
          <w:szCs w:val="28"/>
        </w:rPr>
        <w:t xml:space="preserve">. Мероприятия, определяющие укрепление материально-технической базы муниципальных учреждений, детализируются в разрезе каждого учреждения и видов работ;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методика расчета значений показателей реализации муниципальной программы (подпрограммы) (наименование показателей, определение, единицы измерения, значения базовых показателей, статистические источники, периодичность представления)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взаимодействия ответственного за выполнение мероприятия муниципальной программы (подпрограммы) с муниципальным заказчиком муниципальной программы (подпрограммы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став, форма и сроки представления отчетности о ходе реализации мероприятий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ы, которые содержа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аспорт подпрограммы по </w:t>
      </w:r>
      <w:hyperlink w:anchor="Par369">
        <w:r>
          <w:rPr>
            <w:rStyle w:val="InternetLink"/>
            <w:sz w:val="28"/>
            <w:szCs w:val="28"/>
          </w:rPr>
          <w:t>форме</w:t>
        </w:r>
      </w:hyperlink>
      <w:r>
        <w:rPr>
          <w:sz w:val="28"/>
          <w:szCs w:val="28"/>
        </w:rPr>
        <w:t xml:space="preserve"> согласно приложению № 3 к настоящему Порядк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писание задач под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характеристику проблем и мероприятий под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перечень мероприятий подпрограммы по </w:t>
      </w:r>
      <w:hyperlink w:anchor="Par606">
        <w:r>
          <w:rPr>
            <w:rStyle w:val="InternetLink"/>
            <w:sz w:val="28"/>
            <w:szCs w:val="28"/>
          </w:rPr>
          <w:t>форме</w:t>
        </w:r>
      </w:hyperlink>
      <w:r>
        <w:rPr>
          <w:sz w:val="28"/>
          <w:szCs w:val="28"/>
        </w:rPr>
        <w:t xml:space="preserve"> согласно приложению № 4 к настоящему Порядку. </w:t>
      </w:r>
      <w:r>
        <w:rPr>
          <w:color w:val="FF0000"/>
          <w:sz w:val="28"/>
          <w:szCs w:val="28"/>
        </w:rPr>
        <w:t>Мероприятия, определяющие укрепление материально-технической базы муниципальных учреждений, детализируются в разрезе каждого учреждения и видов рабо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адресный перечень, предусматривающий капитальные вложения в объекты общественной инфраструктуры (строительство, реконструкция, капитальный ремонт) за счёт всех источников финансирования, по форме согласно приложению № 5 к настоящему Порядку;</w:t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перечень тематических мероприятий, проводимых муниципальными учреждениями образования, культуры, физической культуры и спорта. </w:t>
      </w:r>
    </w:p>
    <w:p>
      <w:pPr>
        <w:pStyle w:val="Normal"/>
        <w:autoSpaceDE w:val="false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3. Разработка муниципальных програм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3.1.  Муниципальные программы разрабатываются на основании Перечня муниципальных программ Воскресенского муниципального района, утверждаемым постановлением администрации Воскресенского муниципального района Московской области (далее – Перечень)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сновой для формирования Перечня являются вопросы местного значения, предусмотренные Федеральным законом от 06.10.2003 № 131-ФЗ «Об общих принципах организации местного самоуправления в Российской Федерации» (с уточнениями и дополнениями).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 этом необходимо учитывать: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ереданные государственные полномочия в соответствии с законодательством Московской области;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еречень и условия предоставления субсидий на софинансирование расходных обязательств Воскресенского муниципального района из бюджета Московской области (в случае заинтересованности в получении соответствующих субсидий);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>мероприятия, направленные на достижение показателей эффективности, реализуемые городскими и сельскими поселениями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осударственные программы Московской области.</w:t>
      </w:r>
      <w:r>
        <w:rPr>
          <w:sz w:val="28"/>
          <w:szCs w:val="28"/>
        </w:rPr>
        <w:t xml:space="preserve">   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2. Проект Перечня формируется управлением экономики администрации Воскресенского муниципального района с учетом предложений отраслевых (функциональных) органов и структурных подразделений администрации Воскресенского муниципальн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3.  Перечень содержи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именования муниципальных програм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правления реализации муниципальных програм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оординаторов муниципальных програм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х заказчиков муниципальных програм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Координатор муниципальной программы предлагает перечень подпрограмм и муниципальных заказчиков подпрограмм в соответствии с направлениями деятельности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5. Внесение изменений в Перечень в части дополнения (исключения) муниципальных программ (подпрограмм) и направлений реализации муниципальных программ (подпрограмм), изменения наименований муниципальных программ (подпрограмм), изменения муниципальных заказчиков программ и подпрограмм, планируемых к реализации с очередного финансового года, производится в соответствии с предложениями муниципальных заказчик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6. Муниципальный заказчик разрабатывает проект муниципальной программы и направляет его для согласования в управление экономики администрации Воскресенского муниципального района (далее – управление экономики) и финансовое управление администрации Воскресенского муниципального района (далее – финансовое управление) в срок не позднее 1 августа текущего финансового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7. В перечень мероприятий муниципальной программы включаются мероприятия, непосредственно влияющие на изменение ситуации в сфере реализации муниципальной программы в соответствии с планируемыми результатами ее реализ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8. Мероприятия по осуществлению бюджетных инвестиций в объекты капитального строительства муниципальной собственности Воскресенского муниципального района и (или) приобретение объектов недвижимого имущества в муниципальную собственность Воскресенского муниципального района включаются в муниципальную программу (подпрограмму) в соответствии с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рядком принятия решения о подготовке и реализации бюджетных инвестиций в объекты капитального строительства муниципальной собственности Воскресенского муниципального района и (или) приобретение объектов недвижимого имущества в муниципальную собственность Воскресенского муниципального района, условий передачи полномочий и порядка заключения соглашений о передаче полномочий в отношении объектов муниципальной собственности Воскресенского муниципального района, определенным  администрацией Воскресенского муниципального рай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рядком принятия решения о предоставлении бюджетных ассигнований на осуществление капитальных вложений в объекты капитального строительства муниципальной собственности  Воскресенского муниципального района и (или) приобретение объектов недвижимого имущества в муниципальной собственности  Воскресенского муниципального района за счет субсидий муниципальным бюджетным учреждениям, муниципальным автономным учреждениям и муниципальным унитарным предприятиям Воскресенского муниципального района, предоставления указанных субсидий и принятия решения о предоставлении получателю средств бюджета Воскресенского муниципального района права заключать соглашение о предоставлении субсидий на срок реализации соответствующих решений, превышающий срок действия утвержденных получателю средств бюджета   Воскресенского муниципального района лимитов бюджетных обязательств на предоставление субсидий, определенным  администрацией Воскресенского муниципальн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9. Муниципальный заказчик программы (подпрограммы) формирует перечень мероприятий, планируемых к реализации совместно с центральными исполнительными органами государственной власти Московской области, органами местного самоуправления городских и сельских поселений Воскресенского муниципального района и хозяйствующими субъектами, участвующими в финансировании муниципальной программы (подпрограммы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0. Для включения мероприятий, планируемых к реализации совместно с центральными исполнительными органами государственной власти Московской области (ЦИОГВ МО), в том числе по предоставлению субсидий из бюджета Московской области бюджету Воскресенского муниципального района на софинансирование капитальных вложений в объекты строительства муниципальной собственности, а также приобретение объектов недвижимого имущества в муниципальную собственность  в государственную программу (подпрограмму) Московской области, разработчику муниципальной программы необходимо подготовить и направить в ЦИОГВ МО  гарантийное письмо об участии Воскресенского муниципального района, подписанное главой или руководителем администрации Воскресенского муниципального район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1. Проект муниципальной программы согласовывается с управлением экономики и финансовым управлением администрации Воскресенского муниципального района, с управлением развития отраслей экономики и инвестиций в части мероприятий, реализуемых с привлечением внебюджетных средств на основе инвестиционных проектов, а также иными заинтересованными структурными подразделениями администрации Воскресенского муниципального района и представляется на утверждение руководителю администрации Воскресенского муниципальн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2. В управление экономики и финансовое управление муниципальный заказчик программы вместе с проектом муниципальной программы в обязательном порядке направляет обоснование объема финансовых ресурсов муниципальной программы, по </w:t>
      </w:r>
      <w:hyperlink w:anchor="Par553">
        <w:r>
          <w:rPr>
            <w:rStyle w:val="InternetLink"/>
            <w:sz w:val="28"/>
            <w:szCs w:val="28"/>
          </w:rPr>
          <w:t>форме</w:t>
        </w:r>
      </w:hyperlink>
      <w:r>
        <w:rPr>
          <w:sz w:val="28"/>
          <w:szCs w:val="28"/>
        </w:rPr>
        <w:t xml:space="preserve"> согласно приложению № 6 к настоящему Порядк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13. Финансовое управление администрации Воскресенского муниципального района в срок до 10 дней готовит заключение по проекту муниципальной программы на предмет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я источников финансирования планируемым объемам финансовых ресурсов за счет средств бюджета Воскресенского муниципального район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я объёма расходных обязательств по муниципальной программе на очередной финансовый год и плановый период возможностям доходной части бюджета Воскресенского муниципального района на данные год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я направлений расходования финансовых средств муниципальной программы (подпрограммы) бюджетной классификации расходов бюджетов Российской Федера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снованности осуществления расходов бюджетных средств на реализацию мероприятий муниципальной программы (подпрограммы) в соответствии с осуществляемыми полномочиям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14. Управление экономики в срок до десяти рабочих дней готовит заключение по проекту муниципальной программы на предмет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облюдения требований к содержанию (оформлению) муниципальной программы, установленных настоящим Порядком и Методическими указаниями по разработке муниципальных программ Воскресенского муниципального район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соответствия целей и задач муниципальной программы (подпрограммы) приоритетным направлениям социально-экономического развит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оскресенского муниципального района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снованности предлагаемого муниципальными заказчиками варианта достижения целей и решения поставленных задач в подпрограммах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я мероприятий муниципальной программы (подпрограммы) заявленным целям и задачам, обоснованности и системности программных мероприятий, одобренных концептуальных направлений развития соответствующей сферы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наличия количественных и/или качественных показателей, характеризующих достижение целей и решение задач муниципальной программы (подпрограммы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наличия статистического и методического обеспечения для количественного измерения достижения годовых и конечных количественных показателей муниципальной программы (подпрограммы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влияние мероприятий на достижение показателей, предусмотренных в Указах Президента Российской Федерации, обращениях Губернатора Москов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15. Управление экономики и финансовое управление вправе запросить у муниципального заказчика дополнительные сведения, необходимые для подготовки заключ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6. В случае подготовки управлением экономики или финансовым управлением администрации Воскресенского муниципального района отрицательного заключения, проект муниципальной программы (подпрограммы) дорабатывается муниципальным заказчиком в соответствии с полученными замечаниями в срок до 14 дней со дня получения данного заключ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Доработанный проект муниципальной программы (подпрограммы) направляется в управление экономики и финансовое управление администрации Воскресенского муниципального района для проведения повторной экспертизы с описанием изменений проекта муниципальной программы в ходе его доработки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>Повторная экспертиза проводится в срок не более 7 дней.</w:t>
      </w:r>
    </w:p>
    <w:p>
      <w:pPr>
        <w:pStyle w:val="Normal"/>
        <w:ind w:firstLine="567"/>
        <w:jc w:val="both"/>
        <w:rPr/>
      </w:pPr>
      <w:r>
        <w:rPr>
          <w:color w:val="FF0000"/>
          <w:sz w:val="28"/>
          <w:szCs w:val="28"/>
        </w:rPr>
        <w:t>3.17. Согласованный с управлением экономики и финансовым управлением проект муниципальной программы направляется в Контрольно-счетную палату Воскресенского муниципального района для проведения финансово-экономической экспертиз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8. До 15 октября текущего финансового года муниципальные программы, предусмотренные к реализации с очередного финансового года, утверждаются постановлением администрации Воскресенского муниципального райо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утверждения муниципальных программ информация по муниципальной программе посредством подсистемы ГАСУ МО передается в единую автоматизированную систему управления закупками (ЕАСУЗ) и автоматизированную систему управления бюджетным процессом (АСУБП) в соответствии с регламентом обмена сведениями между ГАСУ МО, ЕАСУЗ МО и АСУБП МО.  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9. Утвержденная муниципальная программа подлежит размещению на официальном сайте администрации Воскресенского муниципального района в разделе «Муниципальные программ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0. Муниципальные программы приводятся в соответствие с решением Совета депутатов Воскресенского муниципального района о бюджете Воскресенского муниципального района на соответствующий финансовый год и на плановый период, в сроки, установленные статьей 179 Бюджетн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дновременно с приведением муниципальных программ в соответствие с решением Совета депутатов Воскресенского муниципального района о бюджете Воскресенского муниципального района на соответствующий финансовый год и на плановый период утверждаются «Дорожные карты» в соответствии с приложением 8 к настоящему Поряд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1. Утвержденная муниципальная программа (подпрограмма) вводится муниципальным заказчиком в ГАСУ МО в течение 5 рабочих дней с момента утверждения.</w:t>
      </w:r>
    </w:p>
    <w:p>
      <w:pPr>
        <w:pStyle w:val="Normal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4. Внесение изменений в муниципальную программу </w:t>
      </w:r>
    </w:p>
    <w:p>
      <w:pPr>
        <w:pStyle w:val="Normal"/>
        <w:autoSpaceDE w:val="false"/>
        <w:ind w:firstLine="72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1. В муниципальную программу (подпрограмму) могут быть внесены изменения в случаях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нижения (увеличения) ожидаемых поступлений в бюджет Воскресенского муниципального район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еобходимости включения в муниципальную программу (подпрограмму) дополнительных мероприяти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и ускорения реализации или досрочного прекращения реализации муниципальной программы (подпрограммы) или ее отдельных мероприятий по результатам оценки эффективности реализации муниципальной программы, установленной разделом 8 настоящего Порядк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и изменения перечня мероприятий муниципальной программы (подпрограммы), сроков или объемов их финансирования в связи с предоставлением средств из федерального бюджета, бюджета Московской области, внебюджетных источников на их реализацию или изменением объема указанных средст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ения показателей, предусмотренных во исполнение Указов Президента Российской Федерации, обращений Губернатора, стратегии социально-экономического развития Московской области в разрезе Воскресенского муниципального район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ия решения о необходимости изменения объемов финансирования мероприятий муниципальной программы (подпрограммы) в порядке, установленном законодательством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ерераспределения бюджетных ассигнований между мероприятиями муниципальной программы (подпрограммы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изменения мероприятий муниципальной программы без изменения общего объема бюджетных ассигнований на их реализацию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ерераспределения должностных обязанностей и функций между структурными подразделениями администрации Воскресенского муниципального район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Внесение изменений в муниципальные программы осуществляется муниципальным заказчиком программы или по его решению муниципальным заказчиком подпрограммы или ответственным за выполнение мероприятия в порядке (далее – Инициатор внесения изменений), предусмотренном для утверждения муниципальных программ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Вместе с проектом изменений в муниципальную программу (подпрограмму) Инициатор внесения изменений готовит пояснительную записку с описанием влияния предлагаемых изменений муниципальной программы (подпрограммы) на показатели реализации мероприятий муниципальной программы (подпрограммы), обоснование эффективности принимаемых решений, экономию бюджетных средств и финансово-экономическое обоснование предлагаемых изменений, </w:t>
      </w:r>
      <w:r>
        <w:rPr>
          <w:color w:val="FF0000"/>
          <w:sz w:val="28"/>
          <w:szCs w:val="28"/>
        </w:rPr>
        <w:t>актуальную версию программы</w:t>
      </w:r>
      <w:r>
        <w:rPr>
          <w:sz w:val="28"/>
          <w:szCs w:val="28"/>
        </w:rPr>
        <w:t>, а также таблицу изменений по форме согласно приложению №7 к настоящему Порядку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4.4. Проект изменений в муниципальную программу (подпрограмму) согласовывается с управлением экономики и финансовым управлением администрации Воскресенского муниципального район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Управлением экономики и финансовым управлением согласование осуществляется в течение 8 дней со дня поступления проекта изменений в муниципальную программу на согласовани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4.5. При внесении изменений в части дополнения программы (подпрограммы) мероприятием, реализация которого запланирована на текущий финансовый год, к проекту изменений программы (подпрограммы) прикладывается проект изменений и дополнений «Дорожной карты».  </w:t>
      </w:r>
    </w:p>
    <w:p>
      <w:pPr>
        <w:pStyle w:val="Normal"/>
        <w:widowControl w:val="false"/>
        <w:autoSpaceDE w:val="false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4.6. В случае, если внесение изменений в Программу предусматривает изменение общего объема бюджетных ассигнований на ее реализацию, в том числе увеличение объёма бюджетных ассигнований на реализацию муниципальной программы (подпрограммы) в текущем финансовом году в пределах неиспользованного остатка бюджетных ассигнований прошлого года, внесение изменений в Программу осуществляется на основании соответствующего решения Совета депутатов Воскресенского муниципального района о внесении изменений в бюджет на текущий финансовый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Внесенные изменения в перечень мероприятий подпрограммы, сроки и (или) объемы их финансирования на текущий финансовый год и плановый период вступают в силу после внесения соответствующих изменений в решение Совета депутатов о бюджете Воскресенского муниципального района Московской области на текущий финансовый год и плановый период или в сводную бюджетную роспись бюджета Воскресенского муниципального района Московской области в соответствии с положениями Бюджетного </w:t>
      </w:r>
      <w:hyperlink r:id="rId2">
        <w:r>
          <w:rPr>
            <w:rStyle w:val="InternetLink"/>
            <w:color w:val="FF0000"/>
            <w:sz w:val="28"/>
            <w:szCs w:val="28"/>
          </w:rPr>
          <w:t>кодекса</w:t>
        </w:r>
      </w:hyperlink>
      <w:r>
        <w:rPr>
          <w:color w:val="FF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FF0000"/>
          <w:sz w:val="28"/>
          <w:szCs w:val="28"/>
        </w:rPr>
        <w:t>4.7. В течение текущего финансового года и планового периода в утвержденную Программу по инициативе муниципального заказчика и без внесения изменений в решение о бюджете могут вноситься следующие изменения: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технические правки, не меняющие цель, объемы бюджетных ассигнований на реализацию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ерераспределение бюджетных ассигнований между мероприятиями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зменение мероприятий Программы без изменения общего объема бюджетных ассигнований на их реализацию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зменение объёмов бюджетных ассигнований по основаниям, предусмотренным статьей 217 Бюджетного кодекса Российской Федераци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8. Внесение изменений в части дополнения программы (подпрограммы) мероприятием, реализация которого запланирована на текущий финансовый год, влечет внесение изменений в план закупок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9. Проект по внесению изменений в Программу, предусматривающий изменения состава и (или) объёма бюджетных ассигнований на исполнение действующих обязательств и (или) вновь принятых расходных обязательств на очередной финансовый год и на плановый период направляется на согласование в управление экономики и финансовое управление в срок не позднее 1 августа текущего финансового года.</w:t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5. Финансовое обеспечение реализации муниципальных программ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 Утвержденная муниципальная программа реализуется за счет средств бюджета Воскресенского муниципального района в объемах, установленных решением Совета депутатов Воскресенского муниципального района о бюджете Воскресенского муниципального района на текущий финансовый год и плановый период, а также за счет средств иных привлекаемых для реализации муниципальной программы источник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5.2. Финансирование из бюджета Воскресенского муниципального района муниципальной программы, утвержденной в текущем финансовом году после принятия решения Совета депутатов Воскресенского муниципального района о бюджете Воскресенского муниципального района на очередной финансовый год и плановый период, осуществляется с первого года планового период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 Объем бюджетных ассигнований на реализацию мероприятий муниципальной программы (подпрограммы) в плановом периоде может быть скорректирован с учетом решений о перераспределении бюджетных ассигнований в целях увеличения целевых значений показателей муниципальной программы (подпрограммы) и реализации дополнительных мероприятий, влияющих на увеличение их целевых значений, в соответствии с решением о бюджет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5.4. Объемы финансирования муниципальных программ подлежат ежегодному уточн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6. Управление реализацией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6.1. Управление реализацией муниципальной программы осуществляет координатор муниципальной программ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6.2. Координатор муниципальной программы организует работу, направленную на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ю деятельности муниципальных заказчиков программы и муниципальных заказчиков подпрограмм в процессе разработки муниципальной программы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управления муниципальной программой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, при необходимости, рабочей группы по управлению муниципальной программой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муниципальной программы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ей, задач и конечных результатов муниципальной программы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«Дорожных карт» и отчетов об их исполнен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6.3.  Муниципальный заказчик муниципальной программы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3.1. Разрабатывает муниципальную программу (подпрограмму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3.2. Формирует прогноз расходов на реализацию мероприятий муниципальной программы (подпрограммы) и готовит обоснование финансовых ресурс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6.3.3. Обеспечивает взаимодействие между муниципальными заказчиками муниципальной программы (подпрограммы) и ответственными за выполнение мероприятий муниципальной программы (подпрограммы), а также координацию их действий по реализации муниципальной программы (подпрограммы)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3.4.  Согласовывает «Дорожные карты» и отчеты об их исполнени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6.3.5. Участвует в обсуждении вопросов, связанных с реализацией и финансированием муниципальной программы (подпрограммы)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" w:name="Par190"/>
      <w:bookmarkEnd w:id="2"/>
      <w:r>
        <w:rPr>
          <w:color w:val="FF0000"/>
          <w:sz w:val="28"/>
          <w:szCs w:val="28"/>
        </w:rPr>
        <w:t>6.3.6. Обеспечивает заключение соответствующих договоров по привлечению внебюджетных средств для финансирования муниципальной программы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3.7. Готовит и представляет координатору муниципальной программы и в управление экономики отчет о реализации муниципальной программы, а также отчёт о выполнении мероприятий по объектам строительства, реконструкции и капитального ремонта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3" w:name="Par194"/>
      <w:bookmarkEnd w:id="3"/>
      <w:r>
        <w:rPr>
          <w:sz w:val="28"/>
          <w:szCs w:val="28"/>
        </w:rPr>
        <w:t>6.3.8. Обеспечивает выполнение муниципальной программы, а также эффективность и результативность ее реализ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.4. Муниципальный заказчик подпрограммы осуществляет функции, указанные в подпунктах 6.3.1 - 6.3.3, 6.3.5. пункта 6.3, а также разрабатывает «Дорожные карты» и готовит муниципальному заказчику муниципальной программы отчет о реализации подпрограммы, отчёт об исполнении «Дорожных карт» и отчёт о выполнении мероприятий по объектам строительства, реконструкции и капитального ремонта, а также вводит в подсистему ГАСУ МО информацию о реализации подпрограммы в установленные срок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6.5. Ответственный за выполнение мероприятия муниципальной программы (подпрограммы)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6.5.1. Формирует прогноз расходов на реализацию мероприятия муниципальной программы (подпрограммы) и направляет их муниципальному заказчику муниципальной программы (подпрограммы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6.5.2. Определяет исполнителей мероприятия подпрограммы, в том числе путем проведения торгов, в форме конкурса или аукцион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6.5.3. Участвует в обсуждении вопросов, связанных с реализацией и финансированием муниципальной программы (подпрограммы) в части соответствующего мероприятия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5.4.  Готовит и представляет муниципальному заказчику муниципальной программы (подпрограммы) отчет о реализации мероприятий, отчет об исполнении «Дорожных карт», а также отчет о выполнении мероприятий по объектам строительства, реконструкции и капитального ремо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/>
      </w:pPr>
      <w:r>
        <w:rPr>
          <w:b/>
          <w:sz w:val="28"/>
          <w:szCs w:val="28"/>
        </w:rPr>
        <w:t>7. Контроль и отчетность при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7.1. Контроль за реализацией муниципальной программы осуществляется администрацией Воскресенского муниципальн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.2. С целью контроля за реализацией муниципальной программы муниципальный заказчик ежеквартально до 10 числа месяца, следующего за отчетным кварталом, формирует в подсистеме ГАСУ МО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перативный отчёт о реализации мероприятий муниципальной программы (подпрограммы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форме согласно приложениям № 9 и № 10 к настоящему Порядку, который содержи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еречень выполненных мероприятий муниципальной программы (подпрограммы) с указанием объемов, источников финансирования, результатов выполнения мероприятий и фактически достигнутых целевых значений показате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причин несвоевременного выполнения программных мероприят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перативный (годовой) отчёт о выполнении муниципальной программы по объектам строительства, реконструкции и капитального ремонта</w:t>
      </w:r>
      <w:r>
        <w:rPr>
          <w:sz w:val="28"/>
        </w:rPr>
        <w:t xml:space="preserve"> по форме согласно приложению № 11 к настоящему Порядку</w:t>
      </w:r>
      <w:r>
        <w:rPr>
          <w:sz w:val="28"/>
          <w:szCs w:val="28"/>
        </w:rPr>
        <w:t>, который содержит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бъекта, адрес объекта, планируемые работ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фактически выполненных работ с указанием объёмов, источников финансиров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причин невыполнения (несвоевременного выполнения) работ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</w:rPr>
      </w:pPr>
      <w:r>
        <w:rPr>
          <w:sz w:val="28"/>
        </w:rPr>
        <w:t xml:space="preserve">Оперативный отчет (оперативные отчеты) с пояснительной запиской о степени реализации программных мероприятий одновременно до 10 </w:t>
      </w:r>
      <w:r>
        <w:rPr>
          <w:sz w:val="28"/>
          <w:szCs w:val="28"/>
        </w:rPr>
        <w:t>числа месяца, следующего за отчетным кварталом,</w:t>
      </w:r>
      <w:r>
        <w:rPr>
          <w:sz w:val="28"/>
        </w:rPr>
        <w:t xml:space="preserve"> на бумажном носителе направляется в управление экономи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</w:rPr>
        <w:t>7.3. Финансовое управление</w:t>
      </w:r>
      <w:r>
        <w:rPr>
          <w:sz w:val="28"/>
          <w:szCs w:val="28"/>
        </w:rPr>
        <w:t xml:space="preserve"> ежеквартально до 15 числа месяца, следующего за отчетным кварталом, направляет в управление экономики отчет нарастающим итогом с начала года о финансировании муниципальных программ за счет средств бюджета Воскресенского муниципального района Московской обл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.4. Управление экономики с учетом информации, полученной от муниципальных заказчиков муниципальных программ и финансового управления, до 20 числа месяца, следующего за отчетным периодом, подготавливает сводный отчет о ходе реализации муниципальных программ. Годовой отчет размещается на официальном сайте Воскресенского муниципального района в сети Интерне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.5. Муниципальный заказчик ежегодно в срок до 1 февраля года следующего за отчетным формирует в подсистеме ГАСУ МО годовой отчет о реализации муниципальной программы для оценки эффективности реализации муниципальной программы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7.6. В целях предупреждения возникающих проблем и отклонений хода реализации муниципальных программ, управление экономики может проводить внеплановый мониторинг реализации Программ. В рамках проводимого мониторинга, управление экономики запрашивает у муниципальных заказчиков Программ оперативные данные о текущем состоянии программных мероприятий по форме оперативного отчета. На основании полученных данных управление экономики готовит аналитическую информацию и представляет её на рассмотрение координаторам Программ и руководителю администрации Воскресенского муниципальн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7.7. Раз в 3 года муниципальный заказчик формирует в подсистеме ГАСУ МО комплексный отчёт о реализации мероприятий муниципальных программ не позднее 1 марта года, следующего за отчетным.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.8. Не позднее 1 апреля года, следующего за отчётным, управление экономики готовит годовой, комплексный отчеты о ходе реализации муниципальных программ и размещает их на официальном сайте Воскресенского муниципального района в сети Интерне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.9. Годовой и комплексный отчеты о реализации муниципальной программы должны содержать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ую записку, в которой указы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тепень достижения запланированных результатов и намеченных целей муниципальной программы и подпрограм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актически произведенных расходов, всего и в том числе по источникам финансирования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оприятиям, не завершенным в утвержденные сроки, - причины их невыполнения и предложения по дальнейшей реализ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Годовой отчет о реализации муниципальной программы представляется по формам согласно </w:t>
      </w:r>
      <w:hyperlink w:anchor="Par1190">
        <w:r>
          <w:rPr>
            <w:rStyle w:val="InternetLink"/>
            <w:sz w:val="28"/>
            <w:szCs w:val="28"/>
          </w:rPr>
          <w:t>приложениям</w:t>
        </w:r>
      </w:hyperlink>
      <w:r>
        <w:rPr>
          <w:sz w:val="28"/>
          <w:szCs w:val="28"/>
        </w:rPr>
        <w:t xml:space="preserve"> № 9 и № 10 к настоящему Порядк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омплексный отчет о реализации муниципальной программы представляется по формам согласно приложениям № 10 и № 12 к настоящему Порядку.</w:t>
      </w:r>
    </w:p>
    <w:p>
      <w:pPr>
        <w:pStyle w:val="Normal"/>
        <w:widowControl w:val="false"/>
        <w:autoSpaceDE w:val="false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4" w:name="Par257"/>
      <w:bookmarkEnd w:id="4"/>
      <w:r>
        <w:rPr>
          <w:b/>
          <w:sz w:val="28"/>
          <w:szCs w:val="28"/>
        </w:rPr>
        <w:t>8. Порядок проведения и критерии оценки эффективност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8.1. Управлением экономики ежегодно на основании годового отчета и раз в 3 года на основании комплексного отчета проводится оценка эффективности ее реализаци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8.2. Подготовка заключения об оценке эффективности реализации муниципальной программы осуществляется управлением экономики в течение 20 дней от даты поступления годового (комплексного) отчета о реализации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8.3. Оценка эффективности реализации муниципальной программы проводится в соответствии с Методикой оценки эффективности реализации муниципальных программ согласно приложению № 13 к настоящему Порядку.</w:t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8.4. По итогам оценки эффективности реализации муниципальной программы управление экономики подготавливает соответствующее заключение и направляет координатору муниципальной программы и муниципальному заказчику, а также формирует рейтинг эффективно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еализации муниципальных програм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Муниципальные программы включаются в рейтинг и нумеруются в порядке убывания оценки эффектив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8.5. По результатам оценки эффективности реализации муниципальной программы руководителем администрации Воскресенского муниципального района не позднее чем за два месяца до дня внесения проекта бюджета Воскресенского муниципального района на очередной финансовый год и плановый период может быть принято решени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 целесообразности сохранения и продолжения муниципальной программы (подпрограммы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 сокращении (увеличении) начиная с очередного финансового года бюджетных ассигнований на реализацию муниципальной программы (подпрограммы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 досрочном прекращении реализации муниципальной программы (подпрограммы)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Batang;바탕"/>
          <w:b/>
          <w:b/>
          <w:sz w:val="28"/>
          <w:szCs w:val="28"/>
          <w:lang w:eastAsia="ko-KR"/>
        </w:rPr>
      </w:pPr>
      <w:r>
        <w:rPr>
          <w:sz w:val="28"/>
          <w:szCs w:val="28"/>
        </w:rPr>
        <w:t>8.6. В случае принятия решения о досрочном прекращении реализации муниципальной программы (подпрограммы) и при наличии заключенных во исполнение соответствующей муниципальной программы (подпрограммы) муниципальных контрактов в бюджете Воскресенского муниципального района предусматриваются бюджетные ассигнования на исполнение расходных обязательств, вытекающих из указанных контрактов, по которым сторонами не достигнуто соглашение об их прекращении.</w:t>
      </w:r>
      <w:bookmarkStart w:id="5" w:name="Par312"/>
      <w:bookmarkEnd w:id="5"/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10" w:hanging="0"/>
        <w:outlineLvl w:val="0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sectPr>
      <w:type w:val="nextPage"/>
      <w:pgSz w:w="11906" w:h="16838"/>
      <w:pgMar w:left="1134" w:right="992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Niagara Engraved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Batang;바탕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Batang;바탕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Batang;바탕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A19AC4EBBD485474534E8B346DDD42AEEAE07D2AA5AEC3B336D546DE877RF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2:07:00Z</dcterms:created>
  <dc:creator>Unknown User</dc:creator>
  <dc:description/>
  <cp:keywords/>
  <dc:language>en-US</dc:language>
  <cp:lastModifiedBy>17</cp:lastModifiedBy>
  <cp:lastPrinted>2015-11-09T12:08:00Z</cp:lastPrinted>
  <dcterms:modified xsi:type="dcterms:W3CDTF">2015-11-13T05:29:00Z</dcterms:modified>
  <cp:revision>9</cp:revision>
  <dc:subject/>
  <dc:title> </dc:title>
</cp:coreProperties>
</file>