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>УТВЕРЖДЕН</w:t>
      </w:r>
    </w:p>
    <w:p>
      <w:pPr>
        <w:pStyle w:val="Heading"/>
        <w:ind w:firstLine="4395"/>
        <w:jc w:val="both"/>
        <w:rPr/>
      </w:pPr>
      <w:r>
        <w:rPr>
          <w:b w:val="false"/>
          <w:sz w:val="24"/>
          <w:szCs w:val="24"/>
        </w:rPr>
        <w:t>постановлением   администрации</w:t>
      </w:r>
    </w:p>
    <w:p>
      <w:pPr>
        <w:pStyle w:val="Heading"/>
        <w:ind w:firstLine="43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ind w:firstLine="43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2014г. № ____</w:t>
      </w:r>
    </w:p>
    <w:p>
      <w:pPr>
        <w:pStyle w:val="Heading"/>
        <w:ind w:firstLine="43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ведения проверки инвестиционных проектов на предмет эффективности использования</w:t>
      </w:r>
      <w:r>
        <w:rPr/>
        <w:t xml:space="preserve"> </w:t>
      </w:r>
      <w:r>
        <w:rPr>
          <w:sz w:val="24"/>
          <w:szCs w:val="24"/>
        </w:rPr>
        <w:t>средств бюджета Воскресенского муниципального района, направляемых на капитальные вложения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1. Настоящий Порядок разработан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постановлением Правительства Московской области от 09.08.2010 № 643/32 «Об утверждении Порядка проведения проверки инвестиционных проектов на предмет эффективности использования средств бюджета Московской области, направляемых на капитальные вложения» и определяет правила проведения проверки инвестиционных проектов, предусматривающих строительство, реконструкцию объектов капитального строительства и (или) осуществление иных инвестиций в основной капитал (далее – объект капитального строительства), финансируемых полностью или частично за счет средств бюджета Воскресенского муниципального района, на предмет эффективности использования средств бюджета Воскресенского муниципального района, направляемых на капитальные вложения. (далее – проверка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При проверке производится оценка соответствия инвестиционного проекта установленным настоящим Порядком качественным и количественным критериям и предельному (минимальному) значению интегральной оценки эффективности использования средств бюджета Воскресенского муниципального района, направляемых на капитальные вложения (далее – интегральная оценка) в целях реализации указа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Проверка производится для принятия администрацией Воскресенского муниципального района в установленном действующим законодательством порядке решений, формирующих расходные обязательства Воскресенского муниципального района для включения соответствующих расходов в проект бюджета Воскресенского муниципального района, а именно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о подготовке и реализации бюджетных инвестиций на строительство и реконструкцию объектов муниципальной собственности Воскресенского муниципального района, осуществляемые в соответствии муниципальными программами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о направлении бюджетных инвестиций на увеличение уставных фондов муниципальных унитарных предприятий, в случае если такое увеличение осуществляется в целях дальнейшего осуществления бюджетных инвестиций в форме капитальных вложений в новое строительство, расширение, реконструкцию действующих объектов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о расходовании субсидий, предоставляемых из бюджета Московской области Воскресенскому муниципальному району на капитальные вложения в объекты общественной и инженерной инфраструктуры собственности Воскресенского муниципального района (далее – объекты капитального строительства собственности Воскресенского муниципального района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 Проверка осуществляется в отношении инвестиционных проектов, указанных в пункте 1 настоящего порядка, независимо от их сметной стоимост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Проверка осуществляется планово-экономическим отделом управления экономики администрации Воскресенского муниципального района (далее – планово-экономический отдел ) в соответствии с методикой оценки эффективности использования средств бюджета Воскресенского муниципального района, направляемых на капитальные вложения (далее – Методика), согласно приложению 1 к настоящему Порядку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оверка осуществляется на основании исходных данных для расчетов интегральной оценки и расчета интегральной оценки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Исходные данные для расчета интегральной оценки и расчет интегральной оценки инвестиционных проектов, включенных в муниципальные программы Воскресенского муниципального района, подготавливаются отраслевыми (функциональными) органами администрации, являющимися ответственными за реализацию данных муниципальных программ, а для инвестиционных проектов, предусматривающих строительство, реконструкцию объектов капитального строительства муниципальной собственности, не включенных в муниципальные программы, подготавливаются предполагаемыми главными распорядителями средств бюджета Воскресенского муниципального района (далее – заявители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 случае софинансирования инвестиционных проектов из бюджета Московской области, исходные данные для расчета интегральной оценки и расчет интегральной оценки инвестиционного проекта по объектам, предусмотренным для формирования собственности Воскресенского муниципального района, передаются соответствующим государственным заказчикам – координаторам государственных программ Московской области, или предполагаемым распорядителям бюджетных средств, в случаях отсутствия данных проектов в государственных программах Московской области, для проверки проекта на уровне исполнительных органов государственной власт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Результаты интегральной оценки, проведенной заявителем, и исходные данные для ее проведения представляются в планово-экономический отдел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лата за проведение проверки не взимаетс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I. Критерии оценки эффективности использования средств бюджета Воскресенского муниципального района, направляемых на капитальные вложе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6. Проверка осуществляется в соответствии с Методикой на основе следующих качественных критериев оценки эффективности использования средств бюджета Воскресенского муниципального района, направляемых на капитальные вложения (далее – качественные характеристики)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аличие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соответствие цели инвестиционного проекта приоритетам и целям, определяемым в ежегодном прогнозе и Программе комплексного социально-экономического развития Воскресенского муниципального района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в) комплексный подход к решению существующей проблемы в рамках инвестиционного проекта во взаимосвязи с программными мероприятиями, реализуемыми в рамках Программы комплексного социально-экономического развития Воскресенского муниципального района и муниципальных программ (подпрограмм) за счет средств федерального бюджета, бюджета Московской области и бюджета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необходимость строительства (реконструкции) объекта капитального строительства, создаваемого в рамках инвестиционного проекта, в связи с осуществлением администрацией Воскресенского муниципального района полномочий, отнесенных к предмету ведения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отсутствие в достаточном объеме замещающей продукции (работ и услуг)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е) обоснование необходимости реализации инвестиционного проекта с привлечением средств бюджета Московской области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ж) наличие инвестиционного проекта за счет средств Воскресенского муниципального района в составе Программы комплексного социально-экономического развития Воскресенского муниципального района, реализуемой за счет средств бюджета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подпункте «в» пункта 3 настоящего Порядка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7. Инвестиционные проекты, соответствующие качественным критериям, подлежат дальнейшей проверке в соответствии с Методикой на основе следующих количественных критериев оценки эффективности использовании  средств бюджета Воскресенского муниципального района, направляемых на капитальные вложения (далее – количественные критерии)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значение количественных показателей (показателя) результатов реализации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наличие потребителей продукции (работ, 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работ, услуг), в объеме, предусмотренном для муниципальных нужд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8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рядок проведения проверки инвестиционных проект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9. Заявители представляют на имя руководителя администрации Воскресенского муниципального района, подписанные руководителем заявителя (уполномоченным лицом) следующие документы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заявление на проведение проверки инвестиционных проектов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паспорт инвестиционного проекта, заполненный по форме, согласно приложению 2 к настоящему Порядку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обоснование экономической целесообразности, объема и сроков осуществления капитальных вложений в соответствии с пунктом 12 настоящего Порядк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задание на проектирование в соответствии с пунктом 13 настоящего Порядка или иной исходный технический документ, устанавливающий комплекс технических требований, требования к объему, срокам проведения работ, содержанию и форме представления результатов работ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копию положительного заключения экспертизы проектной документации и результатов инженерных изысканий,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е) документальной подтверждение участников реализации инвестиционного проекта об осуществлении софинансирования этого проекта и намечаемом размере софинансирова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ж) 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по форме приложения № 1 к Методике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0. Документы, указанные в подпункте «д» пункта 9 настоящего Порядка, не представляются в отношении инвестиционных проектов, по которым подготавливается решение о предоставлении средств бюджета Воскресенского муниципального района на подготовку проектной документации и проведение инженерных изысканий, выполняемых для подготовки такой проектной документаци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1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аименование и тип (инфраструктурный, инновационный, другие)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цель и задачи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краткое описание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предложения заявителя по источникам и объемам финансирования инвестиционного проекта по годам его реализации, включая предложения по предельным объемам денежных средств  на выполнение работ на весь период строительства (реконструкции) до ввода объекта в эксплуатац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обоснование необходимости привлечения средств бюджета Воскресенского муниципального район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обоснование потребности в услугах (продукции), создаваемых в результате реализации инвестиционного проекта, для обеспечения проектируемого (нормативного) уровня использования проектной документации объекта капитального строительства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2. Задание на проектирование объекта капитального строительства включает в себя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основные технико-экономические характеристики объекта капитального строительств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возможность подготовки проектной документации к отдельным этапам строительств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сроки и этапы строительств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е) 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ж) перечень технологического оборудования, предназначенного для создания объекта капитального строительства, с указанием типа марки, производителей и других данных – по укрупненной номенклатуре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) дополнительные данные (требования к защитным сооружениям, прочие условия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3. Основанием для отказа в принятии документов для проведения проверки являются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епредставление полного комплекта документов, предусмотренных настоящим Порядком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несоответствие паспорта инвестиционного проекта требованиям к его содержанию и заполн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несоответствие числового значения интегральной оценки, рассчитанного заявителем, требованиям Методики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нарушение сроков устранения недостатков, определенных пунктом 14 настоящего Положени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4. В случае если недостатки в представленных документах можно устранить без отказа в них принятии, планово-экономический отдел устанавливает заявителю срок, не превышающий 5 рабочих дней, для устранения таких недостатков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15. Проведение проверки начинается с момента поступления полного пакета документов от заявителя, предусмотренных пунктом 10 настоящего Порядка, в планово-экономический отдел и завершается направлением (вручением) заявителю заключения об эффективност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6. В случае если инвестиционный проект не соответствует предусмотренным Порядком качественным критериям, проверка на соответствие его количественным критериям и правильности Расчета заявителем интегральной оценки не проводится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17. Срок проведения проверки, подготовки и выдачи заключения не должен превышать 20 рабочих дней с момента поступления пакета документов в планово-экономический отдел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Выдача заключения об эффективности инвестиционного проект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18. Результатом проверки является заключение планово-экономического отдела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Воскресенского муниципального района, направляемых на  капитальные вложения, по форме согласно приложению 3 к настоящему Порядку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19. Положительное заключение планово-экономического отдела является обязательным документом, необходимым для принятия решения о предоставлении средств бюджета Воскресенского муниципального района на реализацию инвестиционного проекта с участием средств бюджета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0. Отрицательное заключение должно содержать выводы о неэффективности использования средств бюджета Воскресенского муниципального район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1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22. Заключение подписывается первым заместителем руководителя администрации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3. Контроль за выполнением настоящего Порядка возложить на руководителя администрации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ценки эффективности использования средств бюджета Воскресенского муниципального района, направляемых на капитальные вложе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. </w:t>
      </w:r>
      <w:r>
        <w:rPr>
          <w:sz w:val="24"/>
          <w:szCs w:val="24"/>
        </w:rPr>
        <w:t>Общие положения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</w:rPr>
        <w:t>1. Настоящая Методика предназначена для оценки эффективности использования средств бюджета Воскресенского муниципального района, направляемых на капитальные вложения (далее – оценка эффективности), по инвестиционным проектам, финансирование которых планируется осуществлять полностью или частично за счет средств бюджета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Оценка эффективности осуществляется на основе интегральной оценки эффективности, а также оценки эффективности на основе качественных и количественных критериев путем определения балла оценки по каждому из указанных критериев в соответствии с общими требованиями к расчету, установленными настоящей методико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остав, порядок определения баллов оценки качественных критериев и оценк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эффективности на основе качественных критерие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Оценка эффективности осуществляется на основе следующих качественных критерие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аличие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соответствие цели инвестиционного проекта приоритетам и целям, определенным в ежегодном прогнозе и Программе комплексного социально-экономического развития Воскресенского муниципального района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в) комплексный подход к решению существующей проблемы в рамках инвестиционного проекта во взаимосвязи с программными мероприятиями, реализуемыми в рамках Программы муниципальных программ (подпрограмм), за счет средств федерального бюджета, бюджета Московской области, бюджета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необходимость строительства (реконструкции) объекта капитального строительства, создаваемого в рамках инвестиционного проекта, в связи с осуществлением администрацией Воскресенского муниципального района соответствующих полномочий, отнесенных к предмету ведения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отсутствие в достаточном объеме замещающей продукции (работ и услуг)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е) обоснование необходимости реализации инвестиционного проекта с привлечением средств бюджета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ж) наличие инвестиционного проекта в составе Программы комплексного социально-экономического развития Воскресенского муниципального района, реализуемой за счет средств бюджета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и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Оценка эффективности на основе качественных критериев рассчитывается по следующей формуле: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1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  <w:t xml:space="preserve">      </w:t>
      </w:r>
      <w:r>
        <w:rPr>
          <w:b w:val="false"/>
          <w:i/>
          <w:sz w:val="24"/>
          <w:szCs w:val="24"/>
        </w:rPr>
        <w:t>∑</w:t>
      </w:r>
      <w:r>
        <w:rPr>
          <w:b w:val="false"/>
          <w:i/>
          <w:sz w:val="24"/>
          <w:szCs w:val="24"/>
          <w:lang w:val="en-US"/>
        </w:rPr>
        <w:t xml:space="preserve"> </w:t>
      </w:r>
      <w:r>
        <w:rPr>
          <w:b w:val="false"/>
          <w:i/>
          <w:sz w:val="24"/>
          <w:szCs w:val="24"/>
        </w:rPr>
        <w:t xml:space="preserve">б </w:t>
      </w:r>
      <w:r>
        <w:rPr>
          <w:b w:val="false"/>
          <w:sz w:val="24"/>
          <w:szCs w:val="24"/>
        </w:rPr>
        <w:t>li</w:t>
      </w:r>
    </w:p>
    <w:p>
      <w:pPr>
        <w:pStyle w:val="Heading"/>
        <w:rPr/>
      </w:pPr>
      <w:r>
        <w:rPr>
          <w:b w:val="false"/>
          <w:i/>
          <w:sz w:val="24"/>
          <w:szCs w:val="24"/>
          <w:lang w:val="en-US"/>
        </w:rPr>
        <w:t xml:space="preserve">                       </w:t>
      </w:r>
      <w:r>
        <w:rPr>
          <w:b w:val="false"/>
          <w:i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en-US"/>
        </w:rPr>
        <w:t>=1</w:t>
      </w:r>
    </w:p>
    <w:p>
      <w:pPr>
        <w:pStyle w:val="Heading"/>
        <w:rPr/>
      </w:pPr>
      <w:r>
        <w:rPr>
          <w:b w:val="false"/>
          <w:sz w:val="24"/>
          <w:szCs w:val="24"/>
          <w:lang w:val="en-US"/>
        </w:rPr>
        <w:t>Ч</w:t>
      </w:r>
      <w:r>
        <w:rPr>
          <w:b w:val="false"/>
          <w:sz w:val="24"/>
          <w:szCs w:val="24"/>
        </w:rPr>
        <w:t>i=-------- х100%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К1 – К1нп)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де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 – балл оценки i – го качественного критер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li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1- общее число качественных критериев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1нп – число критериев, не применимых к проверяемому инвестиционному проекту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6. Требования к определению баллов оценки по каждому из качественных критериев установлены пунктами 7-15 Методик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озможные значения баллов оценки по каждому из качественных критериев приведены в графе «Допустимые баллы оценки» Таблицы 1 «Оценка соответствия инвестиционного проекта качественным критериям приложения № 1 к Методике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7. Критерий – наличие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1, присваивается проекту, если в паспорте инвестиционного проекта и обосновании экономической целесообразности, объема и сроков осуществления капитальных вложений дана четкая формулировка конечных социально-экономических результатов 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онечные социально-экономические результаты реализации проекта – эффект для  потребителей, населения, получаемый от товаров, работ или услуг, произведенных после реализации инвестиционного проекта. Например снижение уровня загрязнения окружающей среды, повышения уровня обеспеченности населения медицинскими услугами, услугами образования и другие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комендуемые показатели, характеризующие конечные социально-экономические результаты реализации проекта по различным видам деятельности и типам проектов, приведены в  приложении № 3 к Методике. Заявитель  вправе определить иные показатели с учетом специфик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8. Критерий – соответствие цели инвестиционного проекта приоритетам и целям, определенным в ежегодном прогнозе и Программе комплексного социально-экономического развития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лл, равный 1, присваивается проекту, если цель инвестиционного проекта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9. Критерий – комплексный подход к решению существующей проблемы в рамках инвестиционного проекта во взаимосвязи с программными мероприятиями, реализуемыми  в рамках Программы комплексного социально-экономического развития Воскресенского муниципального района и муниципальных программ (подпрограмм) за счет средств федерального бюджета, бюджета Московской области и бюджета Воскресенского муниципального района,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боснованием комплексного подхода к решению существующей проблемы в рамках инвестиционного проекта (балл, равный 1) являются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для инвестиционных проектов, подлежащих включению в указанные программы,- соответствие цели инвестиционного проекта задаче программы, решение которой обеспечивает реализация предлагаемого инвестиционного проекта: заявитель приводит наименование и реквизиты соответствующей программы, а также формулировку задачи программы, решению которой будет способствовать реализация данного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для инвестиционных проектов, не подлежащих включению в указанные программы, -  заключение администрации Воскресенского муниципального района, содержащее оценку влияния реализации инвестиционного проекта на комплексное развитие территории Воскресенского муниципального района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10. Критерий – необходимость строительства (реконструкции) объекта капитального строительства, создаваемого в рамках инвестиционного проекта, в связи с осуществлением полномочий, отнесенных к предмету ведения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1, присваивается при наличии обоснования невозможности осуществления полномочий, отнесенных к предмету ведения Воскресенского муниципального района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без строительства объекта капитального строительства, создаваемого в рамках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без реконструкции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1. Критерий – отсутствие в достаточном объеме замещающей продукции (работ и услуг), производимой иными организациям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1, присваивается, в случае если в рамках проекта предполагаетс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оизводство продукции (работ и услуг), спрос на которую с учетом производства замещающей продукции удовлетворяется не в полном объеме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ля обоснования соответствия критерию заявитель указывает наименование и месторасположение производителя замещающей продукции (работ и услуг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2. Критерий – обоснование необходимости реализации инвестиционного проекта с привлечением средств бюджета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и условии финансировании инвестиционного проекта полностью за счет средств бюджета Воскресенского муниципального района, балл, равный 1, присваивается, в случае если строительство (реконструкция) объекта капитального строительства муниципальной собственности Воскресенского муниципального района, создаваемого в рамках инвестиционного проекта, предусмотрено муниципальными программами Воскресенского муниципального района, утвержденными в соответствии с действующим порядком   разработки и реализации муниципальных программ Воскресенского муниципального района, либо регламентировано постановлением руководителя администрации по данному вопросу. Заявителем указываются наименование и реквизиты соответствующих документо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о инвестиционным проектам, финансирование которых планируется осуществлять частично за счет средств бюджета Воскресенского муниципального района, балл равный 1, присваивается при их соответствии, также следующим требованиям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аличие документального подтверждения каждого участника реализации инвестиционного проекта об осуществлении финансирования (софинансирования) инвестиционного проекта с указанием объема и сроков финансирования (софинансирования)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соответствие предполагаемого объема и сроков софинансирования проекта в представленных документах объему и срокам софинансирования, предусмотренных паспортом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3. Критерий – наличие инвестиционного проекта в составе Программы комплексного социально-экономического развития Воскресенского муниципального района, реализуемой за счет средств бюджета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1, присваивается, в случае если заявителем указаны реквизиты, раздел и подраздел Программы комплексного социально-экономического развития Воскресенского муниципального района, в рамках которого планируется реализация инвестиционного проекта, а также документальное подтверждение обязательств участников реализации проекта о его софинансировани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ритерий не применим в отношении инвестиционных проектов, планирующих строительство (реконструкцию) объектов капитального строительства, не относящихся к собственности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4. Критерий –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Использование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 признается обоснованным (балл, равный 1), если заявителем представлены материалы, служащие основанием для принятия решения о хозяйственной необходимости, технической возможности, коммерческой, экономической и социальной целесообразности использования дорогостоящих строительных материалов, художественных изделий для отделки интерьеров и фасада, машин и оборудования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5. Критерий –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одтверждением соответствия инвестиционного проекта указанному критерию (балл, равный 1) являются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для проектов, проектная документация которых разработана и утверждена застройщиком (заказчиком) –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е с законодательством Российской Федерации)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указанный заявителем номер подпункта, пункта, статьи 49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й не применим к инвестиционным проектам, по которым подготавливается решение о предоставлении средств бюджета Воскресенского муниципального района на подготовку проектной документации и проведении инженерных изысканий, выполняемых для подготовки такой проектной документации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рядок определения баллов оценки и весовых коэффициент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личественных критериев и оценки эффективности на основе количественных критериев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6. Оценка эффективности осуществляется на основе следующих количественных критерие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наличие потребителей продукции (работ, услуг)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работ, услуг) в объеме, предусмотренном для нужд Воскресенского муниципального района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. Оценка эффективности на основе количественных критериев рассчитывается по следующей формуле:</w:t>
      </w:r>
    </w:p>
    <w:p>
      <w:pPr>
        <w:pStyle w:val="Heading"/>
        <w:ind w:firstLine="72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2</w:t>
      </w:r>
    </w:p>
    <w:p>
      <w:pPr>
        <w:pStyle w:val="Heading"/>
        <w:ind w:firstLine="720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Ч2= ∑</w:t>
      </w:r>
      <w:r>
        <w:rPr>
          <w:b w:val="false"/>
          <w:i/>
          <w:sz w:val="24"/>
          <w:szCs w:val="24"/>
        </w:rPr>
        <w:t>б</w:t>
      </w:r>
      <w:r>
        <w:rPr>
          <w:b w:val="false"/>
          <w:sz w:val="24"/>
          <w:szCs w:val="24"/>
        </w:rPr>
        <w:t>2i х pi</w:t>
      </w:r>
    </w:p>
    <w:p>
      <w:pPr>
        <w:pStyle w:val="Heading"/>
        <w:ind w:firstLine="720"/>
        <w:rPr/>
      </w:pPr>
      <w:r>
        <w:rPr>
          <w:b w:val="false"/>
          <w:i/>
          <w:sz w:val="24"/>
          <w:szCs w:val="24"/>
          <w:lang w:val="en-US"/>
        </w:rPr>
        <w:t>I</w:t>
      </w:r>
      <w:r>
        <w:rPr>
          <w:b w:val="false"/>
          <w:i/>
          <w:sz w:val="24"/>
          <w:szCs w:val="24"/>
        </w:rPr>
        <w:t>=</w:t>
      </w:r>
      <w:r>
        <w:rPr>
          <w:b w:val="false"/>
          <w:sz w:val="24"/>
          <w:szCs w:val="24"/>
        </w:rPr>
        <w:t>1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4"/>
          <w:szCs w:val="24"/>
        </w:rPr>
        <w:t>б</w:t>
      </w:r>
      <w:r>
        <w:rPr>
          <w:b w:val="false"/>
          <w:sz w:val="24"/>
          <w:szCs w:val="24"/>
        </w:rPr>
        <w:t>2i – балл оценки i-ro количественного критерия, в процентах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 – весовой коэффициент 1-го количественного критерия, в процентах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i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– общее число количественных критериев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весовых коэффициентов по всем количественным критериям составляет 100 процентов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. Требования к определению баллов оценки по каждому из количественных критериев установлены пунктами 19-23 Методики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чение весовых коэффициентов количественных критериев в зависимости от типа инвестиционного проекта, устанавливаемые в целях Методики, приведены в приложении № 2 к Методике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можные значения баллов оценки по каждому из количественных критериев приведены в графе «Допустимые баллы оценки» Таблица 2 «Оценка соответствия инвестиционного проекта количественными критериями» приложения № 1 к Методике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9. Критерий – значения количественных показателей (показателя) результатов реализаци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ля присвоения балла, равного 1, представленные заявителем в паспорте инвестиционного проекта значения количественных показателей результатов его реализации должны отвечать следующим требованиям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аличие показателя (показателей), характеризующих непосредственные (прямые) результаты реализации инвестиционного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0. Критерий –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метная стоимость объекта капитального строительства, создаваемого в рамках реализации инвестиционного проекта, указывается в ценах года получения положительного заключения государственной экспертизы проектной документации, а при его отсутствии – в ценах года представления паспорта инвестиционного проекта (с указанием года ее определения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Балл, равный 1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аналогичному проекту (при его наличии) не более чем  на 5 проценто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0,5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аналогичному проекту (при его наличии) не более чем на 10 проценто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0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аналогичному проекту (при его наличии) не более чем на 10 процентов хотя бы по одному показател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и определении значения баллов сметные стоимости объектов капитального строительства, создаваемых (созданных) в ходе реализации аналогичных проектов (при их наличии), должны представляться в ценах года определения сметной стоимости объекта капитального строительства, планируемого к созданию в рамках реализаци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иведение сметной стоимости объектов капитального строительства по аналогичным проектам (при их наличии) к указанному уровню цен должно осуществляться с использованием индексов-дефляторов инвестиций в основной капитал за счет всех источников финансирования, разработанных Министерством экономического развития Российской Федераци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21. Критерий – наличие потребителей продукции (работ, услуг), создаваемой в результате реализации инвестиционного проекта, в количестве, достаточном для обеспечения проектируемого (нормативного)  уровня использования проектной мощности объекта капитального строительств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аявитель приводит обоснование потребности в продукции (работах, услугах), создаваемой в результате реализации инвестиционного про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1, присваивается, если проектная мощность (намечаемый объем производства продукции, оказания услуг) создаваемого (реконструируемого) в рамках реализации инвестиционного проекта объекта капитального строительства соответствует (или менее) потребностей в данной продукции (услугах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инвестиционного проекта объекта капитального строительства в размере менее 100 процентов, но не ниже 75 процентов проектной мощност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инвестиционного проекта объекта капитального строительства в размере менее  75 процентов проектной мощност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отребность в продукции (услугах) определяется на момент ввода создаваемого (реконструируемого)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2. Критерий – отношения проектной мощности создаваемого (реконструируемого)  объекта капитального строительства к мощности, необходимой для производства продукции (услуг) в объеме, предусмотренном для нужд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, равный 1, присваивается, если отношение проектной мощности создаваемого (реконструируемого)  объекта капитального строительства к мощности, необходимой для производства продукции  (услуг) в объеме,  для нужд Воскресенского муниципального района, не превышает 100 проценто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аявитель приводит обоснования потребности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23. Критерий –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аявитель приводит обоснования планируемого обеспечения создаваемого (реконструируемого) объекта капитального строительства инженерной и транспортной инфраструктуро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 равен 1 в случаях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алл равен 0, 5 –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,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Балл равен 0 –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 инженерной и транспортной инфраструктурой в необходимых объемах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едневзвешенный уровень обеспеченности инженерной и транспортной инфраструктурой рассчитывается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И=</w:t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  <w:t>N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   ∑ </w:t>
      </w:r>
      <w:r>
        <w:rPr>
          <w:b w:val="false"/>
          <w:sz w:val="24"/>
          <w:szCs w:val="24"/>
          <w:lang w:val="en-US"/>
        </w:rPr>
        <w:t>ui</w:t>
      </w:r>
    </w:p>
    <w:p>
      <w:pPr>
        <w:pStyle w:val="Heading"/>
        <w:rPr/>
      </w:pPr>
      <w:r>
        <w:rPr>
          <w:b w:val="false"/>
          <w:i/>
          <w:sz w:val="24"/>
          <w:szCs w:val="24"/>
        </w:rPr>
        <w:t xml:space="preserve">И     =    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=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n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en-US"/>
        </w:rPr>
        <w:t>u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 -  уровень обеспеченност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–м видом инженерной и транспортной инфраструктуры (энергоснабжение, водоснабжение, теплоснабжение, телефонная связь, объекты транспортной инфраструктуры), в процентах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en-US"/>
        </w:rPr>
        <w:t>n</w:t>
      </w:r>
      <w:r>
        <w:rPr>
          <w:b w:val="false"/>
          <w:sz w:val="24"/>
          <w:szCs w:val="24"/>
        </w:rPr>
        <w:t xml:space="preserve"> – количество видов необходимой инженерной и транспортной инфраструктуры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  <w:lang w:val="en-US"/>
        </w:rPr>
        <w:t xml:space="preserve">IV. </w:t>
      </w:r>
      <w:r>
        <w:rPr>
          <w:sz w:val="24"/>
          <w:szCs w:val="24"/>
        </w:rPr>
        <w:t>Расчет интегральной оценки эффективно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4. Интегральная оценка (Эинт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инт. = Ч1 х 0,2 + Ч2 х 0,8,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1 – оценка эффективности на основе качественных критериев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2 - оценка эффективности на основе количественных критериев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,2 и 0,8 – весовые коэффициенты оценок эффективности на основе качественных и количественных критериев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асчет интегральной оценки приведен в таблице 3 «Расчет интегральной оценки эффективности инвестиционного проекта» приложение № 1 к Методике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25. При осуществлении оценки эффективности предельное (минимальное) значение интегральной оценки устанавливается равным 70 процентам. 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бюджета Воскресенского муниципального район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етодике  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счет интегральной оценки эффективности инвестиционного проект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проекта________________________________________________________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 реализации инвестиционного проекта (новое строительство, реконструкция действующего предприятия)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итель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 проекта_______________________________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.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соответствия инвестиционного проекта качественным критериям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88"/>
        <w:gridCol w:w="1900"/>
        <w:gridCol w:w="1843"/>
        <w:gridCol w:w="25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устимые баллы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Балл оценки (</w:t>
            </w:r>
            <w:r>
              <w:rPr>
                <w:b w:val="false"/>
                <w:i/>
                <w:sz w:val="24"/>
                <w:szCs w:val="24"/>
              </w:rPr>
              <w:t>б</w:t>
            </w:r>
            <w:r>
              <w:rPr>
                <w:b w:val="false"/>
                <w:sz w:val="24"/>
                <w:szCs w:val="24"/>
              </w:rPr>
              <w:t>li) или «Критерий не применим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сылка на документальные подтверж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и задачи проекта, количественные показатели результатов реализации проекта приводятся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ие цели инвестиционного проекта приоритетам и целям, определенным в ежегодном прогнозе и Программе комплексного социально-экономического развития Воскресенского муниципального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одится наименование документа, которому соответствуют приоритеты и цель инвестиционного про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ный подход к решению соответствующей  проблемы в рамках инвестиционного проекта во взаимосвязи с программными мероприятиями, реализуемыми в рамках Программы комплексного социально-экономического развития Воскресенского муниципального района и муниципальных программ (подпрограмм) за счет средств федерального  бюджета, бюджета Московской области, бюджета Воскресенского муниципального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Для инвестиционных проектов, подлежащих включению в муниципальные программы, указываются цели, задачи, конкретные программные мероприятия, достижение  и реализацию которых обеспечивает осуществление инвестиционного проекта. Для инвестиционных проектов, не подлежащих включению в указанные программы – наличие заключения, содержащего оценку влияния реализации инвестиционного проекта на комплексное развитие территории Воскресенского муниципального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обходимость строительства (реконструкции) объекта капитального строительства, создаваемого в рамках инвестиционного проекта, в связи с осуществлением администрацией Воскресенского муниципального района соответствующих полномочий, отнесенных к предмету ведения Воскресенского муниципального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одятся причины невозможности осуществления полномочий, отнесенных к предмету деятельности администрации Воскресенского муниципального района без строительства или реконструкции объекта капитального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ие в достаточном объеме замещающей продукции (работ, услуг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казываются объемы, основные характеристики, наименование и месторасположение производителя замещающей продукции (работ и услуг)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ие необходимости реализации инвестиционного проекта с привлечением средств бюджета Воскресенского муниципального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азываются наименование и реквизиты муниципальной программы, в рамках которой предусмотрена реализация проекта, либо номер постановления руководителя администрации и наименование и реквизиты документов, подтверждающих объемы и сроки софинансирования прое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инвестиционного проекта в составе Программы комплексного социально-экономического развития Воскресенского муниципального района, реализуемой за счет средств бюджета Воскресенского муниципального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 не применим в отношении инвестиционных проектов, планирующих строительство (реконструкцию) объектов капитального строительства, не относящихся к собственности Воскрес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Приводятся реквизиты, раздел и подраздел Программы комплексного социально-экономического развития Воскресенского муниципального района, в рамках которого планируется реализация инвестиционного проекта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2. Реквизиты документов (договоров, протоколов, соглашений и т.п.), подтверждающих решение участников проекта о его софинансировании с указанием намеченного объема капитальных вложений со стороны каждого участни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 не применим к инвестиционным проектам, не использующим дорогостоящие строительные материалы, художественные изделия для отделки интерьеров и фасада, машины и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обоснования невозможности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положительного заключения государственной экспертизы проектной документации и результатов инженерных изысканий,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 не применим к инвестиционным Проектам, по которым планируется предоставление средств бюджета Воскресенского муниципального района на подготовку проектной документации и проведение инженерных изысканий, выполняемых для подготовки такой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еквизиты положительного заключения государственной экспертизы проектной документации и результатов инженерных изысканий (в случае ее необходимости согласно законодательству Российской Федерации)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2. В случае, если проведение государственной экспертизы проектной документации не требуется, указывается ссылка на соответствующие пункты, подпункты, статьи Градостроительного кодекса Российской Феде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= 9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 =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н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1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∑</w:t>
            </w:r>
            <w:r>
              <w:rPr>
                <w:b w:val="false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б</w:t>
            </w:r>
            <w:r>
              <w:rPr>
                <w:b w:val="false"/>
                <w:sz w:val="24"/>
                <w:szCs w:val="24"/>
              </w:rPr>
              <w:t>i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i =1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Оценка эффективности использования средств бюджета Воскресенского муниципального района, направляемых на капитальные вложения, на основе качественных критериев, Ч  1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4"/>
                <w:szCs w:val="24"/>
              </w:rPr>
              <w:t>К1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            ∑ </w:t>
            </w:r>
            <w:r>
              <w:rPr>
                <w:b w:val="false"/>
                <w:i/>
                <w:sz w:val="24"/>
                <w:szCs w:val="24"/>
              </w:rPr>
              <w:t>б</w:t>
            </w:r>
            <w:r>
              <w:rPr>
                <w:b w:val="false"/>
                <w:sz w:val="24"/>
                <w:szCs w:val="24"/>
              </w:rPr>
              <w:t>i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i =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1 = ______ х 100%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sz w:val="24"/>
                <w:szCs w:val="24"/>
              </w:rPr>
              <w:t>(К1-К1нп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ценка соответствия инвестиционного проекта количественными критериям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0"/>
        <w:gridCol w:w="1597"/>
        <w:gridCol w:w="803"/>
        <w:gridCol w:w="1418"/>
        <w:gridCol w:w="1275"/>
        <w:gridCol w:w="237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устимые баллы оцен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л оценки (62i)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овой коэффициент критерия рi (в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невзвешенный бал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62i х рi) (в процентах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сылка на документальные подтвержд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одятся значения количественных показателей результатов реализации проекта (приложение № 3 к Методике) в соответствии с его паспорто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,5;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сведения и технико-экономические показатели аналогичного проекта, реализуемого (или реализованного) в Московской области (при его наличии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потребителей продукции (работ, услуг)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,5;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ие потребности в услуге (на 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Воскресенского муниципального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одятся документально подтвержденные данные о мощности, необходимой для производства продукции (услуг) в объеме, предусмотренном для муниципальных нужд Воскресенского муниципального район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объ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;0,5;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 достаточных для реализации инвестиционного проек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эффективности использования средств бюджета Московской области, направляемых на капитальные вложения, на основе количественных критериев, Ч2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firstLine="72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2</w:t>
            </w:r>
          </w:p>
          <w:p>
            <w:pPr>
              <w:pStyle w:val="Heading"/>
              <w:ind w:firstLine="720"/>
              <w:rPr/>
            </w:pPr>
            <w:r>
              <w:rPr>
                <w:b w:val="false"/>
                <w:sz w:val="24"/>
                <w:szCs w:val="24"/>
              </w:rPr>
              <w:t>Ч2= ∑</w:t>
            </w:r>
            <w:r>
              <w:rPr>
                <w:b w:val="false"/>
                <w:i/>
                <w:sz w:val="24"/>
                <w:szCs w:val="24"/>
              </w:rPr>
              <w:t>б</w:t>
            </w:r>
            <w:r>
              <w:rPr>
                <w:b w:val="false"/>
                <w:sz w:val="24"/>
                <w:szCs w:val="24"/>
              </w:rPr>
              <w:t>2i х pi</w:t>
            </w:r>
          </w:p>
          <w:p>
            <w:pPr>
              <w:pStyle w:val="Heading"/>
              <w:ind w:firstLine="720"/>
              <w:rPr/>
            </w:pPr>
            <w:r>
              <w:rPr>
                <w:b w:val="false"/>
                <w:sz w:val="24"/>
                <w:szCs w:val="24"/>
              </w:rPr>
              <w:t>i</w:t>
            </w:r>
            <w:r>
              <w:rPr>
                <w:b w:val="false"/>
                <w:i/>
                <w:sz w:val="24"/>
                <w:szCs w:val="24"/>
              </w:rPr>
              <w:t>=</w:t>
            </w: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3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счет интегральной оценк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Эффективности инвестиционного проек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80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эффекти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овой коэффициент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эффективност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основе качественных критериев, Ч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эффективност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основе количественных критериев, Ч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гральная оценка эффективности использования средств бюджета Московской области, направляемых на капитальные вложения, Эи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инт = Ч1 х 0,2 + Ч2 х 0,8=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 Методике</w:t>
        <w:tab/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начения весовых коэффициентов количественных критериев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оцентах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71"/>
        <w:gridCol w:w="2603"/>
        <w:gridCol w:w="2604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й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объект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ого строительства: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равоохранения, 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изводственного назначения, транспортной инфраструктуры, инфраструктуры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ой инновационной системы и другие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количественных показателей (показателя) результатов реализации инвестиционного проект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потребителей услуг (продукции, создаваемых в результате реализации инвестиционного проекта, в количестве, достаточном для  обеспечения проектируемого (нормативного) уровня использовании проектной мощности объекта капитального строитель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 продукции (услуг) в объеме, предусмотренном для нужд Воскресенского муниципального район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планируемого объекта капитального строительства инженерной и транспортной инфраструктурами в объемах, достаточных для реализаций инвестиционного проект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етодике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ые количественные показатели, характеризующие цель 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ы реализации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41"/>
        <w:gridCol w:w="462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капитального строительства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енные показатели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зующие прямые (непосредственные) результаты проек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зующие конечные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роительство (реконструкция) объектов здравоохранения, образования,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ьтуры и спор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реждения здравоохранения (медицинские центры, больницы, поликлиники, родильные дома, диспансеры и тому подобное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Мощность объекта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койко-мест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осещений в смену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Общая площадь здания, кв.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троительный объем, куб.мV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Количество создаваемых (сохраняемых) рабочих мест, единицы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ост обеспеченности населения муниципального образования медицинскими услугами, врачами и средним медицинским персоналом, в процентах к уровню обеспеченности до реализации проект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случае создания (реконструкции) специализированных медицинских центров, клиник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ижение заболеваемости, смертности по профилю медицинского учреж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школьные и общеобразовательные учреждения, центры детского творчеств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Мощность объекта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мест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Общая площадь здания, кв.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троительный объем, куб.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Количество создаваемых (сохраняемых) рабочих мест, единицы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2. Рост обеспеченности населения муниципального образования (в расчете на 100 детей) местами в дошкольных образовательных, общеобразовательных, учебных учреждениях, центра детского творчества, в процентах к уровню обеспеченности до реализации проек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реждения культуры (театры, музеи, библиотеки и тому подобное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Мощность объекта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мест; количество посетителей в день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Для библиотек - число единиц библиотечного фонда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Для музеев – число предметов музейного фонда, ед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Общая площадь здания, кв.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троительный объем, куб.м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Количество создаваемых (сохраняемых) рабочих мест, единицы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ост обеспеченности населения муниципального образования (в расчете на 1000 жителей) местами в учреждениях культуры, в процентах к уровню обеспеченности до реализации проек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зда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бщая площадь здания, кв.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Полезная и служебная площадь объекта, кв.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троительный объем, куб.м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комфортных условий труда работников, кв.м общей (полезной, служебной) площади здания на одного работник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Форма паспор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нвестиционного проекта, представляемого для проведения проверки инвестиционных проектов на предмет эффективности использования средств бюджета Воскресенского муниципального района, направляемых на капитальные вложения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Наименование инвестиционного проекта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Цель инвестиционного проекта_______________________________________________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рок реализации инвестиционного проекта______________________________________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Форма реализации инвестиционного проекта (строительство, реконструкция объекта капитального строительства, иные инвестиции в основной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питал)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едполагаемый главный распорядитель средств бюджета Воскресенского муниципального района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Сведения о предполагаемом застройщике или заказчике (заказчике-застройщике)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ое и сокращенное наименование юридического лица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онно-правовая форма юридического лица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ридический адрес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лжность, Ф.И.О. руководителя юридического лица_______________________________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Участники инвестиционного проекта: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Наличие проектной документации по инвестиционному проекту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ссылка на подтверждаемый документ)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Наличие положительного заключения государственной экспертизы проектной документации и результатов инженерных изысканий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(ссылка на документ, копия заключения прилагается)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года ее определения - __г.____в млн.рублей (включая НДС/без НДС - нужное подчеркнуть), а также рассчитанная в ценах соответствующих лет________________________________,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млн.рублей</w:t>
      </w: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>:_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18"/>
          <w:szCs w:val="18"/>
          <w:vertAlign w:val="superscript"/>
        </w:rPr>
        <w:t>1</w:t>
      </w:r>
      <w:r>
        <w:rPr>
          <w:b w:val="false"/>
          <w:sz w:val="18"/>
          <w:szCs w:val="18"/>
        </w:rPr>
        <w:t>Заполняется по инвестиционным проектам, предусматривающим финансирование подготовки проектной документации за счет средств бюджета Воскресенского муниципального 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Технологическая структура капитальных вложений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метная стоимость, включая НДС, 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 (млн. рублей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ная стоимость инвестиционного проект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машин и оборудования, из них дорогостоящие и (или) импортные машины и оборуд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затрат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 Источники и объемы финансирования инвестиционного проекта, млн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7"/>
        <w:gridCol w:w="1385"/>
        <w:gridCol w:w="1385"/>
        <w:gridCol w:w="1385"/>
        <w:gridCol w:w="1385"/>
        <w:gridCol w:w="138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ы реализации инвестиционного проект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метная стоимость инвестиционного проекта (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)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и  финансирования инвестиционного проекта</w:t>
            </w:r>
          </w:p>
        </w:tc>
      </w:tr>
      <w:tr>
        <w:trPr>
          <w:trHeight w:val="48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редства федерального бюджета (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редства бюджета Московской области (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едства бюджета Воскресенского муниципального района (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бственные средства предполагаемого застройщика или заказчика(заказчика-застройщика)( 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Другие внебюджетные источники финансирования (в текущих ценах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/ в ценах соответствующих ле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вестиционный проект-всего,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………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 них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 1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усковой комплекс)-всег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………</w:t>
            </w:r>
            <w:r>
              <w:rPr>
                <w:b w:val="false"/>
                <w:sz w:val="24"/>
                <w:szCs w:val="24"/>
              </w:rPr>
              <w:t>.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 II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усковой комплекс)-всего,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 …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усковой комплекс)-всего,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___г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………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Количественные показатели (показатель) результата реализации инвестиционного проекта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4. Отношение сметной стоимости объекта капитального строительства к количественным показателям (показателю) результатов реализации инвестиционного проекта, млн. рублей/на единицу результата, в текущих ценах 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0"/>
          <w:vertAlign w:val="superscript"/>
        </w:rPr>
        <w:t xml:space="preserve">2 </w:t>
      </w:r>
      <w:r>
        <w:rPr>
          <w:b w:val="false"/>
          <w:sz w:val="20"/>
        </w:rPr>
        <w:t>В ценах года расчета сметной стоимости, указанного в пункте 10 настоящего паспорта инвестиционного проекта (по заключению государственной экспертизы, для предполагаемой (предельной) стоимости строительства - в ценах года представления настоящего паспорта инвестиционного проекта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распорядитель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бюджета Воскресенского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муниципального района_________________________________________________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фамилия, имя, отчество)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b w:val="false"/>
          <w:sz w:val="24"/>
          <w:szCs w:val="24"/>
        </w:rPr>
        <w:t>__________________________              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(должность)                                               (подпись)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>«_______»____________20________г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М.П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</w:rPr>
        <w:t>к Порядку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 заключени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результатах проверки инвестиционных проектов на предмет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ффективности использования средств бюджета Воскресенского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, направляемых на капитальные вложени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Сведения об инвестиционном проекте, представленном для проведения проверки на предмет эффективности использования средств бюджета Воскресенского муниципального района, направляемых на капитальные вложения, согласно паспорту инвестиционного проект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именование инвестиционного проекта: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именование организации заявителя: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квизиты комплекса документов, представленных заявителем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гистрационный номер_______________________________  : дата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Фамилия, имя, отчество и должность подписавшего лица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рок реализации инвестиционного проекта__________________________________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чения количественных показателей (показателя) реализации инвестиционного проекта с указанием единиц измерения показателей (показателя):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pBdr>
          <w:top w:val="single" w:sz="12" w:space="1" w:color="000000"/>
          <w:bottom w:val="single" w:sz="12" w:space="1" w:color="000000"/>
        </w:pBdr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етная стоимость инвестиционного проекта всего в ценах соответствующих лет в тыс.рублей с одним знаком после запятой):__________________________________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Оценка эффективности использования средств бюджета Воскресенского муниципального района, направляемых на капитальные вложения, по инвестиционному проекту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 основе качественных критериев, в процентах__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 основе количественных критериев, в процентах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 том числе по отдельным критериям, в процентах____________________________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значение интегральной оценки эффективности, в процентах____________________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ключение о результатах проверки инвестиционного проекта на предмет эффективности использования средств бюджета Воскресенского муниципального района, направляемых на капитальные вложения</w:t>
      </w:r>
    </w:p>
    <w:p>
      <w:pPr>
        <w:pStyle w:val="Heading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ый заместитель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руководителя администраци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кресенского муниципального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йон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уполномоченное лицо)                          ___________________________________________                                           </w:t>
        <w:tab/>
        <w:tab/>
        <w:tab/>
        <w:tab/>
        <w:tab/>
        <w:tab/>
        <w:tab/>
        <w:tab/>
        <w:t>(фамилия, имя, отчество)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>_________________          ____________________</w:t>
        <w:tab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 xml:space="preserve">      </w:t>
        <w:tab/>
        <w:t xml:space="preserve">        (должность)                           (подпись)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>«_____»______________20__</w:t>
        <w:softHyphen/>
        <w:softHyphen/>
        <w:t>_г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7:00Z</dcterms:created>
  <dc:creator>Kab62a</dc:creator>
  <dc:description/>
  <cp:keywords/>
  <dc:language>en-US</dc:language>
  <cp:lastModifiedBy>Пользователь</cp:lastModifiedBy>
  <cp:lastPrinted>2014-11-10T19:33:00Z</cp:lastPrinted>
  <dcterms:modified xsi:type="dcterms:W3CDTF">2014-11-10T15:34:00Z</dcterms:modified>
  <cp:revision>118</cp:revision>
  <dc:subject/>
  <dc:title> </dc:title>
</cp:coreProperties>
</file>