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</w:t>
      </w:r>
      <w:r>
        <w:rPr>
          <w:b w:val="false"/>
          <w:sz w:val="24"/>
          <w:u w:val="single"/>
        </w:rPr>
        <w:t>____________</w:t>
      </w:r>
      <w:r>
        <w:rPr>
          <w:b w:val="false"/>
          <w:sz w:val="24"/>
        </w:rPr>
        <w:t>_№____</w:t>
      </w:r>
      <w:r>
        <w:rPr>
          <w:b w:val="false"/>
          <w:sz w:val="24"/>
          <w:u w:val="single"/>
        </w:rPr>
        <w:t>______</w:t>
      </w:r>
      <w:r>
        <w:rPr>
          <w:b w:val="false"/>
          <w:sz w:val="24"/>
        </w:rPr>
        <w:t>_______</w:t>
      </w:r>
    </w:p>
    <w:p>
      <w:pPr>
        <w:pStyle w:val="Normal"/>
        <w:tabs>
          <w:tab w:val="clear" w:pos="720"/>
          <w:tab w:val="left" w:pos="2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внесении изменений  в постановление администрации Воскресенского муниципального района от 22.10.2010 №2023 «Об утверждении Порядка проведения проверки инвестиционных проектов на предмет эффективности использования средств бюджета Воскресенского муниципального района, направляемых на капитальные влож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иведения в соответствие с Бюджетным кодексом Российской Федерации и действующим штатным расписанием администрации Воскресенского муниципального район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«Порядок проведения проверки инвестиционных проектов на предмет эффективности использования средств бюджета Воскресенского муниципального района, направляемых на капитальные вложения», утвержденное  постановлением  администрации Воскресенского муниципального района от 22.10.2010 № 2023, 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left="0" w:right="-42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Контроль за исполнением настоящего постановления возложить на первого заместителя  руководителя администрации </w:t>
      </w:r>
      <w:r>
        <w:rPr>
          <w:sz w:val="24"/>
          <w:szCs w:val="24"/>
        </w:rPr>
        <w:t>Воскресенского муниципального района</w:t>
      </w:r>
      <w:r>
        <w:rPr>
          <w:bCs/>
          <w:sz w:val="24"/>
          <w:szCs w:val="24"/>
        </w:rPr>
        <w:t xml:space="preserve"> Дудку В.И.</w:t>
      </w:r>
    </w:p>
    <w:p>
      <w:pPr>
        <w:pStyle w:val="Normal"/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right="-42" w:hanging="0"/>
        <w:jc w:val="both"/>
        <w:rPr/>
      </w:pPr>
      <w:r>
        <w:rPr>
          <w:bCs/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скресенского муниципального района</w:t>
        <w:tab/>
        <w:t xml:space="preserve">                                        Г.Н.Пестов</w:t>
      </w:r>
    </w:p>
    <w:p>
      <w:pPr>
        <w:pStyle w:val="Normal"/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4"/>
          <w:szCs w:val="24"/>
        </w:rPr>
        <w:t>к проекту постановления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О внесении изменений  в постановление администрации Воскресенского муниципального района от 22.10.2010 №2023 «Об утверждении Порядка проведения проверки инвестиционных проектов на предмет эффективности использования средств бюджета Воскресенского муниципального района, направляемых на капитальные вложения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предста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 экономики                                                Н.С.Снеги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заместитель руководителя администрации                    В.И.Ду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скресенского муниципального района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администрации Воскресенского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                                                                        Е.В. Овсянкина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Начальник ИАиОКУ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администрации Воскресенского                                                                 И.В. Приймак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Начальник правового управления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администрации Воскресенского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Д.С. Муконин</w:t>
      </w:r>
    </w:p>
    <w:p>
      <w:pPr>
        <w:pStyle w:val="Normal"/>
        <w:ind w:left="-709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Начальник отдела правового обеспечения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деятельности администрации и правовой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экспертизы правового управления администрации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                                                   Л.Н. Ермачков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общего отдела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администрации Воскресенского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М.А. Горячев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Начальник ПЭО   И.А. Сосунов.</w:t>
      </w:r>
    </w:p>
    <w:p>
      <w:pPr>
        <w:pStyle w:val="Normal"/>
        <w:rPr/>
      </w:pPr>
      <w:r>
        <w:rPr/>
        <w:t>Тел.: 8-496-44-2-23-55</w:t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>Документ подлежит рассылке:</w:t>
      </w:r>
    </w:p>
    <w:p>
      <w:pPr>
        <w:pStyle w:val="Normal"/>
        <w:ind w:left="-709" w:hanging="0"/>
        <w:jc w:val="both"/>
        <w:rPr/>
      </w:pPr>
      <w:r>
        <w:rPr/>
        <w:t>Управление экономики – 2 экз; Общий отдел Финансовое управление, Управление муниципальной собственности ,   Управление образования;  Управление  культуры, Комитет по физической культуре,   Контрольно-счетная палата– по 1 экз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670" w:leader="none"/>
          <w:tab w:val="left" w:pos="9923" w:leader="none"/>
        </w:tabs>
        <w:spacing w:lineRule="auto" w:line="360"/>
        <w:ind w:right="-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21:00Z</dcterms:created>
  <dc:creator>Kab62a</dc:creator>
  <dc:description/>
  <cp:keywords/>
  <dc:language>en-US</dc:language>
  <cp:lastModifiedBy>Пользователь</cp:lastModifiedBy>
  <cp:lastPrinted>2014-11-11T09:49:00Z</cp:lastPrinted>
  <dcterms:modified xsi:type="dcterms:W3CDTF">2014-11-11T05:49:00Z</dcterms:modified>
  <cp:revision>34</cp:revision>
  <dc:subject/>
  <dc:title> </dc:title>
</cp:coreProperties>
</file>