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Cs w:val="28"/>
        </w:rPr>
        <w:t>ПРОЕКТ</w:t>
      </w:r>
    </w:p>
    <w:p>
      <w:pPr>
        <w:pStyle w:val="Heading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Администрация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________________ № __________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системы образования и воспитания в Воскресенском муниципальном районе на 2015-2019 годы», утвержденную постановлением администрации Воскресенского муниципального района Московской области от 20.04.2015 № 900 (с изменениями от 25.05.2015 № 1214, от 08.07.2015 № 1604)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рядком разработки и реализации муниципальных программ Воскресенского муниципального района, утвержденным постановлением администрации Воскресенского муниципального района Московской области от 10.04.2015 № 815 и в связи с изменением объемов финансир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нести в муниципальную программу «Развитие системы образования и воспитания в  Воскресенском муниципальном районе на 2015-2019 годы», утвержденную постановлением  администрации Воскресенского муниципального района Московской области от 20.04.2015                     № 900  "Об утверждении муниципальной программы «Развитие системы образования и воспитания в  Воскресенском муниципальном районе на 2015-2019 годы» (с изменениями от 25.05.2015 № 1214, от 08.07.2015 № 1604) следующие измен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1. Паспорт Программы и текстовую часть изложить в новой редакции согласно Приложению 1 к настоящему постановлению; </w:t>
        <w:tab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 Паспорт Подпрограммы 1 «Развитие дошкольного образования» изложить в новой редакции согласно Приложению 2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ложение № 1 к Подпрограмме 1 «Перечень мероприятий Подпрограммы 1 «Развитие дошкольного образования» изложить в новой редакции согласно Приложению 3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иложение 1.1 к Подпрограмме 1 «Перечень объектов капитального и текущего ремонтов, финансируемых за счет средств бюджета Воскресенского муниципального района на укрепление материально-технической базы детских дошкольных учреждений на 2015 год» изложить в новой редакции согласно Приложению 4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риложение 1.3 к Подпрограмме 1 «Перечень работ, производимых за счет средств бюджета Воскресенского муниципального района, направленных на укрепление материально-технической базы детских дошкольных учреждений на 2015 год» изложить в новой редакции  согласно Приложению 5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аспорт Подпрограммы 2 «Развитие общего образования»  изложить в новой редакции согласно Приложению 6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Приложение № 1 к Подпрограмме 2 «Перечень мероприятий Подпрограммы 2 «Развитие общего образования» изложить в новой редакции согласно Приложению 7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Приложение 1.1 к Подпрограмме 2 «Перечень объектов капитального и текущего ремонтов, финансируемых за счет средств бюджета Воскресенского муниципального района на укрепление материально-технической базы общеобразовательных организаций на 2015 год» изложить в новой редакции согласно Приложению 8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Приложение 1.2 к Подпрограмме 2 «Перечень мебели, оборудования, основных средств и материальных запасов, приобретаемых за счет средств бюджета Воскресенского муниципального района на укрепление материально-технической базы общеобразовательных организаций   на 2015 год» изложить в новой редакции согласно Приложению 9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Приложение 1.3 к Подпрограмме 2 «Перечень работ, производимых за счет средств бюджета Воскресенского муниципального района, направленных на укрепление материально-технической базы общеобразовательных организаций на 2015 год» изложить в новой редакции согласно Приложению 10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Дополнить Подпрограмму 2 Приложением 1.4 «Перечень объектов капитального и текущего ремонтов, финансируемых за счет внебюджетных источников на укрепление материально-технической базы общеобразовательных организаций на 2015 год» согласно Приложению 11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2. Дополнить Подпрограмму 2 Приложением 1.5 «Перечень мебели, оборудования, основных средств и материальных запасов, приобретаемых за счет внебюджетных источников на укрепление материально-технической базы общеобразовательных организаций на 2015 год» согласно Приложению 12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3. Дополнить Подпрограмму 2 Приложением 1.6. «Перечень работ, производимых за счет средств внебюджетных источников, направленных на укрепление материально-технической базы общеобразовательных организаций на 2015 год» согласно Приложению 13 к настоящему постановлению;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 Паспорт Подпрограммы 3 «Дополнительное образование и воспитание» изложить в новой редакции согласно Приложению 14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5. Приложение № 1 к Подпрограмме 3 «Перечень мероприятий Подпрограммы 3 «Дополнительное образование и воспитание» изложить в новой редакции согласно                   Приложению 15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6. Приложение 1.2 к Подпрограмме 3 «Перечень объектов капитального и текущего ремонтов, финансируемых за счет средств бюджета Воскресенского муниципального района на укрепление материально-технической базы учреждений дополнительного образования детей путем проведения ремонтов в учреждениях, подведомственных МУ "Управление культуры администрации Воскресенского муниципального района Московской области" на 2015 год» изложить в новой редакции согласно Приложению 16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7. Приложение 1.3 к Подпрограмме 3 «Перечень объектов капитального и текущего ремонтов, проведения работ по установке пожарной сигнализации и выполнения работ по ремонту помещений и асфальтового покрытия, финансируемых за счет средств бюджета Воскресенского муниципального района на укрепление материально-технической базы учреждений дополнительного образования детей путем проведения ремонтов в учреждениях, подведомственных МУ "Комитет по физической культуре, спорту, туризму и работе с молодёжью администрации Воскресенского муниципального района Московской области" на 2015 год» изложить в новой редакции согласно Приложению 17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8. Приложение 1.4 к Подпрограмме 3 «Перечень основных средств, спортивного оборудования и инвентаря приобретаемых для нужд учреждений дополнительного образования, подведомственных МУ "Комитет по физической культуре, спорту, туризму и работе с молодёжью администрации Воскресенского муниципального района Московской области" за счет средств бюджета Воскресенского муниципального района на 2015 год» изложить в новой редакции согласно Приложению 18 к настоящему постановлению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9. Дополнить Подпрограмму 3 Приложением 1.5 «Перечень объектов капитального и текущего ремонтов, финансируемых за счет средств внебюджетных источников на укрепление материально-технической базы учреждений дополнительного образования детей путем проведения ремонтов в учреждениях, подведомственных МУ "Управление культуры администрации Воскресенского муниципального района Московской области" на 2015 год» согласно Приложению 19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0. Паспорт Подпрограммы 4 «Создание условий для реализации муниципальной программы» изложить в новой редакции согласно Приложению 20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1. Приложение № 1 к Подпрограмме 4 «Перечень мероприятий Подпрограммы 4 «Создание условий для реализации муниципальной программы» изложить в новой редакции согласно Приложению 21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2. Приложение 1.1 к Подпрограмме 4 «Перечень оборудования, мебели и основных средств, приобретаемых за счет средств бюджета Воскресенского муниципального района на укрепление материально-технической базы "Централизованных бухгалтерий, научно-методических и логопедических центров"  на 2015 год» изложить в новой редакции согласно Приложению 22 к настоящему постановлению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Воскресенской районной газете «Наше слово» и разместить настоящее постановление на официальном сайте администрации Воскресенского муниципального района Московской област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руководителя администрации Дугина А.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                            Г.Н. Пест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5"/>
      <w:szCs w:val="25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8:00Z</dcterms:created>
  <dc:creator>Kab62a</dc:creator>
  <dc:description/>
  <cp:keywords/>
  <dc:language>en-US</dc:language>
  <cp:lastModifiedBy>psa</cp:lastModifiedBy>
  <cp:lastPrinted>2015-03-04T13:41:00Z</cp:lastPrinted>
  <dcterms:modified xsi:type="dcterms:W3CDTF">2015-08-03T08:12:00Z</dcterms:modified>
  <cp:revision>39</cp:revision>
  <dc:subject/>
  <dc:title> </dc:title>
</cp:coreProperties>
</file>