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" w:hanging="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right="17" w:hanging="0"/>
        <w:jc w:val="right"/>
        <w:rPr>
          <w:b/>
          <w:b/>
        </w:rPr>
      </w:pPr>
      <w:r>
        <w:rPr>
          <w:b/>
        </w:rPr>
        <w:t>к Решению Совета депутатов</w:t>
      </w:r>
    </w:p>
    <w:p>
      <w:pPr>
        <w:pStyle w:val="Normal"/>
        <w:ind w:right="17" w:hanging="0"/>
        <w:jc w:val="right"/>
        <w:rPr>
          <w:b/>
          <w:b/>
        </w:rPr>
      </w:pPr>
      <w:r>
        <w:rPr>
          <w:b/>
        </w:rPr>
        <w:t>Воскресенского муниципального района</w:t>
      </w:r>
    </w:p>
    <w:p>
      <w:pPr>
        <w:pStyle w:val="Normal"/>
        <w:ind w:right="17" w:hanging="0"/>
        <w:jc w:val="right"/>
        <w:rPr>
          <w:b/>
          <w:b/>
        </w:rPr>
      </w:pPr>
      <w:r>
        <w:rPr>
          <w:b/>
        </w:rPr>
        <w:t>Московской области</w:t>
      </w:r>
    </w:p>
    <w:p>
      <w:pPr>
        <w:pStyle w:val="Normal"/>
        <w:ind w:right="1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17" w:hanging="0"/>
        <w:jc w:val="right"/>
        <w:rPr>
          <w:b/>
          <w:b/>
        </w:rPr>
      </w:pPr>
      <w:r>
        <w:rPr>
          <w:b/>
        </w:rPr>
        <w:t>от ______________________ № 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униципального имущества Воскресенского муниципального района Московской области, передаваемого в собственность </w:t>
        <w:br/>
        <w:t>городского поселения Белоозерский Воскресенского муниципального района Моск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52"/>
        <w:gridCol w:w="1368"/>
        <w:gridCol w:w="1620"/>
        <w:gridCol w:w="2700"/>
        <w:gridCol w:w="2340"/>
        <w:gridCol w:w="2340"/>
        <w:gridCol w:w="2340"/>
      </w:tblGrid>
      <w:tr>
        <w:trPr>
          <w:trHeight w:val="28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Идентификационный</w:t>
            </w:r>
            <w:r>
              <w:rPr/>
              <w:t xml:space="preserve"> код предприятия,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 в ОКПО</w:t>
            </w:r>
          </w:p>
          <w:p>
            <w:pPr>
              <w:pStyle w:val="Normal"/>
              <w:jc w:val="center"/>
              <w:rPr/>
            </w:pPr>
            <w:r>
              <w:rPr/>
              <w:t>(включая КЧ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признако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9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Полное наименование</w:t>
            </w:r>
          </w:p>
          <w:p>
            <w:pPr>
              <w:pStyle w:val="Normal"/>
              <w:shd w:fill="FFFFFF" w:val="clear"/>
              <w:spacing w:lineRule="exact" w:line="230"/>
              <w:ind w:left="19" w:right="14" w:firstLine="470"/>
              <w:jc w:val="center"/>
              <w:rPr>
                <w:spacing w:val="-1"/>
              </w:rPr>
            </w:pPr>
            <w:r>
              <w:rPr/>
              <w:t xml:space="preserve">предприятия, </w:t>
            </w:r>
            <w:r>
              <w:rPr>
                <w:spacing w:val="-1"/>
              </w:rPr>
              <w:t xml:space="preserve">учреждения, </w:t>
            </w:r>
          </w:p>
          <w:p>
            <w:pPr>
              <w:pStyle w:val="Normal"/>
              <w:shd w:fill="FFFFFF" w:val="clear"/>
              <w:spacing w:lineRule="exact" w:line="230"/>
              <w:ind w:left="19" w:right="14" w:firstLine="470"/>
              <w:jc w:val="center"/>
              <w:rPr>
                <w:spacing w:val="-1"/>
              </w:rPr>
            </w:pPr>
            <w:r>
              <w:rPr>
                <w:spacing w:val="-1"/>
              </w:rPr>
              <w:t>имуществ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Юридический адрес предприятия,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учреждения, адрес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местонахождения имуще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2" w:right="72" w:hanging="0"/>
              <w:jc w:val="center"/>
              <w:rPr/>
            </w:pPr>
            <w:r>
              <w:rPr/>
              <w:t>Укрупненная специализац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3"/>
              </w:rPr>
            </w:pPr>
            <w:r>
              <w:rPr>
                <w:spacing w:val="-3"/>
              </w:rPr>
              <w:t>Индивидуализирующие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характеристи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2" w:leader="none"/>
              </w:tabs>
              <w:spacing w:lineRule="exact" w:line="230"/>
              <w:ind w:left="-108" w:right="-108" w:hanging="0"/>
              <w:jc w:val="center"/>
              <w:rPr/>
            </w:pPr>
            <w:r>
              <w:rPr/>
              <w:t>имущества</w:t>
            </w:r>
          </w:p>
        </w:tc>
      </w:tr>
      <w:tr>
        <w:trPr>
          <w:trHeight w:val="7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</w:rPr>
            </w:pPr>
            <w:r>
              <w:rPr>
                <w:spacing w:val="-3"/>
              </w:rPr>
              <w:t xml:space="preserve">Территории 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  <w:t>в ОКА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экономической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деятельности по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ОКВЭД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Имущество, предназначенное для выполнения функций органами местного самоуправления, муниципальных служащих, работников муниципальных предприятий и учрежд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 пожарный напорный морозостойкий Стандарт РПМ (В)-1,6 МПа д.50 мм в сборе с головками ГР-50 – в кол-ве 10 е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овская область, </w:t>
            </w:r>
          </w:p>
          <w:p>
            <w:pPr>
              <w:pStyle w:val="Normal"/>
              <w:rPr/>
            </w:pPr>
            <w:r>
              <w:rPr/>
              <w:t xml:space="preserve">Воскресенский район, </w:t>
              <w:br/>
              <w:t xml:space="preserve">п. Белозерский, </w:t>
              <w:br/>
              <w:t xml:space="preserve">ул. 60 лет Октября, д. 8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№ 10411001380120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ензопила </w:t>
            </w:r>
            <w:r>
              <w:rPr>
                <w:sz w:val="22"/>
                <w:szCs w:val="22"/>
                <w:lang w:val="en-US"/>
              </w:rPr>
              <w:t>StihlMS</w:t>
            </w:r>
            <w:r>
              <w:rPr>
                <w:sz w:val="22"/>
                <w:szCs w:val="22"/>
              </w:rPr>
              <w:t xml:space="preserve"> 250 </w:t>
            </w:r>
            <w:r>
              <w:rPr>
                <w:sz w:val="22"/>
                <w:szCs w:val="22"/>
                <w:lang w:val="en-US"/>
              </w:rPr>
              <w:t>Super</w:t>
            </w:r>
            <w:r>
              <w:rPr>
                <w:sz w:val="22"/>
                <w:szCs w:val="22"/>
              </w:rPr>
              <w:t>(с запасом цепе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овская область, </w:t>
            </w:r>
          </w:p>
          <w:p>
            <w:pPr>
              <w:pStyle w:val="Normal"/>
              <w:rPr/>
            </w:pPr>
            <w:r>
              <w:rPr/>
              <w:t xml:space="preserve">Воскресенский район, </w:t>
              <w:br/>
              <w:t xml:space="preserve">п. Белозерский, </w:t>
              <w:br/>
              <w:t xml:space="preserve">ул. 60 лет Октября, д. 8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№ 1041100138012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ранцевый лесной РП-18 Ермак (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Московская область, 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Воскресенский район, </w:t>
              <w:br/>
              <w:t xml:space="preserve">п. Белозерский, </w:t>
              <w:br/>
              <w:t xml:space="preserve">ул. 60 лет Октября, д. 8, 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№ 1041100138012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ранцевый лесной РП-18 Ермак (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Московская область, 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Воскресенский район, </w:t>
              <w:br/>
              <w:t xml:space="preserve">п. Белозерский, </w:t>
              <w:br/>
              <w:t xml:space="preserve">ул. 60 лет Октября, д. 8, 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№ 1041100138012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ранцевый лесной РП-18 Ермак (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Московская область, 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Воскресенский район, </w:t>
              <w:br/>
              <w:t xml:space="preserve">п. Белозерский, </w:t>
              <w:br/>
              <w:t xml:space="preserve">ул. 60 лет Октября, д. 8, 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№ 1041100138012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боевой одежды пожарного СЗО ТВ тип У вид Б мод.040, брезент (арт11252 СКОП, ОСП, логотип ДП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Московская область, 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Воскресенский район, </w:t>
              <w:br/>
              <w:t xml:space="preserve">п. Белозерский, </w:t>
              <w:br/>
              <w:t xml:space="preserve">ул. 60 лет Октября, д. 8, 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№ 1041100138012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боевой одежды пожарного СЗО ТВ тип У вид Б мод.040, брезент (арт11252 СКОП, ОСП, логотип ДП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Московская область, 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Воскресенский район, </w:t>
              <w:br/>
              <w:t xml:space="preserve">п. Белозерский, </w:t>
              <w:br/>
              <w:t xml:space="preserve">ул. 60 лет Октября, д. 8, 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№ 1041100138012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боевой одежды пожарного СЗО ТВ тип У вид Б мод.040, брезент (арт11252 СКОП, ОСП, логотип ДП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Московская область, 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Воскресенский район, </w:t>
              <w:br/>
              <w:t xml:space="preserve">п. Белозерский, </w:t>
              <w:br/>
              <w:t xml:space="preserve">ул. 60 лет Октября, д. 8, 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№ 1041100138012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боевой одежды пожарного СЗО ТВ тип Увид Б мод.040, брезент (арт11252 СКОП, ОСП, логотип ДП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Московская область, 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Воскресенский район, </w:t>
              <w:br/>
              <w:t xml:space="preserve">п. Белозерский, </w:t>
              <w:br/>
              <w:t xml:space="preserve">ул. 60 лет Октября, д. 8, 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№ 1041100138012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боевой одежды пожарного СЗО ТВ тип У вид Б мод.040, брезент (арт11252 СКОП, ОСП, логотип ДП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Московская область, 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Воскресенский район, </w:t>
              <w:br/>
              <w:t xml:space="preserve">п. Белозерский, </w:t>
              <w:br/>
              <w:t xml:space="preserve">ул. 60 лет Октября, д. 8, 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№ 1041100138012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ицы трехпалые с крагой (мод.065К, брезент ОП-спилок КРС) – в кол-ве 5 е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овская область, </w:t>
            </w:r>
          </w:p>
          <w:p>
            <w:pPr>
              <w:pStyle w:val="Normal"/>
              <w:rPr/>
            </w:pPr>
            <w:r>
              <w:rPr/>
              <w:t xml:space="preserve">Воскресенский район, </w:t>
              <w:br/>
              <w:t xml:space="preserve">п. Белозерский, </w:t>
              <w:br/>
              <w:t xml:space="preserve">ул. 60 лет Октября, д. 8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№ 1041100138012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 защитная КП-92 – в кол-ве 5 е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овская область, </w:t>
            </w:r>
          </w:p>
          <w:p>
            <w:pPr>
              <w:pStyle w:val="Normal"/>
              <w:rPr/>
            </w:pPr>
            <w:r>
              <w:rPr/>
              <w:t xml:space="preserve">Воскресенский район, </w:t>
              <w:br/>
              <w:t xml:space="preserve">п. Белозерский, </w:t>
              <w:br/>
              <w:t xml:space="preserve">ул. 60 лет Октября, д. 8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№ 1041100138012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оги специальные термостойкие резиновые для пожарных  - в кол-ве 5 е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овская область, </w:t>
            </w:r>
          </w:p>
          <w:p>
            <w:pPr>
              <w:pStyle w:val="Normal"/>
              <w:rPr/>
            </w:pPr>
            <w:r>
              <w:rPr/>
              <w:t xml:space="preserve">Воскресенский район, </w:t>
              <w:br/>
              <w:t xml:space="preserve">п. Белозерский, </w:t>
              <w:br/>
              <w:t xml:space="preserve">ул. 60 лет Октября, д. 8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№ 1041100138012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р пожарный (поясной) ТПП-СТ с кобурой – в кол-ве 5 е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овская область, </w:t>
            </w:r>
          </w:p>
          <w:p>
            <w:pPr>
              <w:pStyle w:val="Normal"/>
              <w:rPr/>
            </w:pPr>
            <w:r>
              <w:rPr/>
              <w:t xml:space="preserve">Воскресенский район, </w:t>
              <w:br/>
              <w:t xml:space="preserve">п. Белозерский, </w:t>
              <w:br/>
              <w:t xml:space="preserve">ул. 60 лет Октября, д. 8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№ 1041100138012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порошковый ОП-5(з) – в кол-ве 10 е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овская область, </w:t>
            </w:r>
          </w:p>
          <w:p>
            <w:pPr>
              <w:pStyle w:val="Normal"/>
              <w:rPr/>
            </w:pPr>
            <w:r>
              <w:rPr/>
              <w:t xml:space="preserve">Воскресенский район, </w:t>
              <w:br/>
              <w:t xml:space="preserve">п. Белозерский, </w:t>
              <w:br/>
              <w:t xml:space="preserve">ул. 60 лет Октября, д. 8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№ 10411001380123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5:06:00Z</dcterms:created>
  <dc:creator>Макарова</dc:creator>
  <dc:description/>
  <cp:keywords/>
  <dc:language>en-US</dc:language>
  <cp:lastModifiedBy>18</cp:lastModifiedBy>
  <cp:lastPrinted>2013-01-14T14:21:00Z</cp:lastPrinted>
  <dcterms:modified xsi:type="dcterms:W3CDTF">2015-03-17T09:17:00Z</dcterms:modified>
  <cp:revision>16</cp:revision>
  <dc:subject/>
  <dc:title>Приложение 1</dc:title>
</cp:coreProperties>
</file>