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становлением муниципального учреждения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Администрация Воскресен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района Московской области»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 _____________                                 №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ложение о Координационном совете по организации отдыха  и занятости детей    в  каникулярное время  на территории Воскресенского муниципального района  Московской области в 2014 год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Общее положение</w:t>
      </w:r>
    </w:p>
    <w:p>
      <w:pPr>
        <w:pStyle w:val="ListParagraph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1. </w:t>
        <w:tab/>
        <w:t>Координационный совет по организации отдыха, оздоровления и занятости детей и молодеж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каникулярное время на территории Воскресенского муниципального района Московской области (далее Координационный совет) создаётся в целях координации деятельности администрации района и города, муниципальных организаций и учреждений, предприятий и их профсоюзных комитетов для выработки рекомендаций по вопросам организации отдыха, оздоровления, санаторно-курортного лечения, трудовой занятости и воспитания детей подростков в каникулярное врем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 Координационный совет осуществляет свою деятельность в соответствии с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законами Московской области, постановлениями и распоряжениями руководителя администрации Воскресенского муниципального района (в части организации отдыха, оздоровления и занятости детей и молодежи),  настоящим Положением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. Основные задач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ными задачами Координационного совета явля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</w:t>
        <w:tab/>
        <w:t>Определение стратегии и тактики развития детского и подросткового отдыха, оздоровления, трудоустройства и воспитания детей в период школьных летних каникул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2.  </w:t>
        <w:tab/>
        <w:t>Анализ ситуации, выработка предложений, рекомендаций по вопросам организации отдыха, оздоровления и занятости детей и подростко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каникулярное время. Анализ выполнения структурными подразделениями администрации города мероприятий по обеспечению отдыха, оздоровления и занятости детей и подростков, нуждающихся в особой заботе государства, трудовой занятости, сохранению и эффективному использованию организаций отдыха и оздоровления  в интересах дет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.3. </w:t>
        <w:tab/>
        <w:t xml:space="preserve">Рассмотрение вопросов по финансированию мероприятий в рамках организации отдыха, оздоровления и занятости детей и подростков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период школьных летних каникул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ординационный совет для выполнения возложенных на него задач имеет право:</w:t>
      </w:r>
    </w:p>
    <w:p>
      <w:pPr>
        <w:pStyle w:val="Normal"/>
        <w:numPr>
          <w:ilvl w:val="0"/>
          <w:numId w:val="3"/>
        </w:numPr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матривать на своих заседаниях вопросы, отнесённые к его компетенции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слушивать на своих заседаниях руководителей структурных подразделений администрации города и района, фондов, организаций и учреждений по вопросам, связанным с отдыхом, оздоровлением и занятостью детей и подростков в период школьных летних каникул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нимать в пределах своей компетенции решения рекомендательного характера в адрес руководителей структурных подразделений администрации города и района, фондов, организаций и учреждений по реализации мероприятий, связанных с организацией отдыха, оздоровления и трудоустройства детей в каникулярное врем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Создавать комиссии (рабочие группы) из членов Координационного совета, а также других специалистов для подготовки предложений по соответствующим проблема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5. Контролировать реализацию мероприятий по вопросам организации отдыха, оздоровления и занятости детей и подростков в период школьных летних каникул;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4. Организация деятельно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1. Положение о Координационном совете  утверждается постановлением муниципального учреждения «Администрация Воскресенского муниципального района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 Координационный совет возглавляет заместитель руководителя администрации, курирующий вопросы социальной политик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3. Координационный совет осуществляет свою деятельность в соответствии с планом работы, утверждённым его председател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4. Заседания Координационного совета проводятся по мере необходимости, но не реже четырех раз в год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5. Заседания Координационного совета правомочно, если на нём присутствует не менее двух третей состава совета, принимать реше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Члены Координационного совета обладают равными правами при обсуждении проектов решени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7. Решения принимаются простым большинством голосов от числа присутствующих на заседании членов Координационного сове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8. Каждый член Координационного совета имеет право изложить по рассматриваемому вопросу в письменной форме собственное мнение, которое подлежит обязательному приобщению к протоколу заседания Координационного сове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9. Председатель Координационного совета проводит заседания, осуществляет руководство, вносит предложения по изменению состава. Заместитель председателя Координационного совета исполняет обязанности председателя во время его отсутств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0. Организационно-техническое сопровождение деятельности Координационного совета обеспечивает секретарь, который извещает членов совета о месте и времени проведения заседания, ведёт протоколы, обобщает и анализирует информацию по рассматриваемым вопросам, готовит проекты решений, доводит решения совета до всех членов и исполнителей.  </w:t>
      </w:r>
    </w:p>
    <w:p>
      <w:pPr>
        <w:pStyle w:val="ListParagraph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Paragraph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Состав Координационного совета</w:t>
      </w:r>
    </w:p>
    <w:p>
      <w:pPr>
        <w:pStyle w:val="ListParagraph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1. Состав Координационного совет по организации отдыха, оздоровления и занятости детей и подростков </w:t>
      </w:r>
      <w:r>
        <w:rPr>
          <w:sz w:val="20"/>
          <w:szCs w:val="20"/>
        </w:rPr>
        <w:t xml:space="preserve"> в период школьных летних каникул на территории Воскресенского муниципального района Московской области в 2014 году: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: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евостьянова О.В. - заместитель руководителя администрации Воскресенского муниципального района Московской области.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Заместитель председателя сов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матко С.А. - начальник Воскресенского Управления социальной  защиты населения Министерства социальной защиты населения Московской област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 сов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пихина И.А. - начальник муниципального учреждения  «Управление образования администрации Воскресенского муниципального района Московской област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екретарь совет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убкова С.В.– главный специалист отдела воспитания и дополнительного образования детей  муниципального учреждения «Управление образования администрации Воскресенского муниципального района Московской област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Члены сов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всянкина Е.В. - начальник финансового управления администрации Воскресенского муниципального района Московской обла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расёва М.Р. -  начальник муниципального учреждения  «Управление здравоохранения администрации Воскресенского муниципального района Московской области»; 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Шилкина  О.В. – начальник муниципального учреждения «Управление  культуры </w:t>
      </w:r>
      <w:r>
        <w:rPr>
          <w:spacing w:val="-1"/>
          <w:sz w:val="20"/>
          <w:szCs w:val="20"/>
        </w:rPr>
        <w:t>администрации Воскресенского муниципального района Москов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урмасова А.И. – начальник Территориального отделения Управления федеральной службы по надзору в сфере защиты прав потребителей и благополучия человека по Московской области в г. Рошаль, Воскресенском, Егорьевском, Шатурском районах; 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Матросов С.В. – начальник </w:t>
      </w:r>
      <w:r>
        <w:rPr>
          <w:spacing w:val="-1"/>
          <w:sz w:val="20"/>
          <w:szCs w:val="20"/>
        </w:rPr>
        <w:t>Управления Министерства внутренних дел России по Воскресенскому муниципальному району Московской области;</w:t>
      </w:r>
    </w:p>
    <w:p>
      <w:pPr>
        <w:pStyle w:val="Normal"/>
        <w:jc w:val="both"/>
        <w:rPr/>
      </w:pPr>
      <w:r>
        <w:rPr>
          <w:sz w:val="20"/>
          <w:szCs w:val="20"/>
        </w:rPr>
        <w:t>Зверев Д.В. – врио начальника отдела надзорной деятельности МЧС России  по Воскресенскому рай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дякина А.Н.- директор государственного казенного учреждения Московской области Воскресенский центр занятости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убская И.И. - начальник отдела по делам несовершеннолетних  и защите их прав муниципального учреждения «Администрация Воскресенского муниципального района Москов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язанская Н.А. – начальник Управления опеки и попечительства Министерства образования Московской области по Воскресенскому муниципальному району;</w:t>
      </w:r>
    </w:p>
    <w:p>
      <w:pPr>
        <w:pStyle w:val="Normal"/>
        <w:jc w:val="both"/>
        <w:rPr/>
      </w:pPr>
      <w:r>
        <w:rPr>
          <w:sz w:val="20"/>
          <w:szCs w:val="20"/>
        </w:rPr>
        <w:t>Куньшин А.Ю. – председатель МУ «Комитет по физической культуре, спорту, туризму и работе с молодёжью Воскресенского муниципального района Москов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оленчук И.В. – заместитель начальника муниципального учреждения «Управление образования администрации Воскресенского муниципального района Москов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учкалов В.Н. – начальник отдела безопасности и мобилизационной работы администрации Воскресенского муниципальн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>Меньшова Т.А. – главный специалист отраслевого отдела администрации Воскресенского муниципального район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Неклюдова Л.Н. – председатель Координационного совета профсоюзов Воскресенского района, помощник депутата Госдумы ФС РФ Кабановой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цюк Р.И. – уполномоченный по правам Московской области в Воскресенском район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ьячковская Л.А. – городской прокурор Воскресенской городской прокуратуры.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1183" w:hanging="283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06:00Z</dcterms:created>
  <dc:creator>User</dc:creator>
  <dc:description/>
  <cp:keywords/>
  <dc:language>en-US</dc:language>
  <cp:lastModifiedBy>uno_odo</cp:lastModifiedBy>
  <cp:lastPrinted>2014-03-06T12:40:00Z</cp:lastPrinted>
  <dcterms:modified xsi:type="dcterms:W3CDTF">2014-03-06T09:40:00Z</dcterms:modified>
  <cp:revision>9</cp:revision>
  <dc:subject/>
  <dc:title/>
</cp:coreProperties>
</file>