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оек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№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 организации отдыха и  занятости детей  в каникулярное время на территории Воскресенского муниципального района Московской области</w:t>
      </w:r>
      <w:r>
        <w:rPr>
          <w:b/>
          <w:bCs/>
        </w:rPr>
        <w:t xml:space="preserve"> </w:t>
      </w:r>
      <w:r>
        <w:rPr>
          <w:b/>
        </w:rPr>
        <w:t>в 2014 году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ab/>
        <w:t xml:space="preserve">В соответствии с 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Московской области  от 12.01.2006 № 1/2006-ОЗ  «О мерах социальной поддержки семьи и детей в Московской области»,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Московской области от 29.12.2007 </w:t>
      </w:r>
      <w:hyperlink r:id="rId4">
        <w:r>
          <w:rPr>
            <w:rStyle w:val="InternetLink"/>
            <w:color w:val="000000"/>
            <w:u w:val="none"/>
          </w:rPr>
          <w:t>№ 248/2007-ОЗ</w:t>
        </w:r>
      </w:hyperlink>
      <w:r>
        <w:rPr/>
        <w:t xml:space="preserve">  «О 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»,  постановлением Правительства Московской области от 12.03.2012  № 269/8 «О мерах по организации отдыха и оздоровления детей в Московской области», постановлением Правительства Московской области от  26.11.2011 № 1479/49 «Об утверждении  долгосрочной целевой   программы Московской области «Развитие системы отдыха и  оздоровления детей в Московской области в 2012-2015 годах»</w:t>
      </w:r>
      <w:r>
        <w:rPr>
          <w:shd w:fill="FFFFFF" w:val="clear"/>
        </w:rPr>
        <w:t xml:space="preserve">, </w:t>
      </w:r>
      <w:r>
        <w:rPr/>
        <w:t>решением Совета депутатов Воскресенского муниципального района Московской области от 16.12.2013 года № 847/78 «О бюджете Воскресенского муниципального района на 2014 год», в целях качественной организации  отдыха детей в каникулярное время в  2014 году, создания безопасных условий в организациях отдыха детей, лагерях дневного пребывания на базе муниципальных образовательных учреждений, спортивно-оздоровительных лагерях независимо от форм собственности и ведомственной принадлежност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 Утвердить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1. </w:t>
        <w:tab/>
        <w:t>План мероприятий по организации отдыха и занятости детей в  каникулярное время  на территории Воскресенского муниципального района Московской области в 2014 году. (Приложение № 1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2. </w:t>
        <w:tab/>
        <w:t>Положение о Координационном совете по организации отдыха и занятости детей  в каникулярное время  на территории Воскресенского муниципального района Московской области в 2014 году (далее - Координационный совет). (Приложение № 2.);</w:t>
      </w:r>
    </w:p>
    <w:p>
      <w:pPr>
        <w:pStyle w:val="2"/>
        <w:rPr/>
      </w:pPr>
      <w:r>
        <w:rPr>
          <w:rFonts w:cs="Times New Roman" w:ascii="Times New Roman" w:hAnsi="Times New Roman"/>
          <w:sz w:val="24"/>
          <w:szCs w:val="24"/>
        </w:rPr>
        <w:t>1.3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я мероприятий  в пределах и за счет средств, предусмотренных  в бюджете Воскресенского муниципального района </w:t>
      </w:r>
      <w:r>
        <w:rPr>
          <w:rFonts w:cs="Times New Roman" w:ascii="Times New Roman" w:hAnsi="Times New Roman"/>
          <w:bCs/>
          <w:sz w:val="24"/>
          <w:szCs w:val="24"/>
        </w:rPr>
        <w:t>на организацию</w:t>
      </w:r>
      <w:r>
        <w:rPr>
          <w:rFonts w:cs="Times New Roman" w:ascii="Times New Roman" w:hAnsi="Times New Roman"/>
          <w:sz w:val="24"/>
          <w:szCs w:val="24"/>
        </w:rPr>
        <w:t xml:space="preserve"> отдыха   детей  в каникулярное время,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ющих место жительства в Воскресенском муниципальном районе  Московской области в 2014  году (далее -  Порядок) (Приложение № 3.).</w:t>
      </w:r>
    </w:p>
    <w:p>
      <w:pPr>
        <w:pStyle w:val="Normal"/>
        <w:autoSpaceDE w:val="false"/>
        <w:ind w:firstLine="708"/>
        <w:jc w:val="both"/>
        <w:rPr/>
      </w:pPr>
      <w:r>
        <w:rPr/>
        <w:t>2. Координационному совету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. Обеспечить взаимодействие органов и структурных подразделений  администрации Воскресенского муниципального района  с организациями профсоюзов Воскресенского муниципального района, предприятиями и организациями,   общественными объединениями по организации отдыха и занятости детей в Воскресенском муниципальном районе  в каникулярное врем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2. </w:t>
        <w:tab/>
        <w:t>Провести приемку лагерей дневного пребывания детей на базе муниципальных общеобразовательных учреждений: «Гимназия № 1», «Средняя общеобразовательная школа № 3», «Средняя общеобразовательная школа № 11», «Средняя общеобразовательная школа № 13», «Средняя общеобразовательная школа № 14», «Средняя общеобразовательная школа № 17», «Лицей № 23», «Средняя общеобразовательная школа № 20», «Гимназия № 24», «Средняя общеобразовательная школа № 25», «Средняя общеобразовательная школа № 26», «Средняя общеобразовательная школа № 39», «Средняя общеобразовательная школа № 99», «Золотовская средняя общеобразовательная школа», «Чемодуровская средняя общеобразовательная школа», «Ратчинская средняя общеобразовательная школа», «Цыбинская средняя общеобразовательная школа», «Средняя общеобразовательная школа «Гармония», муниципального бюджетного образовательного учреждения  «Воскресенская кадетская  школа», муниципального образовательного учреждения</w:t>
      </w:r>
      <w:r>
        <w:rPr>
          <w:i/>
        </w:rPr>
        <w:t xml:space="preserve"> </w:t>
      </w:r>
      <w:r>
        <w:rPr/>
        <w:t>дополнительного образования детей «Специализированная детско-юношеская спортивная школа олимпийского резерва» и  спортивно-оздоровительного лагеря «Дубравушка» ЗАО «Мособлстрой № 5»   на предмет готовности к  обеспечению отдыха детей до 25.05.2014 г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3. Осуществлять контроль деятельности по обеспечению безопасных условий пребывания детей в организациях отдыха  и занятости детей. </w:t>
      </w:r>
    </w:p>
    <w:p>
      <w:pPr>
        <w:pStyle w:val="Normal"/>
        <w:ind w:firstLine="708"/>
        <w:jc w:val="both"/>
        <w:rPr/>
      </w:pPr>
      <w:r>
        <w:rPr/>
        <w:t xml:space="preserve">3. Финансовому управлению  администрации Воскресенского муниципального района Московской области (Овсянкина Е.В.) обеспечить своевременное финансирование  организации отдыха детей в пределах и за счет средств, предусмотренных  в бюджете Воскресенского муниципального района  на 2014 год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Муниципальному учреждению «Управление образования администрации Воскресенского муниципального района Московской области» (Епихина И.А.) и Муниципальному учреждению «Комитет по физической культуре, спорту, туризму и работе с молодёжью Воскресенского муниципального района Московской области» (Куньшин А.Ю.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1. Организовать отдых детей  в каникулярное время в лагерях дневного пребывания  на базе муниципальных образовательных учреждений:  «Гимназия № 1», «Средняя общеобразовательная школа № 3», «Средняя общеобразовательная школа № 11», «Средняя общеобразовательная школа № 13», «Средняя общеобразовательная школа № 14», «Средняя общеобразовательная школа № 17», «Лицей № 23», «Средняя общеобразовательная школа № 20», «Гимназия № 24», «Средняя общеобразовательная школа № 25», «Средняя общеобразовательная школа № 26», «Средняя общеобразовательная школа № 39», «Средняя общеобразовательная школа № 99», «Золотовская средняя общеобразовательная школа», «Чемодуровская средняя общеобразовательная школа», «Ратчинская средняя общеобразовательная школа», «Цыбинская средняя общеобразовательная школа», «Средняя общеобразовательная школа Гармония», муниципального бюджетного образовательного учреждения «Воскресенская кадетская  школа» (Епихина И.А.) </w:t>
      </w:r>
    </w:p>
    <w:p>
      <w:pPr>
        <w:pStyle w:val="Normal"/>
        <w:widowControl w:val="false"/>
        <w:autoSpaceDE w:val="false"/>
        <w:jc w:val="both"/>
        <w:rPr/>
      </w:pPr>
      <w:r>
        <w:rPr/>
        <w:t>и муниципального образовательного учреждения</w:t>
      </w:r>
      <w:r>
        <w:rPr>
          <w:i/>
        </w:rPr>
        <w:t xml:space="preserve"> </w:t>
      </w:r>
      <w:r>
        <w:rPr/>
        <w:t>дополнительного образования детей «Специализированная детско-юношеская спортивная школа олимпийского резерва» (Куньшин А.Ю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2. Составить график работы лагерей дневного пребывания детей на базе муниципальных образовательных учреждений в соответствии с требованиями СанПиН 2.4.4.2599-10.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утвержденными Главным государственным санитарным врачом РФ 19 апреля 2010 г. № 25, и представить в Координационный Совет для утвер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3. Оказывать помощь начальникам лагерей отдыха  детей  в подборе педагогических кад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4. Подготовить методические рекомендации по организации воспитательной работы в организациях отдыха детей  в каникулярное время;</w:t>
      </w:r>
    </w:p>
    <w:p>
      <w:pPr>
        <w:pStyle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4.5. Осуществлять расходование бюджетных средств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ком расходования денежных средств, предусмотренных в бюджете Воскресен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>и субсидий из бюджета Москов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рганизацию отдыха детей, имеющих место жительства в Воскресенском муниципальном районе  в каникулярное врем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hd w:fill="FFFFFF" w:val="clear"/>
        </w:rPr>
      </w:pPr>
      <w:r>
        <w:rPr/>
        <w:t xml:space="preserve">4.6. Осуществлять контроль за целевым и  эффективным использованием бюджетных средств на организацию отдыха  детей; </w:t>
      </w:r>
      <w:r>
        <w:rPr>
          <w:color w:val="000000"/>
          <w:shd w:fill="FFFFFF" w:val="clear"/>
        </w:rPr>
        <w:t xml:space="preserve">производить выплату частичной компенсации стоимости путёвки, самостоятельно приобретенной  родителями, (законными представителями)  или частичную оплату стоимости путёвки    не более одного раза в календарном году на каждого ребёнка в возрасте от 7 до 15 лет (включительно), имеющих место жительства в Воскресенском муниципальном районе  (не относящихся к льготной категории) </w:t>
      </w:r>
      <w:r>
        <w:rPr/>
        <w:t>(Епихина И.А.)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hd w:fill="FFFFFF" w:val="clear"/>
        </w:rPr>
        <w:tab/>
      </w:r>
      <w:r>
        <w:rPr/>
        <w:t>4.7. Предоставлять ежемесячный мониторинг мероприятий  по организации отдыха  детей Воскресенского муниципального района в  Министерство социальной защиты населения Московской области до 27 числа текущего месяца (Епихина И.А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8. В случае отъезда организованных групп детей, в том числе в летние оздоровительные учреждения в другие субъекты, обязательно информировать Территориальное отделение Управления федеральной службы по надзору в сфере защиты прав потребителей и благополучия человека по Московской области в г. Рошаль, Воскресенском, Егорьевском, Шатурском районах  не позднее, чем за 7 дней до отъезда. Обязательно наличие сухого пайка, согласованного с Территориальным отделением Управления федеральной службы по надзору в сфере защиты прав потребителей и благополучия человека по Московской области в г. Рошаль, Воскресенском, Егорьевском, Шатурском районах, в случае времени в пути более трёх часов. В информации указать: количество детей в группе, место назначения, дата отправления и прибытия, вид и номер транспорта, Ф.И.О. сопровождающих и медицинских работников, наличие документов установленного образца на осуществление перевозки организованных групп детей (Епихина И.А.);</w:t>
        <w:tab/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Представить в Координационный Совет план мероприятий с несовершеннолетними  Воскресенского района в каникулярное время, </w:t>
      </w:r>
      <w:r>
        <w:rPr>
          <w:rFonts w:cs="Times New Roman" w:ascii="Times New Roman" w:hAnsi="Times New Roman"/>
          <w:bCs/>
          <w:sz w:val="24"/>
          <w:szCs w:val="24"/>
        </w:rPr>
        <w:t>включив малозатратные формы отдыха детей</w:t>
      </w:r>
      <w:r>
        <w:rPr>
          <w:rFonts w:cs="Times New Roman" w:ascii="Times New Roman" w:hAnsi="Times New Roman"/>
          <w:sz w:val="24"/>
          <w:szCs w:val="24"/>
        </w:rPr>
        <w:t xml:space="preserve"> (Куньшин А.Ю.);</w:t>
      </w:r>
    </w:p>
    <w:p>
      <w:pPr>
        <w:pStyle w:val="2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10.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ть ежемесячный мониторинг мероприятий  по организации отдыха детей в МУ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Комитет по физической культуре, спорту, туризму и работе с молодёжью Воскресенского муниципального района Московской области» до 27 числа текущего месяца (Куньшин А.Ю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11. Предоставлять ежемесячный сводный отчет об использовании субсидий  из бюджета Московской области на мероприятия по организации отдыха детей в каникулярное время  в Министерство социальной защиты населения Московской области за первую смену до 1 июля 2014 года, за вторую  смену до 1 августа 2014 г., за третью и четвертую смены  до 1 сентября 2014 года (Епихина И.А.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Муниципальному учреждению «Управление культуры администрации Воскресенского муниципального района Московской области» (Шилкина О.В.) принять меры к привлечению детей к активной социально-полезной деятельности согласно плану мероприятий по организации отдыха и занятости детей в каникулярное время на территории Воскресенского муниципального района в 2014 году.  (Приложение № 1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1</w:t>
      </w:r>
      <w:r>
        <w:rPr>
          <w:color w:val="FF0000"/>
        </w:rPr>
        <w:t xml:space="preserve">. </w:t>
      </w:r>
      <w:r>
        <w:rPr/>
        <w:t xml:space="preserve">Предоставлять в муниципальное учреждение «Управление образования администрации Воскресенского муниципального района Московской области» информацию (один раз в месяц до 1 числа) о проведённых мероприятиях по организации отдыха и занятости  детей, проживающих на территории Воскресенского муниципального района  </w:t>
      </w:r>
      <w:r>
        <w:rPr>
          <w:bCs/>
        </w:rPr>
        <w:t xml:space="preserve"> </w:t>
      </w:r>
      <w:r>
        <w:rPr/>
        <w:t>в каникулярное врем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hd w:fill="FFFFFF" w:val="clear"/>
        </w:rPr>
      </w:pPr>
      <w:r>
        <w:rPr/>
        <w:t>6. Рекомендовать Воскресенскому Управлению социальной  защиты населения Министерства социальной защиты населения  Московской области (Шматко С.А.) предоставлять ежемесячный мониторинг в части, их касающейся, об организации отдыха  отдельных категорий детей заместителю руководителя администрации Воскресенского муниципального района Московской области Севостьяновой О.В.  до 27 числа каждого месяц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 Муниципальному учреждению «Управление здравоохранения администрации Воскресенского муниципального района Московской области» (Карасёва М.Р.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1. Оказать содействие в обеспечении медицинским персоналом организаций отдыха  детей в каникулярное время в соответствии с их заявка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2. Организовать своевременное бесплатное медицинское обследование в муниципальных лечебно-профилактических учреждениях персонала, направляемого на работу в организации отдыха  детей,  и детей, направляемых в  организации отдых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3. Провести инструктаж медицинского персонала, направляемого в организации отдыха детей Воскресен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4. Обеспечить оказание на безвозмездной основе необходимой медицинской помощи, в том числе стационарной, детям и работникам организаций отдыха детей  в  муниципальных учреждениях здравоохранения независимо от наличия страхового полиса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/>
        <w:t>8. Рекомендовать Управлению Министерства внутренних дел России по Воскресенскому району (Матросов С.В.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1. Принять меры по обеспечению общественного порядка и безопасности дорожного движения при перевозках детей к месту расположения организаций отдыха детей и обратно, предупреждению детского дорожно-транспортного травматизма, а также обеспечить охрану общественного порядка в местах расположения организаций отдыха дет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2. Осуществлять проверку технического состояния автотранспортных средств, а также соблюдения квалификационных требований к водительским составам, привлекаемым для перевозки дет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3. Обеспечить проведение разъяснительной работы среди несовершеннолетних, отдыхающих в организациях отдыха детей, учреждениях различных типов, подростковых клубах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4. Обеспечить проведение в каникулярное время профилактических мероприятий с несовершеннолетними «группы особого внимания», несовершеннолетними, освободившимися из мест лишения свободы, несовершеннолетними, состоящими на учете в подразделениях по делам несовершеннолетни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 Рекомендовать отделу надзорной деятельности МЧС России по Воскресенскому району (Зверев Д.В.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1. Провести комплекс мероприятий по осуществлению государственного пожарного надзора в организациях отдыха   детей, выдачу заключений о противопожарном состоянии указанных объектов производить без взимания пла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2. Провести инструктаж по противопожарной безопасности персонала, направляемого в организации отдыха детей Воскресенского муниципального района, на безвозмездной основе.</w:t>
      </w:r>
    </w:p>
    <w:p>
      <w:pPr>
        <w:pStyle w:val="Normal"/>
        <w:ind w:firstLine="708"/>
        <w:jc w:val="both"/>
        <w:rPr/>
      </w:pPr>
      <w:r>
        <w:rPr/>
        <w:t>10. Рекомендовать Территориальному отделению Управление федеральной службы по надзору в сфере защиты прав потребителей и благополучия человека по Московской области в г. Рошаль, Воскресенском, Шатурском районах (Чурмасова А.И.) осуществлять надзор за соблюдением санитарно-противоэпидемических мероприятий и санитарных правил в организациях отдыха детей  не реже одного раза в сме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1. Рекомендовать государственному казенному учреждению Московской области Воскресенский центр занятости населения (Сидякина А.Н.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1.1.Организовать взаимодействие с организациями - работодателями по трудоустройству  несовершеннолетних Воскресен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1.2.</w:t>
        <w:tab/>
        <w:t>Оказывать содействие работодателям в создании для несовершеннолетних в возрасте от 14 до 18 лет временных рабочих мес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1.3.</w:t>
        <w:tab/>
        <w:t xml:space="preserve">Осуществлять трудоустройство несовершеннолетних, обратившихся </w:t>
      </w:r>
      <w:r>
        <w:rPr>
          <w:bCs/>
        </w:rPr>
        <w:t xml:space="preserve">в </w:t>
      </w:r>
      <w:r>
        <w:rPr/>
        <w:t>государственное казенное учреждение Московской области Воскресенский центр занятости населения, предоставлять приоритетное право детям - сиротам, детям, оставшимся без попечения родителей, а также детям, находящимся в трудной жизненной ситу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1.4</w:t>
      </w:r>
      <w:r>
        <w:rPr>
          <w:color w:val="FF0000"/>
        </w:rPr>
        <w:t xml:space="preserve">. </w:t>
      </w:r>
      <w:r>
        <w:rPr/>
        <w:t>Предоставлять в муниципальное учреждение «Управление образования администрации Воскресенского муниципального района Московской области» информацию (один раз в месяц до 1 числа) о мероприятиях по  занятости  несовершеннолетних, проживающих на территории Воскресенс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2. Рекомендовать Управлению опеки и попечительства Министерства образования Московской области по Воскресенскому муниципальному району (Рязанская Н.А.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2.1. Организовать отдых  детей-сирот и детей, оставшихся без попечения родителей, включая детей-сирот и детей, оставшихся без попечения родителей, находящихся в школах-интернатах на полном государственном обеспечении, а также  детей, находящихся под опекой и в приемных семьях Воскресен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3. Рекомендовать ГОУ МО «Воскресенский региональный учебный  центр» (Солошкин В.В.) организовать на безвозмездной основе обучение на базе  учебного центра и провести аттестацию работников, задействованных в  работе организаций отдыха дет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4. Руководителям  организаций отдыха детей, расположенных на территории Воскресенского муниципальн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14.1. Обеспечить безопасность жизни и здоровья детей, уделяя особое внимание соблюдению требований пожарной безопасности, антитеррористической защищенности и санитарно-эпидемиологических треб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rPr/>
      </w:pPr>
      <w:r>
        <w:rPr>
          <w:rFonts w:eastAsia="Times New Roman"/>
        </w:rPr>
        <w:t xml:space="preserve">           </w:t>
      </w:r>
      <w:r>
        <w:rPr/>
        <w:t>14.2. Провести акарицидные обработки территории в срок до 20.05.2014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14.3. Обеспечить в организациях  отдыха детей  бесперебойную работу кнопки экстремального  вызова наряда полиции (КЭВНП) и телефонного аппаратас функцией  автоматического определителя номера (АОН)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14.4. Провести своевременную подготовительную работу по комплектованию учреждений квалифицированными специалистами, имеющими специальное  образование и опыт работы в детских учреждениях, и обеспечить эффективный контроль за выполнением должностных обязанностей сотрудниками организаций  отдыха детей  и  их исполнительской дисциплин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14.5. Открывать организации  отдыха детей  только при наличии разрешитель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14.6. Рекомендовать обязательное медицинское  страхование детей  на период их пребывания в организациях  отдыха, а также следования к местам отдыха и обрат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14.7. Строго выполнять обязательства, принятые в рамках договора по организации питания детей в  лагерях с дневным пребыванием детей, организованных на базе общеобразовательных учре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14.8. Исключить факты незаконного предоставления в аренду коммерческим и иным организациям зданий и помещений, а также проживания посторонних лиц на территории организаций  отдыха детей во время пребывания д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14.9. Разработать перспективный план по развитию материально-технической базы организаций  отдыха детей и обеспечить выполнение запланированны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14.10. К работе с детьми, в том числе к приготовлению пищи, допускать сотрудников, прошедших медицинский осмотр и имеющих медицинские книж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14.11. Осуществлять организацию полноценного, сбалансированного питания, обеспечение доброкачественной питьевой водой. Провести инструментальные лабораторные исследования качества водоснабжения. При организации питания особое внимание уделять соблюдению санитарных норм для помещений пищеблоков, хранения продуктов питания и приготовления пищи в соответствии с СанПиН 2.4.5.2409-08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/>
        <w:t>14.12. Усилить контроль за техническим состоянием спортивного и нестандартного игрового оборудования, используемого для организации досуга детей. Испытания спортивного и игрового нестандартного оборудования проводить не реже одного раза в смену с оформлением актов испытания и надежности, прочности и безопасности. В случае обнаружения поломок инвентаря и оборудования или неисправностей, угрожающих здоровью и жизни детей, запретить использование данного инвентаря и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/>
        <w:t>14.13. Регулярно проводить инструктажи по соблюдению детьми и персоналом правил техники безопасности перед выездами за пределы  организаций отдыха детей, выходами в лес, на водоемы, перед игрой на спортивных и игровых площадках, а также проводить инструктажи по правилам пожарной и дорож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/>
        <w:t>15. Отделу по делам несовершеннолетних  и защите их прав муниципального учреждения «Администрация Воскресенского муниципального района Московской области» (Губская И.И.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5.1. Проводить постоянную профилактическую работу совместно с представителями органов системы профилактики по предупреждению правонарушений среди несовершеннолетних, детского и подросткового травматизма, дорожно-транспортных происшествий с участием детей, пожаров по причине детской шалости в </w:t>
      </w:r>
      <w:r>
        <w:rPr>
          <w:spacing w:val="-3"/>
        </w:rPr>
        <w:t>каникулярное врем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3"/>
        </w:rPr>
        <w:t xml:space="preserve">15.2. </w:t>
      </w:r>
      <w:r>
        <w:rPr/>
        <w:t>Обеспечить координацию деятельности органов системы профилактики безнадзорности и правонарушений несовершеннолетних, оказание им методической помощи по работе с несовершеннолетними «группы особого внимания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5.3. Обеспечить организацию индивидуально - профилактической работы с несовершеннолетними «группы особого внимания»  на базе  организаций  отдыха  детей. </w:t>
      </w:r>
    </w:p>
    <w:p>
      <w:pPr>
        <w:pStyle w:val="Normal"/>
        <w:shd w:fill="FFFFFF" w:val="clear"/>
        <w:tabs>
          <w:tab w:val="clear" w:pos="708"/>
          <w:tab w:val="left" w:pos="750" w:leader="none"/>
          <w:tab w:val="left" w:pos="900" w:leader="none"/>
          <w:tab w:val="left" w:pos="1440" w:leader="none"/>
        </w:tabs>
        <w:jc w:val="both"/>
        <w:rPr/>
      </w:pPr>
      <w:r>
        <w:rPr/>
        <w:tab/>
        <w:t xml:space="preserve">16.  Рекомендовать главам поселений, </w:t>
      </w:r>
      <w:r>
        <w:rPr>
          <w:color w:val="000000"/>
        </w:rPr>
        <w:t>входящих в состав Воскресенского муниципального  района:</w:t>
      </w:r>
    </w:p>
    <w:p>
      <w:pPr>
        <w:pStyle w:val="Normal"/>
        <w:shd w:fill="FFFFFF" w:val="clear"/>
        <w:tabs>
          <w:tab w:val="clear" w:pos="708"/>
          <w:tab w:val="left" w:pos="-300" w:leader="none"/>
          <w:tab w:val="left" w:pos="1418" w:leader="none"/>
        </w:tabs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16.1. Оказываать содействие в софинансировании организации отдыха, организации трудовых бригад, занятости детей  Воскресенского муниципального района в каникулярное время;</w:t>
      </w:r>
    </w:p>
    <w:p>
      <w:pPr>
        <w:pStyle w:val="Normal"/>
        <w:shd w:fill="FFFFFF" w:val="clear"/>
        <w:tabs>
          <w:tab w:val="clear" w:pos="708"/>
          <w:tab w:val="left" w:pos="-300" w:leader="none"/>
          <w:tab w:val="left" w:pos="1418" w:leader="none"/>
        </w:tabs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16.2. Организовать обустройство мест массового отдыха</w:t>
      </w:r>
      <w:r>
        <w:rPr/>
        <w:t xml:space="preserve"> детей </w:t>
      </w:r>
      <w:r>
        <w:rPr>
          <w:color w:val="000000"/>
        </w:rPr>
        <w:t>городских и сельских поселений, входящих в состав Воскресен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-300" w:leader="none"/>
          <w:tab w:val="left" w:pos="1418" w:leader="none"/>
        </w:tabs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/>
        <w:t>16.3. Усилить меры безопасности и организовать контроль за эксплуатацией универсальных детских дворовых площадок и другого аттракционного оборудования;</w:t>
      </w:r>
    </w:p>
    <w:p>
      <w:pPr>
        <w:pStyle w:val="Normal"/>
        <w:shd w:fill="FFFFFF" w:val="clear"/>
        <w:tabs>
          <w:tab w:val="clear" w:pos="708"/>
          <w:tab w:val="left" w:pos="-300" w:leader="none"/>
          <w:tab w:val="left" w:pos="1418" w:leader="none"/>
        </w:tabs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16.4. Обеспечить подготовку и участие учреждений культуры,</w:t>
      </w:r>
      <w:r>
        <w:rPr/>
        <w:t xml:space="preserve"> </w:t>
      </w:r>
      <w:r>
        <w:rPr>
          <w:color w:val="000000"/>
        </w:rPr>
        <w:t>спорта по работе с детьми и молодёжью  городских и сельских поселений, входящих в состав Воскресенского муниципального района, в каникулярное время</w:t>
      </w:r>
      <w:r>
        <w:rPr/>
        <w:t>, в том числе при организации малозатратных форм отдыха детей.</w:t>
      </w:r>
    </w:p>
    <w:p>
      <w:pPr>
        <w:pStyle w:val="Normal"/>
        <w:shd w:fill="FFFFFF" w:val="clear"/>
        <w:tabs>
          <w:tab w:val="clear" w:pos="708"/>
          <w:tab w:val="left" w:pos="-300" w:leader="none"/>
          <w:tab w:val="left" w:pos="1418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16.5. Рассмотреть вопрос о  создании временных рабочих мест для организации трудовой занятости несовершеннолетних на территории поселений.</w:t>
      </w:r>
    </w:p>
    <w:p>
      <w:pPr>
        <w:pStyle w:val="Normal"/>
        <w:shd w:fill="FFFFFF" w:val="clear"/>
        <w:tabs>
          <w:tab w:val="clear" w:pos="708"/>
          <w:tab w:val="left" w:pos="-600" w:leader="none"/>
          <w:tab w:val="left" w:pos="90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17. Заместителю руководителя администрации </w:t>
      </w:r>
      <w:r>
        <w:rPr>
          <w:color w:val="000000"/>
        </w:rPr>
        <w:t>Воскресенского муниципального района</w:t>
      </w:r>
      <w:r>
        <w:rPr/>
        <w:t xml:space="preserve">  Севостьяновой О.В. </w:t>
      </w:r>
      <w:r>
        <w:rPr>
          <w:color w:val="000000"/>
        </w:rPr>
        <w:t>обеспечить информационную поддержку по организации отдыха детей в каникулярное время 2014 года.</w:t>
      </w:r>
    </w:p>
    <w:p>
      <w:pPr>
        <w:pStyle w:val="Normal"/>
        <w:shd w:fill="FFFFFF" w:val="clear"/>
        <w:ind w:firstLine="708"/>
        <w:jc w:val="both"/>
        <w:rPr/>
      </w:pPr>
      <w:r>
        <w:rPr/>
        <w:t>18. Всем ответственным лицам по организации отдыха детей незамедлительно информировать заместителя руководителя администрации Воскресенского муниципального района  Севостьянову О.В. о негативных фактах, выявленных в ходе организации отдыха и занятости детей в каникулярное время на территории Воскресенского муниципального района   в 2014 году по тел.: 8(496) 44 – 2 – 59 - 59.</w:t>
      </w:r>
    </w:p>
    <w:p>
      <w:pPr>
        <w:pStyle w:val="Normal"/>
        <w:shd w:fill="FFFFFF" w:val="clear"/>
        <w:ind w:firstLine="708"/>
        <w:jc w:val="both"/>
        <w:rPr/>
      </w:pPr>
      <w:r>
        <w:rPr/>
        <w:t>19. Заместителю руководителя администрации Воскресенского муниципального района  Севостьяновой О.В. информировать Министерство образования по тел.: 8(498)602-10-27, т/факс: 8(498)602-11-55 о негативных фактах, выявленных в ходе организации отдыха и занятости детей в каникулярное время  на территории Воскресенского муниципального района Московской области в 2014 год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0. Контроль за выполнением настоящего постановления возложить на заместителя руководителя администрации Воскресенского муниципального района  Севостьянову О.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 администрации</w:t>
      </w:r>
    </w:p>
    <w:p>
      <w:pPr>
        <w:pStyle w:val="Normal"/>
        <w:widowControl w:val="false"/>
        <w:autoSpaceDE w:val="false"/>
        <w:rPr/>
      </w:pPr>
      <w:r>
        <w:rPr/>
        <w:t>Воскресенского муниципального района                                                        В.Н. Кондраш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Calibri" w:hAnsi="Calibri" w:cs="Calibri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D1314C79925EA6E1B974FB71E9B5EB400F868168B6513E0AAD892880EEB58BE6741F0C2D75FADAlDQBL" TargetMode="External"/><Relationship Id="rId3" Type="http://schemas.openxmlformats.org/officeDocument/2006/relationships/hyperlink" Target="consultantplus://offline/ref=D3D1314C79925EA6E1B974FB71E9B5EB400F868168B6513E0AAD892880EEB58BE6741F0C2D75FADAlDQBL" TargetMode="External"/><Relationship Id="rId4" Type="http://schemas.openxmlformats.org/officeDocument/2006/relationships/hyperlink" Target="consultantplus://offline/ref=360366D61D8CC976573B01583F0E8F759686B6D4E1C2D775F652822869c2P2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7:03:00Z</dcterms:created>
  <dc:creator>Пользователь</dc:creator>
  <dc:description/>
  <cp:keywords/>
  <dc:language>en-US</dc:language>
  <cp:lastModifiedBy>User</cp:lastModifiedBy>
  <cp:lastPrinted>2014-03-24T13:51:00Z</cp:lastPrinted>
  <dcterms:modified xsi:type="dcterms:W3CDTF">2014-03-26T13:06:00Z</dcterms:modified>
  <cp:revision>41</cp:revision>
  <dc:subject/>
  <dc:title/>
</cp:coreProperties>
</file>