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ind w:left="4248" w:hanging="0"/>
        <w:rPr/>
      </w:pPr>
      <w:r>
        <w:rPr>
          <w:rFonts w:eastAsia="Times New Roman"/>
        </w:rPr>
        <w:t xml:space="preserve">                                                                                                                                           </w:t>
      </w:r>
      <w:r>
        <w:rPr/>
        <w:t>УТВЕРЖДЕН</w:t>
      </w:r>
    </w:p>
    <w:p>
      <w:pPr>
        <w:pStyle w:val="Normal"/>
        <w:jc w:val="right"/>
        <w:rPr/>
      </w:pPr>
      <w:r>
        <w:rPr>
          <w:rFonts w:eastAsia="Times New Roman"/>
        </w:rPr>
        <w:t xml:space="preserve">                                                                                                                                  </w:t>
      </w:r>
      <w:r>
        <w:rPr/>
        <w:t>постановлением муниципального учреждения</w:t>
      </w:r>
    </w:p>
    <w:p>
      <w:pPr>
        <w:pStyle w:val="Normal"/>
        <w:jc w:val="right"/>
        <w:rPr/>
      </w:pPr>
      <w:r>
        <w:rPr>
          <w:rFonts w:eastAsia="Times New Roman"/>
        </w:rPr>
        <w:t xml:space="preserve">                                                                                                                                           </w:t>
      </w:r>
      <w:r>
        <w:rPr/>
        <w:t>«Администрация Воскресенского муниципального</w:t>
      </w:r>
    </w:p>
    <w:p>
      <w:pPr>
        <w:pStyle w:val="Normal"/>
        <w:jc w:val="right"/>
        <w:rPr/>
      </w:pPr>
      <w:r>
        <w:rPr>
          <w:rFonts w:eastAsia="Times New Roman"/>
        </w:rPr>
        <w:t xml:space="preserve">                                                                                                                                           </w:t>
      </w:r>
      <w:r>
        <w:rPr/>
        <w:t xml:space="preserve">района Московской области»                                                                                                                                          </w:t>
      </w:r>
    </w:p>
    <w:p>
      <w:pPr>
        <w:pStyle w:val="Normal"/>
        <w:jc w:val="right"/>
        <w:rPr/>
      </w:pPr>
      <w:r>
        <w:rPr>
          <w:rFonts w:eastAsia="Times New Roman"/>
        </w:rPr>
        <w:t xml:space="preserve"> </w:t>
      </w:r>
      <w:r>
        <w:rPr/>
        <w:t>от  ____________        № 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rPr>
      </w:pPr>
      <w:r>
        <w:rPr>
          <w:b/>
        </w:rPr>
        <w:t>План мероприятий по организации отдыха и занятости детей  в каникулярное время на территории Воскресенского муниципального района Московской области в 2014 году.</w:t>
      </w:r>
    </w:p>
    <w:p>
      <w:pPr>
        <w:pStyle w:val="Normal"/>
        <w:rPr>
          <w:b/>
          <w:b/>
        </w:rPr>
      </w:pPr>
      <w:r>
        <w:rPr>
          <w:b/>
        </w:rPr>
      </w:r>
    </w:p>
    <w:tbl>
      <w:tblPr>
        <w:tblW w:w="10349" w:type="dxa"/>
        <w:jc w:val="left"/>
        <w:tblInd w:w="-456" w:type="dxa"/>
        <w:tblLayout w:type="fixed"/>
        <w:tblCellMar>
          <w:top w:w="0" w:type="dxa"/>
          <w:left w:w="108" w:type="dxa"/>
          <w:bottom w:w="0" w:type="dxa"/>
          <w:right w:w="108" w:type="dxa"/>
        </w:tblCellMar>
      </w:tblPr>
      <w:tblGrid>
        <w:gridCol w:w="852"/>
        <w:gridCol w:w="5670"/>
        <w:gridCol w:w="992"/>
        <w:gridCol w:w="2835"/>
      </w:tblGrid>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w:t>
            </w:r>
            <w:r>
              <w:rPr>
                <w:rFonts w:eastAsia="Times New Roman"/>
              </w:rPr>
              <w:t xml:space="preserve"> </w:t>
            </w:r>
            <w:r>
              <w:rPr/>
              <w:t>решения</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Наименование</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Срок исполнения</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Ответственные </w:t>
            </w:r>
          </w:p>
        </w:tc>
      </w:tr>
      <w:tr>
        <w:trPr/>
        <w:tc>
          <w:tcPr>
            <w:tcW w:w="85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и формировании бюджетов муниципальных образований Московской области на 2014 год предусмотреть выделение денежных средств на проведение оздоровительной кампании детей в объемах, позволяющих не только не снизить, но и повысить уровень охвата детей отдыхом и оздоровлением. Предоставить информацию в Координационный совет ВМР о предусмотренных средствах.</w:t>
            </w:r>
          </w:p>
        </w:tc>
        <w:tc>
          <w:tcPr>
            <w:tcW w:w="99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30/01/20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Главы муниципальных образований,</w:t>
            </w:r>
          </w:p>
          <w:p>
            <w:pPr>
              <w:pStyle w:val="Normal"/>
              <w:jc w:val="center"/>
              <w:rPr/>
            </w:pPr>
            <w:r>
              <w:rPr/>
              <w:t>Руководители органов администрации района,</w:t>
            </w:r>
          </w:p>
          <w:p>
            <w:pPr>
              <w:pStyle w:val="Normal"/>
              <w:jc w:val="center"/>
              <w:rPr/>
            </w:pPr>
            <w:r>
              <w:rPr/>
              <w:t>Руководители субъектов системы профилактики</w:t>
            </w:r>
          </w:p>
        </w:tc>
      </w:tr>
      <w:tr>
        <w:trPr/>
        <w:tc>
          <w:tcPr>
            <w:tcW w:w="8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едоставить информацию в Министерство социальной защиты населения Московской области о предусмотренных средствах.</w:t>
            </w:r>
          </w:p>
        </w:tc>
        <w:tc>
          <w:tcPr>
            <w:tcW w:w="99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оординационный совет</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ланировать безотлагательные меры по:</w:t>
            </w:r>
          </w:p>
          <w:p>
            <w:pPr>
              <w:pStyle w:val="ListParagraph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пущению фактов жестокого обращения с детьми в организациях отдыха и оздоровлению детей;</w:t>
            </w:r>
          </w:p>
          <w:p>
            <w:pPr>
              <w:pStyle w:val="ListParagraph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пущению приема на работу в организациях отдыха и оздоровления детей лиц: ранее судимых, не предоставивших документов об отсутствии судимости, без соответствующих медицинских документов.</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Руководители детских оздоровительных лагер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При формировании списочного состава осуществлять согласование с Комитетом по делам несовершеннолетних и защите их прав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май</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Руководители детских оздоровительных лагерей с дневным пребыванием детей</w:t>
            </w:r>
          </w:p>
          <w:p>
            <w:pPr>
              <w:pStyle w:val="Normal"/>
              <w:jc w:val="center"/>
              <w:rPr/>
            </w:pPr>
            <w:r>
              <w:rPr/>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Принимать соответствующие меры по привлечению к ответственности лиц, допустивших указанные выше нарушения в период детской оздоровительной кампании 2014 года (Письмо Прокуратуры Московской области от 13.11.2013 №21-13-2013/77070)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оординационный совет</w:t>
            </w:r>
          </w:p>
          <w:p>
            <w:pPr>
              <w:pStyle w:val="Normal"/>
              <w:jc w:val="center"/>
              <w:rPr/>
            </w:pPr>
            <w:r>
              <w:rPr/>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рганизовать проведение информационной и заявочной кампании по отдыху, оздоровлению и занятости детей в 2014 году</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0/01/20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Главы муниципальных образований,</w:t>
            </w:r>
          </w:p>
          <w:p>
            <w:pPr>
              <w:pStyle w:val="Normal"/>
              <w:jc w:val="center"/>
              <w:rPr/>
            </w:pPr>
            <w:r>
              <w:rPr/>
              <w:t>Руководители органов администрации района,</w:t>
            </w:r>
          </w:p>
          <w:p>
            <w:pPr>
              <w:pStyle w:val="Normal"/>
              <w:jc w:val="center"/>
              <w:rPr/>
            </w:pPr>
            <w:r>
              <w:rPr/>
              <w:t>Руководители субъектов системы профилактики</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дготовить актуализированные паспорта организаций отдыха и оздоровления детей, расположенных на территории муниципального образования Московской области и зарегистрированных в налоговых органах Московской области.</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1/02/20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Управление собственности администрации ВМР</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рганизовать комиссии по приемке детских оздоровительных организаций, находящихся в муниципальной собственности к летней оздоровительной кампании 2014 года.</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1/02/20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оординационный Совет</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беспечить:</w:t>
            </w:r>
          </w:p>
          <w:p>
            <w:pPr>
              <w:pStyle w:val="ListParagraph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евременное принятие в муниципальном образовании Порядка расходования субсидий из областного бюджета на мероприятия по проведению оздоровительной кампании детей.</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01/03/2014</w:t>
            </w:r>
          </w:p>
          <w:p>
            <w:pPr>
              <w:pStyle w:val="Normal"/>
              <w:jc w:val="center"/>
              <w:rPr/>
            </w:pPr>
            <w:r>
              <w:rPr/>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оординационный Совет</w:t>
            </w:r>
          </w:p>
          <w:p>
            <w:pPr>
              <w:pStyle w:val="Normal"/>
              <w:jc w:val="center"/>
              <w:rPr/>
            </w:pPr>
            <w:r>
              <w:rPr/>
              <w:t>Администрация ВМР</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дготовить и утвердить муниципальную целевую программу отдыха и оздоровления детей и подростков на 2014 (предыдущий и последующие годы)</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01/04/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Управление образования ВМР</w:t>
            </w:r>
          </w:p>
          <w:p>
            <w:pPr>
              <w:pStyle w:val="Normal"/>
              <w:jc w:val="center"/>
              <w:rPr/>
            </w:pPr>
            <w:r>
              <w:rPr/>
              <w:t>Координационный Совет</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Направить в Министерство социальной защиты населения Московской области информацию о наличии утвержденной муниципальной целевой программы отдыха и оздоровления детей и подростков на 2014 (предыдущий и последующие годы)</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01/05/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Управление образования ВМР</w:t>
            </w:r>
          </w:p>
          <w:p>
            <w:pPr>
              <w:pStyle w:val="Normal"/>
              <w:jc w:val="center"/>
              <w:rPr/>
            </w:pPr>
            <w:r>
              <w:rPr/>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и подготовке к летней оздоровительной кампании 2014 года обеспечить завершение ремонтных и подготовительных работ к приему детей во всех детских оздоровительных учреждениях.</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05/20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Руководители детских оздоровительных лагерей</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рганизовать на весь период школьных каникул 2014 года (зимних, весенних, летних, осенних) деятельность детских оздоровительных организаций с дневным пребыванием детей на базе общеобразовательных организаций, организаций дополнительного образования, учреждений спортивного и культурного назначения.</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аникулярное время</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Главы муниципальных образований,</w:t>
            </w:r>
          </w:p>
          <w:p>
            <w:pPr>
              <w:pStyle w:val="Normal"/>
              <w:jc w:val="center"/>
              <w:rPr/>
            </w:pPr>
            <w:r>
              <w:rPr/>
              <w:t>Руководители органов администрации района,</w:t>
            </w:r>
          </w:p>
          <w:p>
            <w:pPr>
              <w:pStyle w:val="Normal"/>
              <w:jc w:val="center"/>
              <w:rPr/>
            </w:pPr>
            <w:r>
              <w:rPr/>
              <w:t>Руководители субъектов системы профилактики</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беспечить:</w:t>
            </w:r>
          </w:p>
          <w:p>
            <w:pPr>
              <w:pStyle w:val="ListParagraph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ым освоением выделенных из бюджета Московской области в 2014 году субсидий на мероприятия по проведению оздоровительной кампании детей</w:t>
            </w:r>
          </w:p>
          <w:p>
            <w:pPr>
              <w:pStyle w:val="Normal"/>
              <w:ind w:left="360" w:hanging="0"/>
              <w:jc w:val="both"/>
              <w:rPr/>
            </w:pPr>
            <w:r>
              <w:rPr/>
              <w:t>Своевременно предоставлять в Министерство социальной защиты населения Московской области в установленном порядке отчеты по организации отдыха и оздоровлению детей в муниципальном образовании, а также по использованию субсидий бюджета Московской области на мероприятия по проведению оздоровительной кампании детей, и расходованию средств бюджетов муниципальных образований Московской области.</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МУ «Администрация Воскресенского муниципального района Московской области»</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едусмотреть в лагерях с дневным пребыванием детей проведение досуговых мероприятий различной тематической направленности, в том числе для детей, состоящих на учете в комиссиях по делам несовершеннолетних.</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МУ «Управление образования администрации Воскресенского муниципального района Московской области», МУ «Комитет по физической культуре, спорту, туризму и работе с молодежью администрации Воскресенского муниципального района Московской области», МУ «Управление культуры администрации Воскресенского муниципального района Московской области»</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Осуществлять контроль за работой детских оздоровительных лагерей </w:t>
            </w:r>
            <w:r>
              <w:rPr>
                <w:b/>
              </w:rPr>
              <w:t>всех типов</w:t>
            </w:r>
            <w:r>
              <w:rPr/>
              <w:t>, расположенных на территории Воскресенского муниципального района.</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Координационный совет по организации отдыха и занятости детей в каникулярное время на территории Воскресенского муниципального района Московской области, МУ «Администрация Воскресенского муниципального района Московской области», УМВД России по Воскресенскому муниципальному району Московской области, территориальное отделение Управления федеральной службы по надзору в сфере защиты прав потребителей и благополучия человека, ГУ МЧС России по Воскресенскому району</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инять надлежащие меры по обеспечению безопасности детей во время нахождения в детских оздоровительных организациях, в том числе в период купания и занятий детей на открытых водоемах и в бассейнах, а также во время перевозки детей к местам отдыха и обратно.</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 xml:space="preserve">Руководители детских оздоровительных лагерей </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7</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беспечить </w:t>
            </w:r>
            <w:r>
              <w:rPr>
                <w:b/>
              </w:rPr>
              <w:t xml:space="preserve">максимальный </w:t>
            </w:r>
            <w:r>
              <w:rPr/>
              <w:t>охват отдыхом, оздоровлением и занятостью детей-сирот, детей, оставшихся без попечения родителей, детей из многодетных семей, детей состоящих на учете в комиссиях по делам несовершеннолетних и защите их прав и иных категорий детей, оказавшихся в трудной жизненной ситуации.</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Воскресенское управление социальной защиты населения</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8</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еспечить соблюдение комплексной безопасности на территории недействующих учреждений отдыха и оздоровления детей.</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 xml:space="preserve">МУ «Администрация Воскресенского муниципального района Московской области», </w:t>
            </w:r>
          </w:p>
          <w:p>
            <w:pPr>
              <w:pStyle w:val="Style61"/>
              <w:widowControl/>
              <w:rPr>
                <w:b/>
                <w:b/>
              </w:rPr>
            </w:pPr>
            <w:r>
              <w:rPr/>
              <w:t>Главы муниципальных образований, УМВД России по Воскресенскому муниципальному району Московской области, ГУ МЧС России по Воскресенскому району</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9</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допускать перепрофилирования и закрытия существующих организаций отдыха и оздоровления детей, незамедлительно информировать Председателя Координационного совета о намерениях балансосодержателей закрыть или перепрофилировать детское оздоровительное учреждение.</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21"/>
              <w:widowControl/>
              <w:rPr>
                <w:rStyle w:val="FontStyle54"/>
              </w:rPr>
            </w:pPr>
            <w:r>
              <w:rPr/>
              <w:t>МУ «Администрация Воскресенского муниципального района Московской области»</w:t>
            </w:r>
          </w:p>
        </w:tc>
      </w:tr>
      <w:tr>
        <w:trPr/>
        <w:tc>
          <w:tcPr>
            <w:tcW w:w="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0</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допускать открытие организаций отдыха при отсутствии разрешительных документов органов Роспотребнадзора, государственного пожарного надзора.</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постоянн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61"/>
              <w:widowControl/>
              <w:rPr/>
            </w:pPr>
            <w:r>
              <w:rPr/>
              <w:t>Координационный совет по организации отдыха и занятости детей в каникулярное время на территории Воскресенского муниципального района Московской области</w:t>
            </w:r>
          </w:p>
        </w:tc>
      </w:tr>
    </w:tbl>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54">
    <w:name w:val="Font Style54"/>
    <w:basedOn w:val="Style14"/>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pPr>
    <w:rPr>
      <w:rFonts w:eastAsia="Times New Roman"/>
    </w:rPr>
  </w:style>
  <w:style w:type="paragraph" w:styleId="Style121">
    <w:name w:val="Style12"/>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58:00Z</dcterms:created>
  <dc:creator>User</dc:creator>
  <dc:description/>
  <cp:keywords/>
  <dc:language>en-US</dc:language>
  <cp:lastModifiedBy>User</cp:lastModifiedBy>
  <dcterms:modified xsi:type="dcterms:W3CDTF">2014-03-21T09:57:00Z</dcterms:modified>
  <cp:revision>6</cp:revision>
  <dc:subject/>
  <dc:title>Приложение № 1</dc:title>
</cp:coreProperties>
</file>