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6 № 320/26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комплексного 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-2019 годы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Эффективность инвестиционных проектов,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ошедших в Программу комплексного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кресенского муниципального района </w:t>
      </w:r>
      <w:r>
        <w:rPr>
          <w:b/>
          <w:bCs/>
          <w:sz w:val="28"/>
          <w:szCs w:val="28"/>
        </w:rPr>
        <w:t>на 2015 - 2019</w:t>
      </w:r>
      <w:r>
        <w:rPr>
          <w:b/>
          <w:sz w:val="28"/>
          <w:szCs w:val="28"/>
        </w:rPr>
        <w:t xml:space="preserve"> год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372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159"/>
        <w:gridCol w:w="2126"/>
        <w:gridCol w:w="2410"/>
        <w:gridCol w:w="1017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76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вестиционных проекто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й эффект от реализации</w:t>
            </w:r>
          </w:p>
        </w:tc>
        <w:tc>
          <w:tcPr>
            <w:tcW w:w="6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роекта (млн. рублей)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по годам: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</w:tr>
      <w:tr>
        <w:trPr>
          <w:tblHeader w:val="true"/>
          <w:trHeight w:val="240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1363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дошкольного образования Воскресенский район, п.Белоозерский, ул.Юбилейная на 140 мес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*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ефицита мест в дошкольных учреждениях на 140 мест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изкультурно-оздоровительного комплекса с универсальным спортивным залом по адресу: г.Воскресенск, ул.Ломонос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в том числе с элементами реставрации здания МОУ "Вечерняя (сменная)общеобразовательная школа № 8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по федеральным государственным образовательным стандартам в общей численности обучающихся по программам общего образова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изкультурно-оздоровительного комплекса с крытым катком (ПИР и строительство) по адресу: г. Воскресенск, ул. Менделеева, д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ой водогрейной котельной с. Фаустово, ул. Железнодорож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оэффективности и надежности функционирования объектов теплоснабжения, водоснабжения и водоотведения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ой комплектной трансформаторной подстанции на два трансформатора типа 2КТП-(П)-Т-630/6/0,4кВ УХЛ 1, двух кабельных линий напряжений  6 кВ от ЗРУ-6кВ ПГВ № 201 "Серн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ой водогрейной котельной г.Воскресенск, ул.Лермонтова, 28МВ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2019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газовой котельной, расположенной по адресу: пос.Хорлово, ул.Интернат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2017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ование ул. Кудринская, г. Воскресенс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ртезианской скважины системы водоснабжения п. Медведка и с. Воскресенское, Воскресенс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-ности и надежно-сти функциони-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 и строительство дома культуры в городском поселении им.Цюру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численности участников культурно-досуговых мероприят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й школы искусств «Элеги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хваченных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танции водоподготовки для ВЗУ по адресу: пгт. Белоозерский, ул. Пионерская, д.1а, д.1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ы очистки воды в составе действующего ВЗУ по адресу: птг. Белоозерский, ул. Коммунальная, д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ехническое обследование, разработка проектно-сметной документации и проведение капитального ремонта МУ "Дворец водного спорта "Дельфин", расположенного по адресу: Московская область, г.Воскресенск, ул.Лермонтова, д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5-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01:00Z</dcterms:created>
  <dc:creator>Ефремова</dc:creator>
  <dc:description/>
  <cp:keywords/>
  <dc:language>en-US</dc:language>
  <cp:lastModifiedBy>Колокольцева</cp:lastModifiedBy>
  <cp:lastPrinted>2016-04-20T17:15:00Z</cp:lastPrinted>
  <dcterms:modified xsi:type="dcterms:W3CDTF">2016-04-29T09:21:00Z</dcterms:modified>
  <cp:revision>4</cp:revision>
  <dc:subject/>
  <dc:title>Приложение 5</dc:title>
</cp:coreProperties>
</file>