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6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jc w:val="center"/>
        <w:rPr/>
      </w:pPr>
      <w:r>
        <w:rPr/>
        <w:t>Утверждена</w:t>
      </w:r>
    </w:p>
    <w:p>
      <w:pPr>
        <w:pStyle w:val="Normal"/>
        <w:ind w:left="6120" w:hanging="0"/>
        <w:rPr/>
      </w:pPr>
      <w:r>
        <w:rPr/>
        <w:t xml:space="preserve">постановлением  главы Воскресенского </w:t>
      </w:r>
    </w:p>
    <w:p>
      <w:pPr>
        <w:pStyle w:val="Normal"/>
        <w:ind w:left="6120" w:hanging="0"/>
        <w:rPr/>
      </w:pPr>
      <w:r>
        <w:rPr/>
        <w:t xml:space="preserve">муниципального района  </w:t>
      </w:r>
    </w:p>
    <w:p>
      <w:pPr>
        <w:pStyle w:val="Normal"/>
        <w:ind w:left="6120" w:hanging="0"/>
        <w:rPr/>
      </w:pPr>
      <w:r>
        <w:rPr/>
        <w:t>от __________ 2014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МЕРНАЯ ПРОГРАММА</w:t>
      </w:r>
    </w:p>
    <w:p>
      <w:pPr>
        <w:pStyle w:val="Normal"/>
        <w:jc w:val="center"/>
        <w:rPr/>
      </w:pPr>
      <w:r>
        <w:rPr/>
        <w:t>подготовки неработающего населения к действиям в чрезвычайных ситуация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. </w:t>
      </w:r>
      <w:r>
        <w:rPr>
          <w:b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мерная Программа (далее - Программа) обучения неработающего населения по гражданской обороне и защиты от чрезвычайных ситуаций природного и техногенного характера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 Она разработана на основе утвержденной Министром России по делам гражданской обороны, чрезвычайным ситуациям и ликвидации последствий стихийных бедствий от 28.11.2013 года "Программы подготовки рабочих, служащих, работников сельского хозяйства и неработающего населения к действиям в чрезвычайных ситуациях"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грамме изложена методика обучения неработающего населения, тематика и расчет часов определяющих базовое содержание подготовки, а также требования к уровню знаний, умений и навыков прошедшего обучения неработающего насе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стоящая Программа предназначена для обучения неработающего населения в целях подготовки их к умелым действиям при угрозе и возникновении аварий, катастроф и стихийных бедствий, а также опасностей, возникающих при ведении военных действий или вследствие этих действий. Программа рассчитана по объему на 12 учебных часов (по 45 мин.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уководителям органов местного самоуправления предоставляется право с учетом местных физико-географических условий, особенностей обучаемых, степени усвоения ранее изученных вопросов и других факторов корректировать расчет времени, отводимого на изучение отдельных тем Программы, введение дополнительных тем или занятий, уточнять формы и методы проведения занятий, а также их содержание без сохранения общего количества часов, предусмотренных настоящей программой. При внесении изменений в настоящую Программу в организации разрабатывается рабочая Программ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организации обучения неработающего населения по настоящей Программе без внесения изменений руководитель органа местного самоуправления с учетом особенностей контингента обучаемых и других факторов определяет конкретные занятия (по изложенной тематике) на каждый учебный год. Выбранные темы и занятия указываются в составляемых на год расписаниях занят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бучение неработающего населения в области гражданской обороны и защиты от чрезвычайных ситуаций природного и техногенного характера организуется и осуществляется по мере работы в соответствии с требованиями Федеральных законов от 12 февраля 1998 г. № 28-ФЗ "О гражданской обороне", от 21 декабря 1994 г. № 68-ФЗ "О защите населения и территорий от чрезвычайных ситуаций природного и техногенного характера", постановлений Правительства Российской Федерации от 24.06.1995г. № 738 "О </w:t>
      </w:r>
      <w:r>
        <w:rPr>
          <w:color w:val="000000"/>
          <w:spacing w:val="-4"/>
        </w:rPr>
        <w:t>порядке подготовки населения в области защиты от чрезвычайных ситуаций" и от 2.11. 2000 г.</w:t>
      </w:r>
      <w:r>
        <w:rPr>
          <w:color w:val="000000"/>
        </w:rPr>
        <w:t xml:space="preserve"> № 841 "Об утверждении Положения об организации обучения населения в области гражданской обороны", приказов и указаний МЧС Российской Федерации, организационных указаний, приказов, распоряжений Губернатора Московской области по обучению населения в области гражданской обороны и защиты от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тветственность за организацию обучения неработающего населения возлагается на руководителей органа местного самоуправления. Порядок обучения неработающего населения, время для проведения занятий определяется руководителем органа местного самоуправления и оформляется приказом на каждый учебный год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проведения занятий обучаемые сводятся в учебные группы. На каждую из них назначается инструктор (руководитель занятий), как правило, из числа офицеров, прапорщиков и сержантов запаса, ветеранов и активистов гражданской обороны, а в сельской местности, кроме того, - из числа преподавателей ОБЖ и наиболее подготовленных по ОБЖ учащихся выпускных классов общеобразовательных учреждений. К проведению занятий по медицинским темам, целесообразно привлекать медицинских работников (врачей, фельдшеров, медицинских сестер, в том числе из пенсионеров), студентов старших курсов медицинских вузов и сандружинниц, имеющих необходимую подготовк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чебные группы создаются из жителей одного дома (нескольких домов или подъездов), а в сельской местности - из близлежащих домов одной или нескольких улиц. Рекомендуемый состав группы не должен превышать 10-15 человек. При создании учебных групп учитывается возраст, состояние здоровья и уровень подготовки обучаемых по вопросам гражданской защит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Учебный год завершается 2-х часовым итоговым занятием. Оно проводится с целью закрепления полученных знаний и практических навыков, определения степени усвоения материала методом беседы в сочетании с выполнением нормативов по ГО и ЧС. Основное внимание в ходе него обращается на умение действовать по сигналу </w:t>
      </w:r>
      <w:r>
        <w:rPr>
          <w:b/>
          <w:color w:val="000000"/>
        </w:rPr>
        <w:t>«ВНИМАНИЕ ВСЕМ!»,</w:t>
      </w:r>
      <w:r>
        <w:rPr>
          <w:color w:val="000000"/>
        </w:rPr>
        <w:t xml:space="preserve"> знание правил пользования средствами коллективной и индивидуальной защиты и практическое выполнение приемов оказания первой медицинской помощ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2.</w:t>
      </w:r>
      <w:r>
        <w:rPr>
          <w:b/>
          <w:bCs/>
        </w:rPr>
        <w:t xml:space="preserve"> Требования к уровню освоения курса обуч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езультате обучения неработающее население, должно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зн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сновные средства и способы защиты от сильнодействующих ядовитых веществ, современных средств поражения, последствий стихийных бедствий, аварий и катастроф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орядок действий по сигналу “</w:t>
      </w:r>
      <w:r>
        <w:rPr>
          <w:b/>
          <w:color w:val="000000"/>
        </w:rPr>
        <w:t>ВНИМАНИЕ ВСЕМ</w:t>
      </w:r>
      <w:r>
        <w:rPr>
          <w:color w:val="000000"/>
        </w:rPr>
        <w:t>!” и другим речевым сообщениям органов управления ГО и ЧС на места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равила проведения эвакомероприятий в ЧС мирного и военного времен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уме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равильно действовать по сигналу “</w:t>
      </w:r>
      <w:r>
        <w:rPr>
          <w:b/>
          <w:color w:val="000000"/>
        </w:rPr>
        <w:t>ВНИМАНИЕ ВСЕМ</w:t>
      </w:r>
      <w:r>
        <w:rPr>
          <w:color w:val="000000"/>
        </w:rPr>
        <w:t>!” и другим речевым сообщениям органов управления ГО и ЧС в условиях стихийных бедствий, аварий и катастроф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казывать само- и взаимопомощь при травмах, ожогах, отравлениях, поражении электрическим током и тепловом удар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щищать детей и обеспечивать безопасность при выполнении мероприятий ГО.</w:t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 xml:space="preserve">3. </w:t>
      </w:r>
      <w:r>
        <w:rPr>
          <w:b/>
          <w:bCs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/>
          <w:bCs/>
          <w:i/>
        </w:rPr>
        <w:t>Программа обучения</w:t>
      </w:r>
      <w:r>
        <w:rPr>
          <w:bCs/>
        </w:rPr>
        <w:t xml:space="preserve">: не работающего населения в области гражданской обороны и защиты от чрезвычайных ситуаций природного и техногенного характера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i/>
        </w:rPr>
        <w:t>Цель обучения</w:t>
      </w:r>
      <w:r>
        <w:rPr>
          <w:bCs/>
        </w:rPr>
        <w:t>: повышение готовности не работающего населения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i/>
        </w:rPr>
        <w:t>Категория обучаемых</w:t>
      </w:r>
      <w:r>
        <w:rPr>
          <w:bCs/>
        </w:rPr>
        <w:t>: не работающее население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i/>
        </w:rPr>
        <w:t>Продолжительность обучения</w:t>
      </w:r>
      <w:r>
        <w:rPr>
          <w:bCs/>
        </w:rPr>
        <w:t>: 12 учебных часов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i/>
        </w:rPr>
        <w:t>Форма обучения</w:t>
      </w:r>
      <w:r>
        <w:rPr>
          <w:bCs/>
        </w:rPr>
        <w:t>: в обстановке повседневной жизнедеятельности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i/>
        </w:rPr>
        <w:t>Режим занятий</w:t>
      </w:r>
      <w:r>
        <w:rPr>
          <w:bCs/>
        </w:rPr>
        <w:t>: определяет руководитель на местах.</w:t>
      </w:r>
    </w:p>
    <w:p>
      <w:pPr>
        <w:pStyle w:val="Normal"/>
        <w:ind w:firstLine="708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64"/>
        <w:gridCol w:w="1643"/>
        <w:gridCol w:w="98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язанности неработающего населения по гражданской обороне и действиям в чрезвычайных ситуация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овещение о чрезвычайных ситуациях. Действия неработающего населения по предупредительному сигналу “</w:t>
            </w:r>
            <w:r>
              <w:rPr>
                <w:b/>
                <w:color w:val="000000"/>
              </w:rPr>
              <w:t>ВНИМАНИЕ ВСЕМ</w:t>
            </w:r>
            <w:r>
              <w:rPr>
                <w:color w:val="000000"/>
              </w:rPr>
              <w:t>!” и речевым информациям органов управления ГО и Ч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йствия неработающего населения при стихийных бедствиях, авариях и катастроф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арийно химически опасные вещества (АХОВ) (аммиак, хлор).  Их воздействие на организм человека. Предельно допустимые и поражающие концентрации. Приборы радиационной и химической разведк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коллективной и индивидуальной защиты неработающего населен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рядок заполнения защитных сооружений и пребывания в них. Порядок эвакуации из защитных сооружений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щитных свойств дома (квартиры) от проникновения радиоактивной пыли и сильнодействующих ядовитых вещест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еработающего населения путем эвакуации. Порядок проведения эвакуации. Особенности защиты детей. Обязанности взрослого неработающего населения по ее организац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е средства индивидуальной защиты неработающего населения. Оказание само- и взаимопомощи при ранениях, кровотечениях, переломах, ожогах. Основы ухода за больным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продуктов питания, фуража, воды от заражения радиоактивными, отравляющими веществами и бактериальными средствам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ведения неработающего населения при проведении изоляционно-ограничительных мероприяти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ально-психологическая подготовка неработающего населения к действиям в Ч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мечание: В рекомендуемой тематике указаны основные темы, подлежащие изучению. В зависимости от специфики местных условий соответствующим руководителям, по согласованию с органами управления ГО и ЧС, разрешается вносить изменения и дополнения в наименования и содержание те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4.</w:t>
      </w:r>
      <w:r>
        <w:rPr>
          <w:b/>
          <w:bCs/>
          <w:color w:val="000000"/>
        </w:rPr>
        <w:t xml:space="preserve"> Содержание тем занят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Тема 1. Обязанности неработающего населения по гражданской обороне и действиям в чрезвычайных ситуация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ные задачи РСЧС и ГО в проведении единой государственной политики в области предупреждения и ликвидации чрезвычайных ситуациях, защиты жизни и здоровья людей, материальных и культурных ценностей, окружающей среды в чрезвычайных ситуациях мирного и военного времени. Гуманный характер задачи и действий в чрезвычайных ситуациях. Обязательное обучение граждан Российской Федерации действиям в чрезвычайных ситуациях и по гражданской обороне - условие подготовки их к умелой и эффективной защите в чрезвычайных ситуациях. Основные обязанности населения в выполнении мероприятий РСЧС и Г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Тема 2. Оповещение в чрезвычайных ситуациях. Действия неработающего населения по предупредительному сигналу “ВНИМАНИЕ ВСЕМ!” и речевым информациям органов управления ГО и ЧС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рядок оповещения о стихийных бедствиях, об угрозе аварии или ее возникновении, а так же об угрозе или нападении противника. Варианты речевых информаций при авариях на химически опасных объектах, на атомных энергетических установках, при угрозе землетрясений, наводн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тработка практических действий по сигналу </w:t>
      </w:r>
      <w:r>
        <w:rPr>
          <w:b/>
          <w:color w:val="000000"/>
        </w:rPr>
        <w:t xml:space="preserve">“ВНИМАНИЕ ВСЕМ!” </w:t>
      </w:r>
      <w:r>
        <w:rPr>
          <w:color w:val="000000"/>
        </w:rPr>
        <w:t xml:space="preserve">при нахождении дома, на улице, в общественном месте и городском транспорте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ема 3. Действия неработающего населения при стихийных бедствиях, авариях и катастрофа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иды стихийных бедствий и их краткая характеристика. Лесные, торфяные, степные и полевые пожары, землетрясения, ураганы, наводнения, снежные заносы и обледенения, оползни и селевые поток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язанности неработающего населения по обеспечению успешного проведения спасательных рабо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ры безопасности при выполнении спасительных работ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Тема 4. Аварийно химически опасные вещества (АХОВ) (аммиак, хлор).  Их воздействие на организм человека. Предельно допустимые и поражающие концентрации. Приборы радиационной и химической развед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варийные химически опасные веще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Хлор, его физико-химические свойства. Признаки отравления хлором, средства индивидуальной защи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ммиак, его физико-химические свойства. Признаки отравления аммиаком и средства защиты от нег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ельно допустимые и поражающие концентрации АХОВ для организма человека. Оказание медицинской помощи при поражении АХОВ. Прибор химической разведки медицинской и ветеринарной служб ПХВ-М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боры радиационной разведки: рентгенометр, ДП-5В и бытовой измеритель мощности дозы ИМД-21-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Тема 5. Средства коллективной и индивидуальной защиты неработающего на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лассификация защитных сооружений. Убежища с оборудованием промышленного изготовления и с упрощенным внутренним оборудованием. Основные элементы убежища. Противорадиационные укрытия простейшего типа. Строительство, содержание, правила эксплуатации и приведения в готовность защитных сооруж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значение, устройство и подбор фильтрующих противогазов, респираторов и правила пользования ими. Противогазы ГП-5, ГП-7. Простейшие средства защиты органов дыхания и кожи, их защитные свойства, порядок  изготовления и пользования. Легкий защитный костюм Л-1,общевойсковой защитный костюм, защитная фильтрующая одежда (ЗФО), назначение и правила пользования ими. Режимы работ в средствах защиты кож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рядок накопления СИЗ, правила их хранения, освежения, выдачи, подгонки, пользова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ема 6. Порядок заполнения защитных сооружений и пребывания в них. Порядок эвакуации из защитных сооружени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язанности коменданта (старшего), звеньев обслуживания убежищ и укрытий по организации заполнения защитных сооружений. Размещение людей по указанию коменданта (старшего) по сооружению. Размещение лиц, прибывающих с деть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блюдение в защитных сооружениях установленного режима и порядка. Выполнение распоряжений коменданта (старшего) и дежурных по убежищу или укрыт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рядок приема пищи в защитных сооружениях. Включение и выключение фильтровентиляционных систем убежища. Порядок выхода из убежищ или укрытий на зараженную поверхность. Особенности использования защитных сооружений при авариях на радиационно и химически опасных объектах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а 7. Повышение защитных свойств дома (квартиры) от проникновения радиоактивной пыли и сильнодействующих ядовитых вещест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беспечение своевременного получения сигналов, команд, распоряжений административных органов уполномоченных на решение задач в области гражданской обороны и чрезвычайных ситуаци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ведение работ по защите от проникновения  радиоактивной пыли и аэрозолей. Заделывание щелей в дверях и окнах, установка уплотнителей. Усиление защитных свойств помещений от радиоактивных излучений. Заделывание оконных проемов. Подготовка квартиры в противопожарном отно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а 8.  Защита неработающего населения путем эвакуации. Порядок проведения эвакуации. Особенности защиты детей. Обязанности взрослого неработающего населения по ее организ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Эвакуация, ее цели. Принципы и способы эвакуации. Эвакуационные органы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готовка людей к следованию в загородную зону: подготовка вещей, документов, продуктов питания и воды. Работы, которые необходимо выполнить в квартире (дома) перед убытием. Знакомство со сборным эвакуационным пунктом (СЭП) и порядок его работы. Действия населения на СЭП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кстренная эвакуация, порядок ее провед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язанности взрослого неработающего населения по защите детей. Защита детей при нахождении их дома, на улиц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обенности размещения детей в убежищах и укрытиях. Эвакуация детей из городов, организация посадки на транспорт, правила поведения в пути и местах размещ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обенности устройства детских противогазов (ПДФ-7, ПДФ-Ш, ПДФ-Ш2,ПДФ2-Д) и камеры защитной детской (КЗД). Подбор и подготовка маски и ватно-марлевой повязки на ребен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обенности применения аптечки индивидуальной (АИ-2) и индивидуального противохимического пакета (ИПП-8) для защиты детей. Особенности защиты детей при действиях по сигналу оповещения о чрезвычайных ситуациях и в очагах поражения (зонах поражени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ыскание детей в горящих и задымленных зданиях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а 9. Медицинские средства индивидуальной защиты неработающего населения. Оказание само- и взаимопомощи при ранениях, кровотечениях, переломах, ожогах. Основы ухода за больны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ндивидуальный перевязочный пакет. Его назначение, порядок вскрытия и правила пользования. Практическая работа с перевязочным пакет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птечка индивидуальная (АИ-2). Содержание аптечки. Предназначение и порядок применения в зонах радиоактивного загрязнения, химического и бактериологического заражения. Практическая работа с аптечк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дивидуальный противохимический пакет (ИПП-8, ИПП-10). Его назначение и порядок пользования им. Практическая работа с индивидуальным противохимическим пакетом. Использование подручных средств при отсутствии ИПП-8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ция хранения и выдачи медицинских средств индивидуальной защи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вая помощь при ранениях и кровотечениях.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мощь при переломах, ушибах и вывихах. Приемы и способы обеспечения иммобилизации (достижения неподвижности суставов и т.д.) с применением табельных, подручных сред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мощь при ожогах и обморожениях. Ожоги от светового излучения. Оказание помощи при шоке, обмороке, поражении электрическим током, тепловом и солнечном ударах. Помощь утопающему. Способы проведения искусственного дыхания и непрямого массажа сердца. Основы ухода за больным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Тема 10. Защита продуктов питания, фуража, воды от заражения радиоактивными, отравляющими веществами и бактериальными средств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щита продуктов питания и воды в домашних условиях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, картонной и деревянной тар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здание запасов воды и порядок ее хранения. Нормы расхода воды на человека в день для приготовления пищи, питья и санитарно-гигиенически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Тема 11. Правила поведения неработающего населения при проведении изоляционно-ограничительных мероприятий</w:t>
      </w:r>
      <w:r>
        <w:rPr>
          <w:b/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авила поведения неработающего населения  при проведении изоляционно-ограничительных мероприятий. Порядок их снят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Тема 12. Морально-психологическая подготовка неработающего населения к действиям в чрезвычайных ситуация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дачи и содержание морально-психологической подготовки. Организация, формы и методы повышения морально-психологической подготовки неработающего населения к действиям в ЧС. Учет специфики категорий неработающего населения и потенциально опасных объектов. Организация привлечения граждан к обучению их действиям в условиях аварий, катастроф и стихийных бедствий и к участию в мероприятиях РСЧ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5</w:t>
      </w:r>
      <w:r>
        <w:rPr>
          <w:b/>
          <w:bCs/>
        </w:rPr>
        <w:t>. Учебно-методическое обеспечение курса обуч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5.1. </w:t>
      </w:r>
      <w:r>
        <w:rPr>
          <w:bCs/>
          <w:i/>
          <w:u w:val="single"/>
        </w:rPr>
        <w:t>Список литературы</w:t>
      </w:r>
    </w:p>
    <w:p>
      <w:pPr>
        <w:pStyle w:val="Normal"/>
        <w:ind w:firstLine="720"/>
        <w:jc w:val="both"/>
        <w:rPr/>
      </w:pPr>
      <w:r>
        <w:rPr/>
        <w:t xml:space="preserve">1. Федеральный закон </w:t>
      </w:r>
      <w:r>
        <w:rPr>
          <w:color w:val="000000"/>
        </w:rPr>
        <w:t>от 21 декабря 1994г. № 68-ФЗ "О защите населения и территорий от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</w:t>
      </w:r>
      <w:r>
        <w:rPr/>
        <w:t xml:space="preserve">Федеральный закон </w:t>
      </w:r>
      <w:r>
        <w:rPr>
          <w:color w:val="000000"/>
        </w:rPr>
        <w:t>от 12 февраля 1998г. № 28-ФЗ "О гражданской обороне".</w:t>
      </w:r>
    </w:p>
    <w:p>
      <w:pPr>
        <w:pStyle w:val="Normal"/>
        <w:ind w:firstLine="720"/>
        <w:jc w:val="both"/>
        <w:rPr/>
      </w:pPr>
      <w:r>
        <w:rPr/>
        <w:t xml:space="preserve">3. Федеральный закон </w:t>
      </w:r>
      <w:r>
        <w:rPr>
          <w:color w:val="000000"/>
        </w:rPr>
        <w:t>от 21 декабря 1994г. № 69-ФЗ "О пожарной безопасности".</w:t>
      </w:r>
    </w:p>
    <w:p>
      <w:pPr>
        <w:pStyle w:val="Normal"/>
        <w:ind w:firstLine="720"/>
        <w:jc w:val="both"/>
        <w:rPr/>
      </w:pPr>
      <w:r>
        <w:rPr/>
        <w:t xml:space="preserve">4. Федеральный закон </w:t>
      </w:r>
      <w:r>
        <w:rPr>
          <w:color w:val="000000"/>
        </w:rPr>
        <w:t>от 6 марта 2006г. № 35-ФЗ "О противодействии терроризму".</w:t>
      </w:r>
    </w:p>
    <w:p>
      <w:pPr>
        <w:pStyle w:val="Normal"/>
        <w:ind w:firstLine="720"/>
        <w:jc w:val="both"/>
        <w:rPr/>
      </w:pPr>
      <w:r>
        <w:rPr/>
        <w:t xml:space="preserve">5. Федеральный закон </w:t>
      </w:r>
      <w:r>
        <w:rPr>
          <w:color w:val="000000"/>
        </w:rPr>
        <w:t>от 22 июля 2008г. № 123-ФЗ "Технический регламент о требованиях пожарной безопасности".</w:t>
      </w:r>
    </w:p>
    <w:p>
      <w:pPr>
        <w:pStyle w:val="Normal"/>
        <w:ind w:firstLine="720"/>
        <w:jc w:val="both"/>
        <w:rPr/>
      </w:pPr>
      <w:r>
        <w:rPr/>
        <w:t xml:space="preserve">6. Федеральный закон </w:t>
      </w:r>
      <w:r>
        <w:rPr>
          <w:color w:val="000000"/>
        </w:rPr>
        <w:t>от 9 января 1996г. № 3-ФЗ "О радиационной безопасности населения".</w:t>
      </w:r>
    </w:p>
    <w:p>
      <w:pPr>
        <w:pStyle w:val="Normal"/>
        <w:ind w:firstLine="720"/>
        <w:jc w:val="both"/>
        <w:rPr/>
      </w:pPr>
      <w:r>
        <w:rPr/>
        <w:t xml:space="preserve">7. Указ Президента РФ </w:t>
      </w:r>
      <w:r>
        <w:rPr>
          <w:color w:val="000000"/>
        </w:rPr>
        <w:t>от 12 мая 2009г. №  537 "О стратегии национальной безопасности Российской Федерации на период до 2020года"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 Постановление Правительства Российской Федерации от 21 мая 2007г. № 304 "О классификации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9. Постановление Правительства Российской Федерации от 4.09.2003г. № 547 "О </w:t>
      </w:r>
      <w:r>
        <w:rPr>
          <w:color w:val="000000"/>
          <w:spacing w:val="-4"/>
        </w:rPr>
        <w:t>порядке подготовки населения в области защиты от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. Постановление Правительства Российской Федерации от</w:t>
      </w:r>
      <w:r>
        <w:rPr>
          <w:color w:val="000000"/>
          <w:spacing w:val="-4"/>
        </w:rPr>
        <w:t xml:space="preserve"> 2.11. 2000г.</w:t>
      </w:r>
      <w:r>
        <w:rPr>
          <w:color w:val="000000"/>
        </w:rPr>
        <w:t xml:space="preserve"> № 841 "Об утверждении Положения об организации обучения населения в области гражданской обороны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1. "Положение о системах оповещения населения", утвержденное приказом МЧС России, Министерством информационных технологий и связи РФ и Министерства культуры и массовых коммуникаций РФ от 25.07.2006г. № 422/90/376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2. Нормы пожарной безопасности. Обучение мерам пожарной безопасности работников организаций. Утверждены приказом МЧС России от 12.12.2007 № 645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3. Санитарные правила и нормативы СанПиН 2.6.1.2523-09 "Нормы радиационной безопасности (НРБ-99/2009)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4.  Санитарные правила и нормативы СП 2.6.1.2612-10 "Основные санитарные правила обеспечения радиационной безопасности (ОСПОРБ-99/2010)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5. Перевощиков В.Я. и др. Обучение работников организаций и других групп населения в области ГО и защиты от ЧС. - М.: Институт риска и безопасности, 2011. - 471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6. Безопасность жизнедеятельности. Безопасность в чрезвычайных ситуациях природного и техногенного характера: Учебное пособие/В.А. Акимов, Ю.Л. Воробьев, М.И. Фалеев и др. Издание 2-е, переработанное. - М.: Высшая школа, 2007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7. 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нститут риска и безопасности, 2008. - 320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8. Крючек Н.А., Латчук В.Н. Безопасность и защита населения в чрезвычайных ситуациях: Учебно-методическое пособие для проведения занятий с населением / Под общ. ред. Г.Н. Кирилова. - М.: НЦ ЭНАС, 2005. - 152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9. Петров М.А. Защита от чрезвычайных ситуаций (Темы 1-7). Библиотечка "Военные знания". - М.: Военные знания, 2005. – 160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. Межотраслевая инструкция по оказанию первой помощи при несчастных случаях ан производстве. - М.: НЦ ЭНАС, 2003. - 80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1. Защита от чрезвычайных ситуаций. - М.: Военные зна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2. Чрезвычайные ситуаций. Краткая характеристика и классификация. - М.: Военные зн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3. Первая медицинская помощь при чрезвычайных ситуациях - М.: Военные знания, 199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4. Аварийно химически опасные вещества. Методика прогнозирования и оценки химической обстановки. - М.: Военные знания, 2000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5. Основы РСЧС. - М.: Военные знания, 2008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6. Основы гражданской обороны. - М.: Военные зн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7. Действия населения по предупреждению террористических актов. - М.: Военные знания, 2008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8. Защитные сооружения гражданской обороны. Их устройство и эксплуатация. - М.: Военные зн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9. Учебно-методическое пособие для проведения занятий с работающим населением в области ГО, защиты от чрезвычайных ситуаций, пожарной безопасности на водных объектах / МЧС России, 2006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0. Эвакуационные мероприятия на объекте. - М.: Военные зн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1. Эвакуация населения. Планирование, организация и проведение / С.В. Кульпинов.  - М.: Институт риска и безопасности, 2012-144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2. Современное оружие. Опасности, возникающие при его применении. - М.: Военные зн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3. Экстренная психологическая помощь. Практическое пособие. - М.: ФГБУ "Объединенная редакция МЧС России", 2012-48с.</w:t>
      </w:r>
    </w:p>
    <w:p>
      <w:pPr>
        <w:pStyle w:val="Normal"/>
        <w:ind w:firstLine="720"/>
        <w:jc w:val="both"/>
        <w:rPr/>
      </w:pPr>
      <w:r>
        <w:rPr/>
        <w:t xml:space="preserve">34. Курс лекций и методические разработки по гражданской обороне и защите от чрезвычайных ситуаций для обучения работников организаций и других групп населения / Под. общ. ред. Н.А. Крючка. - </w:t>
      </w:r>
      <w:r>
        <w:rPr>
          <w:color w:val="000000"/>
        </w:rPr>
        <w:t>М.: Институт риска и безопасности, 2011-471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5. 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нститут риска и безопасности, 2011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2. </w:t>
      </w:r>
      <w:r>
        <w:rPr>
          <w:i/>
          <w:color w:val="000000"/>
          <w:u w:val="single"/>
        </w:rPr>
        <w:t>Средства обеспечения курса обучения</w:t>
      </w:r>
    </w:p>
    <w:p>
      <w:pPr>
        <w:pStyle w:val="Normal"/>
        <w:ind w:firstLine="720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20"/>
        <w:jc w:val="both"/>
        <w:rPr/>
      </w:pPr>
      <w:r>
        <w:rPr/>
        <w:t>"Действия населения в ЧС природного характера";</w:t>
      </w:r>
    </w:p>
    <w:p>
      <w:pPr>
        <w:pStyle w:val="Normal"/>
        <w:ind w:firstLine="720"/>
        <w:jc w:val="both"/>
        <w:rPr/>
      </w:pPr>
      <w:r>
        <w:rPr/>
        <w:t>"Приемы оказания первой медицинской помощи пострадавшим</w:t>
      </w:r>
      <w:r>
        <w:rPr>
          <w:color w:val="000000"/>
        </w:rPr>
        <w:t>" - М.: Институт риска и безопасности, 2006;</w:t>
      </w:r>
    </w:p>
    <w:p>
      <w:pPr>
        <w:pStyle w:val="Normal"/>
        <w:ind w:firstLine="720"/>
        <w:jc w:val="both"/>
        <w:rPr/>
      </w:pPr>
      <w:r>
        <w:rPr/>
        <w:t>"Средства индивидуальной защиты органов дыхания</w:t>
      </w:r>
      <w:r>
        <w:rPr>
          <w:color w:val="000000"/>
        </w:rPr>
        <w:t>" - М.: Институт риска и безопасности, 2011;</w:t>
      </w:r>
    </w:p>
    <w:p>
      <w:pPr>
        <w:pStyle w:val="Normal"/>
        <w:ind w:firstLine="720"/>
        <w:jc w:val="both"/>
        <w:rPr/>
      </w:pPr>
      <w:r>
        <w:rPr/>
        <w:t>"Эвакуация населения</w:t>
      </w:r>
      <w:r>
        <w:rPr>
          <w:color w:val="000000"/>
        </w:rPr>
        <w:t>";</w:t>
      </w:r>
    </w:p>
    <w:p>
      <w:pPr>
        <w:pStyle w:val="Normal"/>
        <w:ind w:firstLine="720"/>
        <w:jc w:val="both"/>
        <w:rPr/>
      </w:pPr>
      <w:r>
        <w:rPr/>
        <w:t>"Меры по противодействию терроризму</w:t>
      </w:r>
      <w:r>
        <w:rPr>
          <w:color w:val="000000"/>
        </w:rPr>
        <w:t>";</w:t>
      </w:r>
    </w:p>
    <w:p>
      <w:pPr>
        <w:pStyle w:val="Normal"/>
        <w:ind w:firstLine="720"/>
        <w:jc w:val="both"/>
        <w:rPr/>
      </w:pPr>
      <w:r>
        <w:rPr/>
        <w:t>"Организация гражданской обороны и РСЧС</w:t>
      </w:r>
      <w:r>
        <w:rPr>
          <w:color w:val="000000"/>
        </w:rPr>
        <w:t>";</w:t>
      </w:r>
    </w:p>
    <w:p>
      <w:pPr>
        <w:pStyle w:val="Normal"/>
        <w:ind w:firstLine="720"/>
        <w:jc w:val="both"/>
        <w:rPr/>
      </w:pPr>
      <w:r>
        <w:rPr/>
        <w:t>"Аварийно-спасательные и другие неотложные работы (АСДНР)</w:t>
      </w:r>
      <w:r>
        <w:rPr>
          <w:color w:val="000000"/>
        </w:rPr>
        <w:t>";</w:t>
      </w:r>
    </w:p>
    <w:p>
      <w:pPr>
        <w:pStyle w:val="Normal"/>
        <w:ind w:firstLine="720"/>
        <w:jc w:val="both"/>
        <w:rPr/>
      </w:pPr>
      <w:r>
        <w:rPr/>
        <w:t>"Современные средства защиты органов дыхания</w:t>
      </w:r>
      <w:r>
        <w:rPr>
          <w:color w:val="000000"/>
        </w:rPr>
        <w:t>"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Современные приборы радиационной, химической разведки и дозиметрического контроля"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Единая информационная база по ГО, защите от ЧС и терактов, пожарной безопасности"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Безопасность жизнедеятельности и действия населения в ЧС" - М.: Институт риска и безопасности, 2008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Предупреждение и ликвидация ЧС"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Защита населения в убежищах и укрытиях гражданской обороны"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Первая помощь"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Обеспечение населения защитными сооружениями"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приложение к книге "Организация защиты от террористических актов, взрывов, пожаров, эпидемий и вызванных ими чрезвычайных ситуаций" (компакт-диск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Средства и способы защиты населения"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Гражданская оборона на новом этапе, ее задачи и перспективы развития" (</w:t>
      </w:r>
      <w:r>
        <w:rPr>
          <w:color w:val="000000"/>
          <w:lang w:val="en-US"/>
        </w:rPr>
        <w:t>CD</w:t>
      </w:r>
      <w:r>
        <w:rPr>
          <w:color w:val="000000"/>
        </w:rPr>
        <w:t>+брошюра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Защита населения от ЧС" (</w:t>
      </w:r>
      <w:r>
        <w:rPr>
          <w:color w:val="000000"/>
          <w:lang w:val="en-US"/>
        </w:rPr>
        <w:t>CD</w:t>
      </w:r>
      <w:r>
        <w:rPr>
          <w:color w:val="000000"/>
        </w:rPr>
        <w:t>+брошюра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Пожарная безопасность в современных условиях и способы защиты от пожаров" (</w:t>
      </w:r>
      <w:r>
        <w:rPr>
          <w:color w:val="000000"/>
          <w:lang w:val="en-US"/>
        </w:rPr>
        <w:t>CD</w:t>
      </w:r>
      <w:r>
        <w:rPr>
          <w:color w:val="000000"/>
        </w:rPr>
        <w:t>+брошюра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Медицинские средства индивидуальной защиты" (</w:t>
      </w:r>
      <w:r>
        <w:rPr>
          <w:color w:val="000000"/>
          <w:lang w:val="en-US"/>
        </w:rPr>
        <w:t>DVD</w:t>
      </w:r>
      <w:r>
        <w:rPr>
          <w:color w:val="000000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 Чрезвычайные ситуации природного и техногенного характера" (</w:t>
      </w:r>
      <w:r>
        <w:rPr>
          <w:color w:val="000000"/>
          <w:lang w:val="en-US"/>
        </w:rPr>
        <w:t>DVD</w:t>
      </w:r>
      <w:r>
        <w:rPr>
          <w:color w:val="000000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"Медицинская помощь в условиях выживания" (</w:t>
      </w:r>
      <w:r>
        <w:rPr>
          <w:color w:val="000000"/>
          <w:lang w:val="en-US"/>
        </w:rPr>
        <w:t>DVD</w:t>
      </w:r>
      <w:r>
        <w:rPr>
          <w:color w:val="000000"/>
        </w:rPr>
        <w:t>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17:00Z</dcterms:created>
  <dc:creator>маслова</dc:creator>
  <dc:description/>
  <cp:keywords/>
  <dc:language>en-US</dc:language>
  <cp:lastModifiedBy>ЕДДС</cp:lastModifiedBy>
  <cp:lastPrinted>2006-01-23T13:31:00Z</cp:lastPrinted>
  <dcterms:modified xsi:type="dcterms:W3CDTF">2014-02-17T11:24:00Z</dcterms:modified>
  <cp:revision>44</cp:revision>
  <dc:subject/>
  <dc:title>1</dc:title>
</cp:coreProperties>
</file>