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>
          <w:sz w:val="20"/>
          <w:szCs w:val="20"/>
        </w:rPr>
      </w:pPr>
      <w:r>
        <w:rPr/>
        <w:t xml:space="preserve">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left="6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jc w:val="center"/>
        <w:rPr/>
      </w:pPr>
      <w:r>
        <w:rPr/>
        <w:t>Утверждена</w:t>
      </w:r>
    </w:p>
    <w:p>
      <w:pPr>
        <w:pStyle w:val="Normal"/>
        <w:ind w:left="6120" w:hanging="0"/>
        <w:rPr/>
      </w:pPr>
      <w:r>
        <w:rPr/>
        <w:t xml:space="preserve">постановлением  главы Воскресенского </w:t>
      </w:r>
    </w:p>
    <w:p>
      <w:pPr>
        <w:pStyle w:val="Normal"/>
        <w:ind w:left="6120" w:hanging="0"/>
        <w:rPr/>
      </w:pPr>
      <w:r>
        <w:rPr/>
        <w:t xml:space="preserve">муниципального района  </w:t>
      </w:r>
    </w:p>
    <w:p>
      <w:pPr>
        <w:pStyle w:val="Normal"/>
        <w:ind w:left="6120" w:hanging="0"/>
        <w:rPr/>
      </w:pPr>
      <w:r>
        <w:rPr/>
        <w:t>от __________ 2014 № 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31"/>
        <w:rPr/>
      </w:pPr>
      <w:r>
        <w:rPr>
          <w:sz w:val="24"/>
        </w:rPr>
        <w:t>ПРИМЕРНАЯ ПРОГРАММА</w:t>
      </w:r>
    </w:p>
    <w:p>
      <w:pPr>
        <w:pStyle w:val="31"/>
        <w:rPr>
          <w:sz w:val="24"/>
        </w:rPr>
      </w:pPr>
      <w:r>
        <w:rPr>
          <w:b w:val="false"/>
          <w:sz w:val="24"/>
        </w:rPr>
        <w:t>обучения личного состава нештатных аварийно-спасательных формирований</w:t>
      </w:r>
    </w:p>
    <w:p>
      <w:pPr>
        <w:pStyle w:val="2"/>
        <w:widowControl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widowControl/>
        <w:ind w:hanging="0"/>
        <w:rPr>
          <w:sz w:val="24"/>
          <w:lang w:val="ru-RU"/>
        </w:rPr>
      </w:pPr>
      <w:r>
        <w:rPr>
          <w:b w:val="false"/>
          <w:sz w:val="24"/>
          <w:lang w:val="ru-RU"/>
        </w:rPr>
        <w:t>1.</w:t>
      </w:r>
      <w:r>
        <w:rPr>
          <w:sz w:val="24"/>
          <w:lang w:val="ru-RU"/>
        </w:rPr>
        <w:t xml:space="preserve"> Пояснительная записк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firstLine="709"/>
        <w:jc w:val="both"/>
        <w:rPr/>
      </w:pPr>
      <w:r>
        <w:rPr>
          <w:sz w:val="24"/>
        </w:rPr>
        <w:t>Нештатные аварийно-спасательные формирования (далее - НАСФ) создаются из числа своих работников 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. НАСФ могут также создаваться и другими организациями.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Подготовка НАСФ организуется и осуществляется в соответствии с требованиями Федеральных законов от 12.02.1998г. №28-ФЗ "О гражданской обороне", от 22.08.1995г. №151-ФЗ "Об  аварийно-спасательных  службах и статусе  спасателей", постановлений Правительства Российской Федерации от 22.12.2011г. № 1091 "О некоторых вопросах аттестации аварийно-спасательных служб, аварийно-спасательных формирований, спасателей и граждан, приобретающих статус спасателя", от 2.11.2000г. №8 41 "Об утверждении Положения об организации обучения населения в области гражданской обороны", ежегодных организационно-методических указаний по подготовке органов управления, сил гражданской обороны и единой государственной системы предупреждения и ликвидации чрезвычайных ситуаций и организационно-методических указаний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а также нормативных правовых актов субъектов Российской Федерации.</w:t>
      </w:r>
    </w:p>
    <w:p>
      <w:pPr>
        <w:pStyle w:val="Normal"/>
        <w:ind w:firstLine="709"/>
        <w:jc w:val="both"/>
        <w:rPr/>
      </w:pPr>
      <w:r>
        <w:rPr/>
        <w:t>Подготовка НАСФ включает:</w:t>
      </w:r>
    </w:p>
    <w:p>
      <w:pPr>
        <w:pStyle w:val="Normal"/>
        <w:ind w:firstLine="709"/>
        <w:jc w:val="both"/>
        <w:rPr/>
      </w:pPr>
      <w:r>
        <w:rPr/>
        <w:t>повышение квалификации  руководителей НАСФ по Примерной программе обучения должностных лиц и специалистов гражданской обороны и единой государственной системы предупреждения и ликвидации чрезвычайных ситуаций в</w:t>
      </w:r>
      <w:r>
        <w:rPr>
          <w:color w:val="FF0000"/>
        </w:rPr>
        <w:t xml:space="preserve"> </w:t>
      </w:r>
      <w:r>
        <w:rPr/>
        <w:t>учебно-методическом центре государственного казенного учреждения ГОЧС "Специальный центр "Звенигород" в городе Звенигород и в его учебных отделениях (учебно-методических кабинетах) ГОЧС УМЦ ГКУ МО "Специальный центр "Звенигород";</w:t>
      </w:r>
    </w:p>
    <w:p>
      <w:pPr>
        <w:pStyle w:val="Normal"/>
        <w:ind w:firstLine="709"/>
        <w:jc w:val="both"/>
        <w:rPr/>
      </w:pPr>
      <w:r>
        <w:rPr/>
        <w:t>получение личным составом НАСФ знаний  в ходе усвоения Программы обучения работающего населения в области ГО и защиты от ЧС природного и техногенного характера;</w:t>
      </w:r>
    </w:p>
    <w:p>
      <w:pPr>
        <w:pStyle w:val="3"/>
        <w:rPr/>
      </w:pPr>
      <w:r>
        <w:rPr>
          <w:sz w:val="24"/>
        </w:rPr>
        <w:t>первоначальную подготовку  личного состава НАСФ по соответствующим Программам первоначальной подготовки спасателей в учебных центрах и иных образовательных учреждениях и их аттестация в соответствии с требованиями "О некоторых вопросах аттестации аварийно-спасательных служб, аварийно-спасательных формирований, спасателей и граждан, приобретающих статус спасателя ", утвержденных постановлением Правительства Российской Федерации от 22.12.2011г. № 1091;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обучение личного состава НАСФ в организациях по учебной Программе, разработанной в соответствии с требованиями настоящей Примерной программы;</w:t>
      </w:r>
    </w:p>
    <w:p>
      <w:pPr>
        <w:pStyle w:val="BodyTextIndent3"/>
        <w:rPr>
          <w:sz w:val="24"/>
        </w:rPr>
      </w:pPr>
      <w:r>
        <w:rPr>
          <w:sz w:val="24"/>
        </w:rPr>
        <w:t>участие НАСФ в учениях, тренировках и соревнованиях, а также практических мероприятиях по ликвидации последствий аварий и катастроф.</w:t>
      </w:r>
    </w:p>
    <w:p>
      <w:pPr>
        <w:pStyle w:val="Normal"/>
        <w:ind w:firstLine="709"/>
        <w:jc w:val="both"/>
        <w:rPr/>
      </w:pPr>
      <w:r>
        <w:rPr/>
        <w:tab/>
        <w:t xml:space="preserve">Настоящая Программа предназначена для обучения личного состава НАСФ умелым, слаженным и наиболее эффективным приемам и способам коллективных действий при подготовке и проведении аварийно-спасательных и других неотложных работ и первоочередного жизнеобеспечения населения, пострадавшего при ведении военных действий или вследствие этих действий, и чрезвычайных ситуациях, для совершенствования его умений и навыков в применении техники, инструментов, приборов и принадлежностей, состоящих на оснащении НАСФ, а также получения личным составом знаний и умений по соблюдению мер безопасности.  </w:t>
      </w:r>
    </w:p>
    <w:p>
      <w:pPr>
        <w:pStyle w:val="Normal"/>
        <w:ind w:firstLine="709"/>
        <w:jc w:val="both"/>
        <w:rPr/>
      </w:pPr>
      <w:r>
        <w:rPr/>
        <w:t>Обучение личного состава НАСФ по учебным программам, разработанным в соответствии с требованиями настоящей Примерной программы, планируется и проводится в межаттестационный период в организациях, создающих НАСФ, в рабочее время в объеме не менее 20 часов.</w:t>
      </w:r>
    </w:p>
    <w:p>
      <w:pPr>
        <w:pStyle w:val="Normal"/>
        <w:ind w:firstLine="709"/>
        <w:jc w:val="both"/>
        <w:rPr/>
      </w:pPr>
      <w:r>
        <w:rPr/>
        <w:t>Настоящая Примерная программа построена по модульному принципу. Она включает модуль базовой подготовки и модуль специальной подготовки.</w:t>
      </w:r>
    </w:p>
    <w:p>
      <w:pPr>
        <w:pStyle w:val="Normal"/>
        <w:ind w:firstLine="709"/>
        <w:jc w:val="both"/>
        <w:rPr/>
      </w:pPr>
      <w:r>
        <w:rPr/>
        <w:t>Подготовка личного состава НАСФ по модулю базовой подготовки должна обеспе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ab/>
        <w:t>уяснение личным составом предназначения и решаемых задач НАСФ с учетом возможной обстановки, возникающей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работку слаженных действий личного состава НАСФ при приведении в готовность и подготовку формирования к выполнению задач по предназнач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рганизованные и слаженные действия личного состава НАСФ при выдвижение в район выполнения задач;</w:t>
      </w:r>
    </w:p>
    <w:p>
      <w:pPr>
        <w:pStyle w:val="Normal"/>
        <w:ind w:firstLine="709"/>
        <w:jc w:val="both"/>
        <w:rPr/>
      </w:pPr>
      <w:r>
        <w:rPr/>
        <w:t>соблюдение мер безопасности при использовании техники, оборудования, снаряжения, инструментов, находящихся на оснащении НАСФ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работка приемов и способов выполнения задач в условиях заражения (загрязнения) местности радиоактивными, отравляющими, аварийно химически опасными веществами и биологическими средствами, а также применение приборов радиационной и химической разведки и контро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вершенствование навыков в выполнении приемов и действий в соответствии со специальностью при проведении АСДНР в очагах поражения;</w:t>
      </w:r>
    </w:p>
    <w:p>
      <w:pPr>
        <w:pStyle w:val="Normal"/>
        <w:ind w:firstLine="709"/>
        <w:jc w:val="both"/>
        <w:rPr/>
      </w:pPr>
      <w:r>
        <w:rPr/>
        <w:t>отработку действий личного состава НАСФ при проведении специальной обработки.</w:t>
      </w:r>
    </w:p>
    <w:p>
      <w:pPr>
        <w:pStyle w:val="Normal"/>
        <w:ind w:firstLine="709"/>
        <w:jc w:val="both"/>
        <w:rPr/>
      </w:pPr>
      <w:r>
        <w:rPr/>
        <w:t>Темы модуля базовой подготовки личного состава НАСФ отрабатываются в полном объеме (не менее 14 часов) всеми видами формир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дготовка личного состава НАСФ по модулю специальной подготовки (модуль 2) должна обеспечить слаженные действия личного состава при ведении аварийно-спасательных и других неотложных работ, в зависимости от предназначения формирования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дуль специальной подготовки НАС содержит рекомендуемые темы подготовки, которые отрабатываются с учетом предназначения НАСФ, создаваемых в соответствии со ст. 13 Порядка создания НАСФ, утвержденного приказом МЧС России от 23.12.2005 г. № 999 и зарегистрированного в Минюсте России 19.01.2006 г. за № 7383. На их отработку отводится не менее 6 часов. В состав модуля 2 может включаться одна или несколько рекомендуемых тем, исходя из задач, возлагаемых на создаваемое НАСФ. В случае необходимости, темы специальной подготовки могут определяться руководителями организаций, создающими НАСФ, по согласованию с отделом ГОЧС управления региональной безопасности администрации Коломен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пользование модульного принципа позволяет при разработке рабочей программы определить темы специальной подготовки и выделить количество часов для их отработки с учетом предназначения конкретного НАСФ и степени подготовки личного сост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Основным методом проведения занятий с личным составом НАСФ является практическая трениров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еоретический материал излагается путем рассказа или объяснения в минимальном объеме, необходимом для правильного и четкого выполнения обучаемым практических приемов и дейст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актические и тактико-специальные занятия с личным составом НАСФ организуют и проводят руководители формирований, а на учебных местах - командиры структурных подразделений НАСФ (пост, группа, звено, команд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нятия с личным составом НАСФ проводятся в учебных городках, на натурных участках или на объектах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тактико-специальные занятия НАСФ выводятся в штатном составе с необходимым количеством техники, приборов, инструментов и принадлежностей. Весь личный состав на занятиях должен быть обеспечен средствами индивидуальной защи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уководителям организаций, создающих НАСФ, разрешается, исходя из местных условий, специфики деятельности организации, уровня подготовки личного состава НАСФ, уточнять содержание тем и время на их изучение, а также вводить новые темы без уменьшения общего времени на подготов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обое внимание при обучении обращается на безопасную эксплуатацию и обслуживание гидравлического и электрифицированного аварийно-спасательного инструмента, электроустановок, компрессоров, работу в средствах защиты органов дыхания и кожи, а также при применении других технологий и специального снаряж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</w:t>
      </w:r>
      <w:r>
        <w:rPr>
          <w:b/>
        </w:rPr>
        <w:t xml:space="preserve"> Требования к уровню освоения курса обуч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чный состав НАСФ </w:t>
      </w:r>
      <w:r>
        <w:rPr>
          <w:bCs/>
        </w:rPr>
        <w:t>прошедший обучение в соответствии с настоящей Примерной программой, должен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знать</w:t>
      </w:r>
      <w:r>
        <w:rPr/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озможную обстановку в зоне ответственности НАСФ возникающую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пособы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едназначение формирования и свои функциональные обязан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оизводственные и технологические особенности организации, характер возможных аварийно-спасательных и других неотложных работ, вытекающих из содержания паспорта безопасности объек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рядок оповещения, сбора и приведения формирования в готовность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есто сбора формирования, пути и порядок выдвижения к месту возможного проведения аварийно-спасательных рабо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рганизацию и порядок проведения специальной обработ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рядок оказания первой медицинской помощи пострадавшим и эвакуация их в безопасные места;</w:t>
      </w:r>
    </w:p>
    <w:p>
      <w:pPr>
        <w:pStyle w:val="Normal"/>
        <w:ind w:firstLine="720"/>
        <w:jc w:val="both"/>
        <w:rPr/>
      </w:pPr>
      <w:r>
        <w:rPr/>
        <w:t>меры безопасности при действии в зоне радиоактивного загрязнения, химического заражения и массовых инфекционных заболеваний, а также проведения аварийно-спасательных и других неотложных работ;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ыполнять функциональные обязанности при проведении аварийно-спасательных работ и других неотложных работ, обусловленные спецификой предназначения формир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ддерживать в исправном состоянии и грамотно применять специальные технику, оборудование, снаряжение, инструменты и материал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казывать первую помощь пострадавшим, а также эвакуировать их в безопасные мес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оводить санитарную обработку, дезактивацию, дегазацию и дезинфекцию техники, сооружений, территорий, снаряжения, одежды и средств индивидуальной защиты;</w:t>
      </w:r>
    </w:p>
    <w:p>
      <w:pPr>
        <w:pStyle w:val="Normal"/>
        <w:ind w:firstLine="720"/>
        <w:jc w:val="both"/>
        <w:rPr/>
      </w:pPr>
      <w:r>
        <w:rPr/>
        <w:t>пользоваться штатными средствами связи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.</w:t>
      </w:r>
      <w:r>
        <w:rPr>
          <w:b/>
        </w:rPr>
        <w:t xml:space="preserve"> 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  <w:i/>
        </w:rPr>
        <w:t>Программа обучения:</w:t>
      </w:r>
      <w:r>
        <w:rPr>
          <w:b/>
          <w:bCs/>
        </w:rPr>
        <w:t xml:space="preserve"> </w:t>
      </w:r>
      <w:r>
        <w:rPr>
          <w:bCs/>
        </w:rPr>
        <w:t>личного состава нештатных аварийно-спасательных формирований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Цель обучения</w:t>
      </w:r>
      <w:r>
        <w:rPr>
          <w:i/>
        </w:rPr>
        <w:t>:</w:t>
      </w:r>
      <w:r>
        <w:rPr/>
        <w:t xml:space="preserve"> поддержание НАСФ в готовности к выполнению задач по предназначению, а также получение личным составом НАСФ знаний, умений и навыков для действий при приведении в готовность, выдвижении в район выполнении задач, проведении АСДНР с соблюдением мер безопасности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i/>
          <w:spacing w:val="-6"/>
          <w:lang w:eastAsia="en-US"/>
        </w:rPr>
        <w:t>Категория обучаемых</w:t>
      </w:r>
      <w:r>
        <w:rPr>
          <w:i/>
          <w:spacing w:val="-6"/>
          <w:lang w:eastAsia="en-US"/>
        </w:rPr>
        <w:t>:</w:t>
      </w:r>
      <w:r>
        <w:rPr>
          <w:spacing w:val="-6"/>
          <w:lang w:eastAsia="en-US"/>
        </w:rPr>
        <w:t xml:space="preserve"> работники организации входящие в НАСФ.</w:t>
        <w:tab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i/>
          <w:spacing w:val="-6"/>
          <w:lang w:eastAsia="en-US"/>
        </w:rPr>
        <w:t>Продолжительность обучения</w:t>
      </w:r>
      <w:r>
        <w:rPr>
          <w:i/>
          <w:spacing w:val="-6"/>
          <w:lang w:eastAsia="en-US"/>
        </w:rPr>
        <w:t>:</w:t>
      </w:r>
      <w:r>
        <w:rPr>
          <w:spacing w:val="-6"/>
          <w:lang w:eastAsia="en-US"/>
        </w:rPr>
        <w:t xml:space="preserve"> 20 учебных часов</w:t>
      </w:r>
    </w:p>
    <w:p>
      <w:pPr>
        <w:pStyle w:val="Normal"/>
        <w:spacing w:before="0" w:after="0"/>
        <w:ind w:firstLine="708"/>
        <w:contextualSpacing/>
        <w:jc w:val="both"/>
        <w:rPr>
          <w:spacing w:val="-6"/>
          <w:lang w:eastAsia="en-US"/>
        </w:rPr>
      </w:pPr>
      <w:r>
        <w:rPr>
          <w:b/>
          <w:i/>
          <w:spacing w:val="-6"/>
          <w:lang w:eastAsia="en-US"/>
        </w:rPr>
        <w:t>Форма обучения</w:t>
      </w:r>
      <w:r>
        <w:rPr>
          <w:i/>
          <w:spacing w:val="-6"/>
          <w:lang w:eastAsia="en-US"/>
        </w:rPr>
        <w:t xml:space="preserve">: </w:t>
      </w:r>
      <w:r>
        <w:rPr>
          <w:spacing w:val="-6"/>
          <w:lang w:eastAsia="en-US"/>
        </w:rPr>
        <w:t>с отрывом от трудовой деятельност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i/>
          <w:spacing w:val="-6"/>
          <w:lang w:eastAsia="en-US"/>
        </w:rPr>
        <w:t>Режим занятий</w:t>
      </w:r>
      <w:r>
        <w:rPr>
          <w:i/>
          <w:spacing w:val="-6"/>
          <w:lang w:eastAsia="en-US"/>
        </w:rPr>
        <w:t xml:space="preserve">: </w:t>
      </w:r>
      <w:r>
        <w:rPr>
          <w:spacing w:val="-6"/>
          <w:lang w:eastAsia="en-US"/>
        </w:rPr>
        <w:t>определяет руководитель организации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одуль базовой подготовк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465"/>
        <w:gridCol w:w="1540"/>
        <w:gridCol w:w="885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занят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ind w:left="-105" w:right="-108" w:hanging="0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ормативные правовые основы функционирования НАСФ. Характеристика возможной обстановки в зоне ответственности НАСФ, возникающей при ведении военных действий или вследствие этих действий, а также при чрезвычайных ситуациях природного и техногенного характера, и возможные решаемые задачи НАСФ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йствия личного состава при приведении НАСФ в готовность, выдвижении в район выполнения задач и  подготовке к выполнению зада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о-специальное занят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авила использования специальной техники, оборудования, снаряжения, инструмента и материалов, находящихся на оснащении НАСФ. Меры безопасности при выполнении задач по предназначению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емы и способы выполнения задач, в т.ч. в условиях загрязнения (заражения) местности радиоактивными, отравляющими, аварийно химически опасными веществами и биологическими средствами. Применение приборов радиационной и химической разведки, контроля радиоактивного заражения и облучения. Средства индивидуальной защиты. Действия личного состава НАСФ при проведении специальной обработк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сихологическая устойчивость сотрудников НАСФ при работе в зоне Ч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Бесе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Модуль специальной подготовки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437"/>
        <w:gridCol w:w="1536"/>
        <w:gridCol w:w="88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е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занят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ind w:left="-105" w:right="-108" w:hanging="0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йствия НАСФ при ведении радиационной, химической и биологической разведки и наблюдени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Тактико-специальное занят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йствия НАСФ по ликвидации последствий аварии на химически опасном объекте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Тактико-специальное занят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ействия НАСФ по ликвидации последствий аварии на радиационно опасном объекте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Тактико-специальное занят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йствия НАСФ по выполнению противопожарных мероприятий на объекте. Порядок использования средств пожаротушения, состоящих на оснащении НАС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СФ по тушению пожаров в различных условиях обстанов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Тактико-специальное занят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437"/>
        <w:gridCol w:w="1536"/>
        <w:gridCol w:w="88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йствия НАСФ по ликвидации последствий аварии на радиационно, химически, взрыво- и пожароопасных объекта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Тактико-специальное занят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йствия НАСФ по устройству проездов, обрушению неустойчивых зданий и конструкций, по вскрытию заваленных защитных сооружений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Тактико-специальное занят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СФ по разборке завал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Тактико-специальное занят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СФ по проведению АСДНР при ЧС природного характе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Тактико-специальное занят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ействия санитарной дружины, санитарного поста  </w:t>
            </w:r>
            <w:r>
              <w:rPr>
                <w:bCs/>
                <w:sz w:val="22"/>
                <w:szCs w:val="22"/>
              </w:rPr>
              <w:t>осуществляемые в целях медицинского обеспечения личного состава формирований, персонала объекта экономики и пострадавших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>Тактико-специальное занят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</w:rPr>
        <w:t>Форма проверки знаний</w:t>
      </w:r>
      <w:r>
        <w:rPr/>
        <w:t>: проверка знаний осуществляется в ходе проведения опроса или тестирования, а также в ходе проведения учений и тренировок по оценке действия формирования в целом. Проверку знаний личного состава НАСФ должны в обязательном порядке проводить руководитель занятия или командир НАСФ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4</w:t>
      </w:r>
      <w:r>
        <w:rPr>
          <w:b/>
          <w:bCs/>
        </w:rPr>
        <w:t>. Содержание тем занят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1. </w:t>
      </w:r>
      <w:r>
        <w:rPr>
          <w:b/>
          <w:i/>
          <w:u w:val="single"/>
        </w:rPr>
        <w:t>Содержание тем занятий, включенных в модуль базовой подготов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/>
        </w:rPr>
        <w:t xml:space="preserve">Тема №1. Нормативные правовые основы функционирования НАСФ. Характеристика возможной обстановки в зоне ответственности НАСФ, возникающей при ведении военных действий или вследствие этих действий, а также при чрезвычайных ситуациях природного и техногенного характера, и возможные решаемые задачи НАСФ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ормативно-правовые основы создания, деятельности и оснащения НАСФ. Спасатели и их статус. Права, обязанности, аттестация и страховые гарантии спасателей НАСФ. Особенности привлечения НАСФ к ликвидации чрезвычайных ситуац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раткая характеристика возможной обстановки в зоне ответственности НАСФ при ведении боевых действий и возникновении ЧС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озможные разрушения зданий и сооруж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озможные последствия от воздействия вторичных факторов пора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озможная радиационная, химическая, пожарная, медицинская и биологическая обстановка, образование зон катастрофического затоп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риентировочный объем предстоящих АСДНР и решаемые задачи формирования при планомерном выполнении мероприятий гражданской обороны, при  внезапном нападении противника, действиях диверсионных (террористических) групп, а также при чрезвычайных ситуациях природного и техногенного характе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едназначение и состав НАСФ. Функциональные обязанности личного состава НАСФ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>Тема №2. Действия личного состава при приведении НАСФ в готовность, выдвижении в район выполнения задач и подготовке к выполнению задач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нятие о готовности формирований, порядок их приведения в готовность. Обязанности личного состава при проведении в готовность, выдвижении и подготовки к выполнению задач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орядок оповещения, получения табельного имущества, подгонки средств индивидуальной защит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орядок получения и приведение в готовность к использованию техники, имущества и инструмент, стоящий на оснащении формирова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рядок выдвижения в район сбора и ознакомления с маршрутом, районом сбора. Инженерное оборудование района сбо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йствия личного состава при практическом приведении формирований в готовность и выход в район сбо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/>
        </w:rPr>
        <w:t>Тема №3. Правила использования специальной техники, оборудования, снаряжения, инструмента и материалов, находящихся на оснащении НАСФ. Меры безопасности при выполнении задач по предназначению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значение, правила эксплуатации, меры безопасности при использования специальной техники, оборудования, снаряжения, инструмента и материалов, находящихся на оснащении НАСФ, а также порядок обслуживания при различных ситуациях. Подготовка техники, приборов и инструмента к проведению АСДН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ероприятия по обеспечению безопасности и защиты личного состава формирований при действиях в зонах разрушений, завалов, пожаров, заражения (загрязнения) и катастрофического затоп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еры безопасности при проведении АСДНР. Особенности выполнения задач при работе вблизи зданий и сооружений, угрожающих обвалом, в задымленных и загазованных помещениях, на электрических сетях, при тушении нефтепродуктов, при организации работ в зонах катастрофического затопления, в условиях плохой видим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рядок и объемы оказания первой помощи пострадавшим в ходе выполнения задач. Порядок и способы эвакуации пострадавших в безопасные мест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/>
        </w:rPr>
        <w:t xml:space="preserve">Тема №4. Приемы и способы выполнения задач в условиях загрязнения (заражения) местности радиоактивными, отравляющими, аварийно химически опасными веществами и биологическими средствами. Применение приборов радиационной и химической разведки, контроля радиоактивного заражения и облучения. Средства индивидуальной защиты. Действия личного состава НАСФ при проведении специальной обработки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рганизация защита личного состава формирования в ходе выполнения АСДНР. Особенности выполнения задач личным составом формирований в условиях загрязнения (заражения) местности радиоактивными, отравляющими, аварийно химически опасными веществами и биологическими средствами. Меры безопас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орядок подготовки приборов радиационной разведки к работе и проверка их работоспособности. Определение уровней радиации на местности и степени радиоактивного заражения различных поверхносте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рядок выдачи индивидуальных дозиметров и снятия показаний. Ведение журнала учета доз облучения личного состава. Представление донесения (информации) вышестоящему руководителю (начальнику) о дозах облучения личного состава, допустимые дозы облуч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дготовка приборов химической разведки к работе, определение типа и концентрации отравляющих веществ (ОВ) в воздухе, на местности, технике, в почве и сыпучих материалах. Особенности определения ОВ зим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актическое применение средств индивидуальной защиты кожи и органов дыхания, выполнение норматив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ущность и способы частичной и полной специальной обработки. Понятие о дезактивации, дегазации и дезинфекции, вещества и растворы, применяемые для этих це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ействия личного состава при проведении дезактивации, дегазации и дезинфекции техники, сооружений, приборов, средств защиты, одежды, обув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еры безопасности при проведении дезактивации, дегазации и дезинфекции транспорта, сооружений и территорий, продуктов питания и воды, одежды, обуви, средств индивидуальной защит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оследовательность проведения частичной и полной санитарной обработки людей при заражении отравляющими и аварийно химически опасными веществами, биологическими средствами и радиоактивными веществами, применение табельных и подручных средст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Тема №5. Психологическая устойчивость сотрудников НАСФ при работе в зоне ЧС</w:t>
      </w:r>
    </w:p>
    <w:p>
      <w:pPr>
        <w:pStyle w:val="Normal"/>
        <w:ind w:firstLine="720"/>
        <w:jc w:val="both"/>
        <w:rPr/>
      </w:pPr>
      <w:r>
        <w:rPr/>
        <w:t>Понятие "стресс". Виды стресса. Индивидуальные особенности реагирования людей на стресс.</w:t>
      </w:r>
    </w:p>
    <w:p>
      <w:pPr>
        <w:pStyle w:val="Normal"/>
        <w:ind w:firstLine="720"/>
        <w:jc w:val="both"/>
        <w:rPr/>
      </w:pPr>
      <w:r>
        <w:rPr/>
        <w:t>Возможные психические состояния личного состава НАСФ при работе в зоне ЧС.</w:t>
      </w:r>
    </w:p>
    <w:p>
      <w:pPr>
        <w:pStyle w:val="Normal"/>
        <w:ind w:firstLine="720"/>
        <w:jc w:val="both"/>
        <w:rPr/>
      </w:pPr>
      <w:r>
        <w:rPr/>
        <w:t xml:space="preserve">Экстренная допсихологическая помощь в зоне ЧС. </w:t>
      </w:r>
    </w:p>
    <w:p>
      <w:pPr>
        <w:pStyle w:val="Normal"/>
        <w:ind w:firstLine="720"/>
        <w:jc w:val="both"/>
        <w:rPr/>
      </w:pPr>
      <w:r>
        <w:rPr/>
        <w:t>Система профилактики стрессовых состояний. Приемы и методы саморегуля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/>
        <w:t xml:space="preserve">4.2. </w:t>
      </w:r>
      <w:r>
        <w:rPr>
          <w:b/>
          <w:i/>
          <w:u w:val="single"/>
        </w:rPr>
        <w:t>Содержание тем занятий, рекомендованных для включения в модуль специальной подготовк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>Тема №1. Действия НАСФ при ведении радиационной, химической и биологической разведки и наблюд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ведение приборов в готовность, их проверка, устранение простейших неисправностей. Проведение измер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едение мониторинга радиационной, химической и биологической обстановки на потенциально опасных объектах. Проведение замеров уровня радиации, концентрации химических веществ на объекте и окружающей территории. Границы зон заражения, загрязн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уществление дозиметрического контроля за облучением и заражением личного соста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йствия НАСФ по контролю степени зараженности после проведения специальной обработ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заимодействие формирования с силами, действующими в очаге пора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Меры безопасно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Тема №2. Действия НАСФ по ликвидации последствий аварии на химически опасном объекте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облюдение режима работы личного состава НАСФ в условиях химического зара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йствия НАСФ по ведению химической развед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йствия НАСФ по локализации пролива АХОВ способом обвалования, сбором жидкой фазы в ямах-ловушках, засыпкой сыпучими сорбентами, покрытием слоем пены, полимерными пленками и плавающими экранами, разбавлением АХОВ водой или нейтральными раствор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йствия НАСФ по обеззараживанию (нейтрализации) парогазовой фазы (облака) или проливов АХОВ с использованием различных технолог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щита личного состава НАСФ при ведении АСДНР при авариях на ХО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заимодействие формирования с силами, действующими в очаге пора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еры безопас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Тема №3. Действия НАСФ по ликвидации последствий аварии на радиационно опасном объекте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едение радиационной развед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дготовка приборов к работе и проверка работоспособности. Действия НАСФ по определению уровней радиации на местности и степени радиоактивного заражения различных поверхнос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йствия личного состава НАСФ при эвакуации рабочих, служащих объекта и населения из зоны радиоактивного загрязнения, а также оказание первой помощи пострадавши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йствия личного состава НАСФ при проведении дезактивации территории и доро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троительство могильников и захоронение радиоактивных облом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оведение специальной обработки техники, приборов и инвентаря, использовавшихся в ходе ликвидации аварии, а также санитарной обработки личного состава с применением табельных и подручных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заимодействие формирования с силами, действующими в очаге пора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еры безопасности при выполнении задач на радиоактивно загрязненной местности. Мероприятия по обеспечению радиационной безопасности личного состава сил и персонала объекта (йодная профилактика, применение радиопротекторов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/>
        </w:rPr>
        <w:t xml:space="preserve">Тема №4. Действия НАСФ по выполнению противопожарных мероприятий на объекте. Порядок использования средств пожаротушения, состоящих на оснащении НАСФ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ребования пожарной безопасности на объек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йствия НАСФ по выполнению</w:t>
      </w:r>
      <w:r>
        <w:rPr>
          <w:b/>
        </w:rPr>
        <w:t xml:space="preserve"> </w:t>
      </w:r>
      <w:r>
        <w:rPr/>
        <w:t>мероприятий в соответствии с Планом противопожарной защиты объе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актическое развертывание и применение табельных средств пожаротушения, состоящих на оснащении НАСФ. Действия по использованию средств защиты (изолирующих противогазов, дыхательных аппаратов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еры безопас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>Тема №5. Действия НАСФ по тушению пожаров в различных условиях обстанов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едение пожарной разведки силами НАСФ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йствия по локализации и тушению пожа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пасение и эвакуация пострадавших из очага поражения, горящих, задымленных и загазованных зд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Отработка действий номеров боевого расчета в различных условиях обстановк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йствия по тушению пожаров в условиях заражения радиоактивными, отравляющими, аварийно химически опасными веществами и биологическими средств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йствия по тушению пожаров в подземных сооружениях, на электростанциях и подстанциях, на транспорте, при наличии на объекте взрывчатых веще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йствия по тушению пожаров в условиях массового разлива нефтепродук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йствия по тушению пожаров при авариях на магистральных газо- и нефтепровод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заимодействие формирования с силами, действующими в очаге пора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еры безопасност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/>
        </w:rPr>
        <w:t xml:space="preserve">Тема №6. Действия НАСФ по ликвидации последствий аварии на радиационно, химически, взрыво- и пожароопасных объектах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ействия НАСФ по отключению поврежденных участков. Практические действия по ремонту поврежденных участков. Ремонт поврежденных участков, проведение других аварийных работ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йствия НАСФ по ведению разведки и поиску пострадавши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йствия НАСФ по спасению пострадавших, находящихся в завалах путем устройства галерей, растаскивания конструкций зданий, использования домкратов. и средств малой механизации для разборки завалов сбоку, сверху, в наиболее доступных мест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обенности спасения людей, находящихся в загазованных, затопленных водой убежищах и укрыти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йствия НАСФ по оказанию первой помощи пострадавши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заимодействие формирования с силами, действующими в очаге пора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Меры безопасности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/>
        </w:rPr>
        <w:t xml:space="preserve">Тема №7. Действия НАСФ по устройству проездов, обрушению неустойчивых зданий и конструкций, по вскрытию заваленных защитных сооружени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йствия НАСФ по оборудованию проходов (проездов) в завал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ействия НАСФ по креплению и усилению конструкци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йствия НАСФ по обрушению неустойчивых конструкций: ударной нагрузкой, канатной тягой, вручную с использованием различного инструмента, взрывным способ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скрытие заваленных защитных сооружений, основные способы, последовательность выполнения работ. Обеспечение подачи воздуха в заваленное защитное сооружение. Расчистка завала над аварийными или основными выходами и вскрытие защитного сооружения. Вскрытие защитного сооружения путем отрывки приямка с наружной стены убежища или путем устройства прохода через смежные подвальные помещения. Вскрытие защитного сооружения путем устройства вертикальной или наклонной шахты с проходом под завалом и пробивкой проема в стен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заимодействие формирования с силами, действующими в очаге пора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еры безопасност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/>
        </w:rPr>
        <w:t xml:space="preserve">Тема №8. Действия НАСФ по разборке завалов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азведка завалов, поврежденных и горящих здани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ействия НАСФ при разборке завала с использованием инженерной технике и средств малой механизации (пневматического, гидравлического инструмента и др.). Порядок выполнения работ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ействия НАСФ по расчистке территории от обломков разрушенного зда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заимодействие формирования с силами, действующими в очаге пора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Меры безопасност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/>
        </w:rPr>
        <w:t>Тема №9. Действия НАСФ по проведению АСДНР при ЧС природного характера</w:t>
      </w:r>
      <w:r>
        <w:rPr>
          <w:b/>
          <w:bCs/>
          <w:i/>
          <w:highlight w:val="lightGray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озможная обстановка при разных видах ЧС природного характера, которые могут возникнуть в районе действия НАСФ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йствия НАСФ по ведению разведки и поиску пострадавши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йствия НАСФ по спасению пострадавших, находящихся на поверхности воды, выше уровня воды (на отдельных местных предметах), под водой, в разрушенных зданиях под завалами, под снег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йствия НАСФ по оказанию первой помощи пострадавши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заимодействие формирования с силами, действующими в очаге поражения.</w:t>
      </w:r>
    </w:p>
    <w:p>
      <w:pPr>
        <w:pStyle w:val="Normal"/>
        <w:ind w:firstLine="720"/>
        <w:jc w:val="both"/>
        <w:rPr/>
      </w:pPr>
      <w:r>
        <w:rPr/>
        <w:t>Меры безопас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/>
        </w:rPr>
        <w:t xml:space="preserve">Тема №10. Действия санитарной дружины, санитарного поста  </w:t>
      </w:r>
      <w:r>
        <w:rPr>
          <w:b/>
          <w:bCs/>
          <w:i/>
        </w:rPr>
        <w:t xml:space="preserve">осуществляемые в целях медицинского обеспечения личного состава формирований, персонала объекта экономики и пострадавших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>Оказание первой помощи пострадавшим. Эвакуация пострадавших в лечебные учреждения.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>Ведение наблюдения за выполнением личным составом установленного режима работы, проведения санитарно-гигиенических, противоэпидемических мероприятий.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>Действия медицинских формирований при проведении аварийно-спасательных и других неотложных работ. Организация работы медицинского пункта формирования на участке (объекте) рабо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заимодействие формирования с силами, действующими в очаге пораж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5. Учебно-методическое обеспечение курса обучения</w:t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u w:val="single"/>
        </w:rPr>
      </w:pPr>
      <w:r>
        <w:rPr>
          <w:bCs/>
        </w:rPr>
        <w:t xml:space="preserve">5.1. </w:t>
      </w:r>
      <w:r>
        <w:rPr>
          <w:bCs/>
          <w:i/>
          <w:u w:val="single"/>
        </w:rPr>
        <w:t>Список литературы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1. Аварийно-спасательные и другие неотложные работы: Основы организации и технологии ведения АСДНР с участием нештатных аварийно-спальных формирований / Под общ. ред. В.Я. Перевощикова. - М.: ИРБ, 2006г.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2. Учебник спасателя / С.К. Шойгу, М.И. Фалеев, Г.Н. Кирилов и др. под общ. ред. Ю.Л. Воробьева. - Краснодар: "Сов. Кубань", 2002г. - 528с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3. Основы организации и ведения гражданской обороны в современных условиях / Под общ. ред. С.К. Шойгу; МЧС России, Деловой экспресс, 2005г. - 520с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4. Методические рекомендации по ликвидации последствий радиационных и химических аварий. Под общ. ред. В.А Владимирова. - М.: ЗАО "Рекламно-издательская фирма "МТП - ИНВЕСТ", 2005г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 xml:space="preserve">5. Методические рекомендации по применению и действиям нештатных аварийно-спасательных формирований при приведении в готовность гражданской обороны и ликвидации чрезвычайных ситуаций. - Москва, 2005г. - 230с. 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6. Охрана труда спасателя. Учебное пособие / С.К. Шойгу, С.М. Кудинов, А.Ф. Неживой, А.В. Гракокарис - М, 1998г. - 423с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7. Подготовка нештатных аварийно-спасательных формирований: Методическое пособие / Под общ. ред. Г.Н. Кириллова. - М.: Институт риска и безопасности, 2012г. - 384с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8. Радиационная безопасность населения: Основы организации и обеспечения. - М.: Институт риска и безопасности, 2011г. - 384с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9. Эвакуация населения. Планирование, организация и проведение / С.В. Кульпинов. - М.: Институт риска и безопасности, 2012г. - 144с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 xml:space="preserve">10. Истомин А.Н. "Защитные сооружения гражданской обороны, их устройство и эксплуатация" (учебное пособие), издание журнала "Военные знания", 2008г. 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11. Основы противохимической защиты населения в чрезвычайных ситуациях. Монография / Батырев В.В.; МЧС России. - М.: ФГУ ВНИИ ГОЧС (ФЦ). 2010г. - 212с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 xml:space="preserve">12. Аварийно-спасательные работы в условиях разрушенных зданий. Особенности технологии, организации и управления. Монография / С.П. Чумак; МЧС России - М.: ФГУ ВНИИ ГОЧС (ФЦ). 2010г. - 232с.   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13. "Первая помощь в экстренных ситуациях". Практическое пособие. С.В. Петров, В.Г. Бубнов, Москва 2000г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14. Методические рекомендации по планированию, подготовке и проведению эвакуации населения, материальных и культурных ценностей в безопасные районы. ДГЗ, под редакцией В.А. Пучкова М., 2005г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 xml:space="preserve">15. Полторак А.Ф., Головченко Ф.Ф., Рябко И.А. Типовые положения основных структур РСЧС и ГО объектового звена. Функциональные обязанности по ГО и ЧС работников объекта. М.: ООО ИЦ-Редакция "Военные знания", 2003г. – 62с. 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16. "Учебно-методическое пособие для проведения занятий с работающим населением в области ГО, защиты от чрезвычайных ситуаций, пожарной безопасности на водных объектах" МЧС России 2006г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17. Отравляющие вещества. В.Н. Александров, В.И. Емельянов. М., Воениздат, 1990г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 xml:space="preserve">18. Сильнодействующие ядовитые вещества и защита от них. М., Воениздат, 1989г. 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19. Защита от ОМП. Под ред. В.В. Мясникова.  М. Воениздат, 1989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 xml:space="preserve">20. Учебник для подготовки санитарных дружин, санитарных постов. М., 1998г. 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21. Справочник спасателя. Книга 5. Спасательные и другие неотложные работы при пожарах. М., ВНИИ ГОЧС, 2007г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22. Организация тренировок по эвакуации персонала предприятий и учреждений при пожаре и иных чрезвычайных ситуациях. Методические рекомендации. М., 2007г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 xml:space="preserve">23. Аварийно химические опасные вещества. Методика прогнозирования и оценки химической обстановки. М., Военные знания, 2000. 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24. "Атлас добровольного спасателя" В.Г. Бубнов, Н.В. Бубнова, 2006г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>
          <w:color w:val="000000"/>
        </w:rPr>
        <w:t xml:space="preserve">25. Основы медицинских знаний: Учебно-практическое пособие / В.Г. Бубнов, Н.В.Бубнова. </w:t>
      </w:r>
      <w:r>
        <w:rPr/>
        <w:t>-</w:t>
      </w:r>
      <w:r>
        <w:rPr>
          <w:color w:val="000000"/>
        </w:rPr>
        <w:t xml:space="preserve"> М.: ООО "Издательство АСТ", ООО "Издательство Астрель", 2004г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26. "Организация связи и оповещения на объекте экономики". Библиотечка "Военные знания". Ю.И.Соколов, Москва 2007 г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27. Зимон А.Д. Дезактивация. М.: Атомиздат,1996 г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28. "Санитарно-противоэпидемическое обеспечение населения в чрезвычайных ситуациях". Руководство. М. Министерство здравоохранения и социального развития Российской Федерации, 2006г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29. "Обеспечение биологической, химической и радиационной безопасности при террористических актах". Г.Г. Онищенко, А.А.Шапошников. М., 2005г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30. Технология ведения аварийно-спасательных работ при ликвидации чрезвычайных ситуаций/Одинцов Л.Г., Чумак С.П., Виноградов А.Ю., Потапенко Ю.П., Медведев Г.Н.// Москва, 2011г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 xml:space="preserve">31. Технические и специальные средства обеспечения гражданской обороны и защиты от чрезвычайных ситуаций: Практическое пособие / Под общ. </w:t>
      </w:r>
      <w:r>
        <w:rPr>
          <w:bCs/>
        </w:rPr>
        <w:t xml:space="preserve">ред. </w:t>
      </w:r>
      <w:r>
        <w:rPr/>
        <w:t>В.Я. Перевощикова. - М.: ИРБ, 2006г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32. Методические рекомендации по ликвидации последствий радиационных и химических аварий / В.А.Владимиров, А.Г.Лукьянченков, К.Н.Павлов, В.А. Пучков, Р.Ф.Садиков, А.И.Ткачев; Под общ. ред. д-ра техн. наук В.А.Владимирова. - М.: МТП-ИНВЕСП 2005г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33. Организация и ведение гражданской обороны и защиты населения территорий от чрезвычайных ситуаций природного и техногенного характера: Учебное пособие / Под общ. ред. Г.Н. Кириллова. - 4-е изд., перераб. и доп. - М.: ИРБ, 2007г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>
          <w:color w:val="000000"/>
        </w:rPr>
        <w:t xml:space="preserve">34. Организация и технология ведения аварийно-спасательных и других неотложных работ: Наставление, в 4-х частях. </w:t>
      </w:r>
      <w:r>
        <w:rPr/>
        <w:t>-</w:t>
      </w:r>
      <w:r>
        <w:rPr>
          <w:color w:val="000000"/>
        </w:rPr>
        <w:t xml:space="preserve"> М.: ВНИИ ГОЧС, 1999-2003г.г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35. Технические и специальные средства обеспечения гражданской обороны и защиты от чрезвычайных ситуаций: Практическое пособие / Под общ. ред. В.Я. Перевощикова. - М.: ИРБ, 2006г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36. Подготовка и проведение учений и тренировок с нештатными аварийно-спасательными формированиями, работниками организаций и предприятий: Методические рекомендации и образцы документов / Под общ. ред. В.Я.Перевощикова. - 3-е изд., пересм. - М.: Институт риска и безопасности, 2010г. - 302с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37. Курс лекций и методические разработки по гражданской обороне и защите от чрезвычайных ситуаций для обучения работников организаций и других групп населения / Под общ. ред. Н.А.Крючка. - М.: Институт риска и безопасности, 2011г. - 471с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38. Нештатные аварийно-спасательные формирования. Предназначение, создание, организационная структура, оснащение: Методическое пособие / Под общ. ред. В.Я. Перевощикова. - М.: Институт риска и безопасности, 2008г. - 174с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/>
        <w:t xml:space="preserve">5.2 </w:t>
      </w:r>
      <w:r>
        <w:rPr>
          <w:i/>
          <w:u w:val="single"/>
        </w:rPr>
        <w:t>Средства обеспечения курса обучения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Плакаты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Мультимедийное, проекционное оборудование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Средства индивидуальной защиты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Специальная техника, оборудование, снаряжение и инструмент, стоящие на оснащении НАСФ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 xml:space="preserve">Специализированные учебные классы. 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Учебные городки и площадки.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/>
        <w:t>Тренажеры и тренажерные комплексы для работы с аварийно-спасательным инструментом, по оказанию первой помощи и другие моделирующие, выполнение аварийно-спасательных работ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00"/>
      <w:jc w:val="center"/>
      <w:outlineLvl w:val="0"/>
    </w:pPr>
    <w:rPr>
      <w:b/>
      <w:bCs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</w:rPr>
  </w:style>
  <w:style w:type="paragraph" w:styleId="Style14">
    <w:name w:val="Диаграмма"/>
    <w:basedOn w:val="Normal"/>
    <w:qFormat/>
    <w:pPr>
      <w:jc w:val="both"/>
    </w:pPr>
    <w:rPr>
      <w:color w:val="000000"/>
    </w:rPr>
  </w:style>
  <w:style w:type="paragraph" w:styleId="Style15">
    <w:name w:val="Подрисуночная"/>
    <w:basedOn w:val="Normal"/>
    <w:qFormat/>
    <w:pPr>
      <w:jc w:val="center"/>
    </w:pPr>
    <w:rPr>
      <w:b/>
    </w:rPr>
  </w:style>
  <w:style w:type="paragraph" w:styleId="Style16">
    <w:name w:val="Тема"/>
    <w:basedOn w:val="Normal"/>
    <w:qFormat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0:14:00Z</dcterms:created>
  <dc:creator>Mchs1</dc:creator>
  <dc:description/>
  <cp:keywords/>
  <dc:language>en-US</dc:language>
  <cp:lastModifiedBy>ЕДДС</cp:lastModifiedBy>
  <cp:lastPrinted>2014-02-17T15:37:00Z</cp:lastPrinted>
  <dcterms:modified xsi:type="dcterms:W3CDTF">2014-02-17T11:39:00Z</dcterms:modified>
  <cp:revision>42</cp:revision>
  <dc:subject/>
  <dc:title>Приложение №2</dc:title>
</cp:coreProperties>
</file>