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2.11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18/6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 установлении базовой ставки арендной платы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при сдаче в аренду зданий и нежилых помещений, находящихся в собственности Воскресенского муниципального района Московской области, на 2013 год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ab/>
        <w:t xml:space="preserve">Для исчисления расчетной величины арендной платы при сдаче в аренду зданий и нежилых помещений, находящихся в собственности Воскресенского муниципального района Московской области,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 на 2013 год базовую ставку годовой арендной платы за 1 квадратный метр зданий и нежилых помещений, находящихся в собственности Воскресенского муниципального района Московской области в размере 2400 рублей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 1 января 2013 года размер базовой ставки применять в целях составления бюджета Воскресенского муниципального района Московской области на 2013 год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публиковать настоящее решение на официальном сайте администрации Воскресенского муниципального района Московской области, а также в Воскресенской районной газете «Наше слово».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заместителя руководителя администрации Воскресенского муниципального района Хах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Воскресенского муниципального района </w:t>
        <w:tab/>
        <w:t xml:space="preserve">         </w:t>
        <w:tab/>
        <w:tab/>
        <w:tab/>
        <w:t xml:space="preserve"> А.М. Калинников</w:t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2-03-29T09:06:00Z</cp:lastPrinted>
  <dcterms:modified xsi:type="dcterms:W3CDTF">2012-10-31T08:33:00Z</dcterms:modified>
  <cp:revision>214</cp:revision>
  <dc:subject/>
  <dc:title/>
</cp:coreProperties>
</file>