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Регламента рассмотрения обращ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 в администрации Воскрес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ствуясь Федеральным законом Российской Федерации от 02.05.2006 № 59-ФЗ «О порядке рассмотрения обращений граждан Российской Федерации», законом Московской области от 05.10.2006 № 164/2006-ОЗ «О рассмотрении обращений граждан», Уставом Воскресенского муниципального района Московской обла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егламент рассмотрения обращений граждан в администрации Воскресенского муниципального района Московской области. (Прилагаетс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уководителям органов и структурных подразделений администрации Воскресен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Организовать изучение Регламента рассмотрения обращений граждан с подчиненными сотрудни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Обеспечить соблюдение Регламента рассмотрения обращений граждан в администрации Воскресенского муниципального района Москов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Организационно-контрольному управлению администрации  Воскресенского  муниципального района (Приймак И.В.) довести Регламент рассмотрения обращений граждан до руководителей органов и структурных подразделений администрации Воскресен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изнать утратившим силу постановление муниципального учреждения «Администрация  Воскресенского  муниципального  района  Московской области» от 22.02.2013 № 441 «Об утверждении Регламента по рассмотрению обращений граждан в администрации Воскресенского муниципального района Московской област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6.  Опубликовать настоящее постановление в Воскресенской районной газете «Наше слово» и разместить  на официальном сайте администрации Воскресенского муниципального района Моск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99"/>
        <w:gridCol w:w="333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ого муниципального район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Г.Н.Пест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FB2C4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0:00Z</dcterms:created>
  <dc:creator>Kab62a</dc:creator>
  <dc:description/>
  <cp:keywords/>
  <dc:language>en-US</dc:language>
  <cp:lastModifiedBy>Казанцева Любовь Владимировна</cp:lastModifiedBy>
  <cp:lastPrinted>2015-01-12T09:58:00Z</cp:lastPrinted>
  <dcterms:modified xsi:type="dcterms:W3CDTF">2015-01-12T06:58:00Z</dcterms:modified>
  <cp:revision>5</cp:revision>
  <dc:subject/>
  <dc:title> </dc:title>
</cp:coreProperties>
</file>