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Воскресенского муниципального района</w:t>
      </w:r>
    </w:p>
    <w:p>
      <w:pPr>
        <w:pStyle w:val="Normal"/>
        <w:jc w:val="right"/>
        <w:rPr/>
      </w:pPr>
      <w:r>
        <w:rPr/>
        <w:t>от ___________ №___________</w:t>
      </w:r>
    </w:p>
    <w:p>
      <w:pPr>
        <w:pStyle w:val="Normal"/>
        <w:jc w:val="center"/>
        <w:rPr/>
      </w:pPr>
      <w:r>
        <w:rPr/>
      </w:r>
    </w:p>
    <w:p>
      <w:pPr>
        <w:pStyle w:val="Normal"/>
        <w:jc w:val="center"/>
        <w:rPr/>
      </w:pPr>
      <w:r>
        <w:rPr/>
        <w:t xml:space="preserve">Отчет </w:t>
      </w:r>
    </w:p>
    <w:p>
      <w:pPr>
        <w:pStyle w:val="Normal"/>
        <w:jc w:val="center"/>
        <w:rPr/>
      </w:pPr>
      <w:r>
        <w:rPr/>
        <w:t>Об исполнении  в 2012 году Программы комплексного социально-экономического развития  Воскресенского муниципального района на 2010-2014 г.г, утвержденной решением Совета депутатов Воскресенского муниципального района от 19.01. 2010 №90/6 ( с изменениями от 29.04.2011 №338/34, от 27.04.2012 № 514/51 и 28.12.2012 № 662/64)</w:t>
      </w:r>
    </w:p>
    <w:p>
      <w:pPr>
        <w:pStyle w:val="Normal"/>
        <w:jc w:val="center"/>
        <w:rPr/>
      </w:pPr>
      <w:r>
        <w:rPr/>
      </w:r>
    </w:p>
    <w:p>
      <w:pPr>
        <w:pStyle w:val="Normal"/>
        <w:ind w:firstLine="709"/>
        <w:jc w:val="both"/>
        <w:rPr>
          <w:bCs/>
        </w:rPr>
      </w:pPr>
      <w:r>
        <w:rPr/>
        <w:t>Программа комплексного социально-экономического развития Воскресенского муниципального района на 2010-2014 г.г. (далее Программа) разработана в соответствии с полномочиями</w:t>
      </w:r>
      <w:r>
        <w:rPr>
          <w:color w:val="FF420E"/>
        </w:rPr>
        <w:t xml:space="preserve"> </w:t>
      </w:r>
      <w:r>
        <w:rPr>
          <w:bCs/>
        </w:rPr>
        <w:t>муниципального района, установленных ст.15 Федерального закона от 6 октября 2003 года №131-ФЗ «Об общих принципах организации местного самоуправления в Российской Федерации»  и  реализуется с целью</w:t>
      </w:r>
      <w:r>
        <w:rPr/>
        <w:t xml:space="preserve"> </w:t>
      </w:r>
      <w:r>
        <w:rPr>
          <w:bCs/>
        </w:rPr>
        <w:t xml:space="preserve"> создания благоприятных условий  для жизнедеятельности населения  Воскресенского муниципального района. Для достижения  поставленной цели в десяти приоритетных направлениях Программы </w:t>
      </w:r>
      <w:r>
        <w:rPr/>
        <w:t xml:space="preserve"> </w:t>
      </w:r>
      <w:r>
        <w:rPr>
          <w:bCs/>
        </w:rPr>
        <w:t xml:space="preserve">определена  41-на задача и 96-ть мероприятий по решению этих задач. В 2012 году из 78 запланированных мероприятий выполнялось 58.  Всего на выполнение программных мероприятий  из всех источников финансирования было направлено 200,41 млн. рублей, в т.ч.  из бюджета Воскресенского муниципального района  38,13 млн. рублей Выполнение запланированных объемов финансирования было обеспечено на 71,4%.                                       </w:t>
      </w:r>
    </w:p>
    <w:p>
      <w:pPr>
        <w:pStyle w:val="Normal"/>
        <w:ind w:firstLine="709"/>
        <w:jc w:val="both"/>
        <w:rPr>
          <w:bCs/>
        </w:rPr>
      </w:pPr>
      <w:r>
        <w:rPr>
          <w:bCs/>
        </w:rPr>
      </w:r>
    </w:p>
    <w:p>
      <w:pPr>
        <w:pStyle w:val="Normal"/>
        <w:ind w:firstLine="709"/>
        <w:jc w:val="both"/>
        <w:rPr>
          <w:b/>
          <w:b/>
          <w:i/>
          <w:i/>
          <w:u w:val="single"/>
        </w:rPr>
      </w:pPr>
      <w:r>
        <w:rPr>
          <w:bCs/>
        </w:rPr>
        <w:t xml:space="preserve"> </w:t>
      </w:r>
      <w:r>
        <w:rPr>
          <w:b/>
          <w:i/>
          <w:u w:val="single"/>
        </w:rPr>
        <w:t>Доходы бюджета Воскресенского муниципального района</w:t>
      </w:r>
    </w:p>
    <w:p>
      <w:pPr>
        <w:pStyle w:val="Normal"/>
        <w:ind w:firstLine="720"/>
        <w:jc w:val="both"/>
        <w:rPr/>
      </w:pPr>
      <w:r>
        <w:rPr/>
        <w:t xml:space="preserve">В направлении повышения эффективности бюджета Воскресенского муниципального района в отчетном периоде отраслевыми (функциональными) органами администрации Воскресенского муниципального района  проводилась работа  по реализации плана мобилизации доходов в бюджет и обеспечению деятельности  межведомственной комиссии по мобилизации доходов.  Формирование и исполнение бюджета Воскресенского муниципального района, проводились с учетом реализации  целей и задач, утвержденных в установленном порядке:  Долгосрочной целевой программы «Развитие малого и среднего предпринимательства на территории Воскресенского муниципального района на 2010-2012г.г.», Долгосрочной целевой программы «Развитие дошкольного и общего образования Воскресенского муниципального района на  2012-2014г.г.» и Долгосрочной целевой программы «Совершенствование системы информационного обеспечения  муниципального управления  Воскресенского муниципального района на 2012-2014 годы», на финансирование которых в 2012 году из бюджета Воскресенского муниципального района было направлено 4,8 млн. рублей. Помимо средств местного бюджета на реализацию мероприятий долгосрочных целевых программ использовались средства   областного и федерального бюджетов, а также внебюджетных источников в общей сложности в  сумме 3,9 млн. рублей. С целью перехода к программному бюджету  в конце 2012 года отраслевыми (функциональными) органами администрации Воскресенского муниципального района были разработаны и утверждены в установленном порядке еще 7 долгосрочных целевых программ, определяющих развитие деятельности органов местного самоуправления в сферах жилищно-коммунального хозяйства, муниципального управления, малого и среднего бизнеса, здравоохранения, культуры, физкультуры и спорта. </w:t>
      </w:r>
    </w:p>
    <w:p>
      <w:pPr>
        <w:pStyle w:val="Normal"/>
        <w:ind w:firstLine="720"/>
        <w:jc w:val="both"/>
        <w:rPr/>
      </w:pPr>
      <w:r>
        <w:rPr/>
        <w:t xml:space="preserve">В 2012 году администрацией Воскресенского муниципального района в соответствии с планом контрольно-ревизионной работы проводились контрольные мероприятия, целью которых стали: определение правомерности, эффективности и экономии использования  средств бюджета Воскресенского муниципального района, а также использования материальных ценностей, находящихся в собственности Воскресенского муниципального района, управления и распоряжения  имуществом, находящимся в муниципальной собственности. В отчетном периоде в данном направлении  проведено 21-но контрольное мероприятие, в их числе: 3 ревизии финансово-хозяйственной деятельности, 9 проверок отдельных вопросов финансово-хозяйственной деятельности муниципальных учреждений и предприятий, 2 проверки устранения нарушений, выявленных в ходе  проводимых контрольных мероприятий в 2011 году, 7 плановых проверок соблюдения законодательства Российской Федерации по размещению заказов. Проверкой было охвачено 56 подведомственных учреждений.  </w:t>
      </w:r>
    </w:p>
    <w:p>
      <w:pPr>
        <w:pStyle w:val="Normal"/>
        <w:ind w:firstLine="720"/>
        <w:jc w:val="both"/>
        <w:rPr/>
      </w:pPr>
      <w:r>
        <w:rPr/>
        <w:t xml:space="preserve">Продолжала совершенствоваться и система размещения муниципальных заказов, в результате чего в соответствии с постановлением муниципального учреждения «Администрация Воскресенского муниципального района Московской области» от 24.12.2012 № 3416  был создан и с 1 января 2013 года начал функционировать Уполномоченный орган по размещению заказов путем проведения конкурсных, и бесконкурсных процедур для нужд бюджетных и казенных учреждений Воскресенского муниципального района. Кроме того, в пределах программного мероприятия в отчетном периоде  было  обучено 97 должностных лиц муниципальных учреждений, размещающих заказы. </w:t>
      </w:r>
    </w:p>
    <w:p>
      <w:pPr>
        <w:pStyle w:val="Normal"/>
        <w:ind w:firstLine="720"/>
        <w:jc w:val="both"/>
        <w:rPr/>
      </w:pPr>
      <w:r>
        <w:rPr/>
        <w:t xml:space="preserve">Реализация данных мероприятий способствовала экономии бюджетных средств от проведения аукционов на закупку товаров, работ и услуг для муниципальных нужд в 2012 году на 12%, а при проведении конкурсных  и бесконкурсных процедур на закупку товаров, работ и услуг для муниципальных нужд на 13%. </w:t>
      </w:r>
    </w:p>
    <w:p>
      <w:pPr>
        <w:pStyle w:val="Normal"/>
        <w:ind w:firstLine="720"/>
        <w:jc w:val="both"/>
        <w:rPr/>
      </w:pPr>
      <w:r>
        <w:rPr/>
        <w:t xml:space="preserve">Для обеспечения более высокого роста показателей экономии бюджетных средств в системе муниципальных закупок предлагается ввести в Программу мероприятие по организации и проведению мониторинга цен на закупки товаров, работ и услуг.  </w:t>
      </w:r>
    </w:p>
    <w:p>
      <w:pPr>
        <w:pStyle w:val="Normal"/>
        <w:ind w:firstLine="720"/>
        <w:jc w:val="both"/>
        <w:rPr/>
      </w:pPr>
      <w:r>
        <w:rPr/>
        <w:t xml:space="preserve"> </w:t>
      </w:r>
      <w:r>
        <w:rPr/>
        <w:t>В части реализации антикризисных мер в соответствии с правовыми нормами Правительства Московской области осуществлялся мониторинг  социально-экономического состояния Воскресенского муниципального района по финансовым показателям муниципальных учреждений социальной сферы и предприятий жилищно-коммунального комплекса, а также по показателям, характеризующим жилищное строительство и строительство объектов социальной сферы на территории района.</w:t>
      </w:r>
    </w:p>
    <w:p>
      <w:pPr>
        <w:pStyle w:val="Normal"/>
        <w:ind w:firstLine="720"/>
        <w:jc w:val="both"/>
        <w:rPr/>
      </w:pPr>
      <w:r>
        <w:rPr>
          <w:color w:val="FF0000"/>
        </w:rPr>
        <w:t xml:space="preserve"> </w:t>
      </w:r>
      <w:r>
        <w:rPr/>
        <w:t xml:space="preserve">Работа по реализации  Программы в направлении повышения эффективности бюджета Воскресенского муниципального района в 2012 году способствовала: приросту собственных доходов бюджета по отношению к утвержденному плану на 8,8% при нулевом значении в </w:t>
      </w:r>
      <w:r>
        <w:rPr>
          <w:color w:val="000000"/>
        </w:rPr>
        <w:t xml:space="preserve">базовом </w:t>
      </w:r>
      <w:r>
        <w:rPr/>
        <w:t xml:space="preserve">2009 году, снижению кредиторской задолженности </w:t>
      </w:r>
      <w:r>
        <w:rPr>
          <w:color w:val="000000"/>
        </w:rPr>
        <w:t xml:space="preserve">муниципальных учреждений на конец 2012 года  </w:t>
      </w:r>
      <w:r>
        <w:rPr/>
        <w:t>до уровня 4,0 млн. рублей при базовом значении 151,1 млн. рублей, сокращению величины просроченной кредиторской задолженности до нулевого значения.</w:t>
      </w:r>
    </w:p>
    <w:p>
      <w:pPr>
        <w:pStyle w:val="Normal"/>
        <w:ind w:firstLine="720"/>
        <w:jc w:val="both"/>
        <w:rPr/>
      </w:pPr>
      <w:r>
        <w:rPr/>
        <w:t xml:space="preserve">Кроме того,  итоги предварительной оценки расчетных показателей, объема неэффективных расходов  бюджета по отрасли «Здравоохранение», свидетельствуют о его нулевом значении в  2012 году. Расчетные величины неэффективных расходов бюджета по отраслям «Здравоохранение» и «Образование» будут доведены до органов местного самоуправления в составе показателей эффективности деятельности исполнительных органов государственной власти Московской области. </w:t>
      </w:r>
    </w:p>
    <w:p>
      <w:pPr>
        <w:pStyle w:val="Normal"/>
        <w:ind w:firstLine="720"/>
        <w:jc w:val="both"/>
        <w:rPr/>
      </w:pPr>
      <w:r>
        <w:rPr/>
      </w:r>
    </w:p>
    <w:p>
      <w:pPr>
        <w:pStyle w:val="Normal"/>
        <w:ind w:firstLine="720"/>
        <w:jc w:val="both"/>
        <w:rPr>
          <w:b/>
          <w:b/>
          <w:i/>
          <w:i/>
          <w:u w:val="single"/>
        </w:rPr>
      </w:pPr>
      <w:r>
        <w:rPr>
          <w:b/>
          <w:i/>
          <w:u w:val="single"/>
        </w:rPr>
        <w:t>Здравоохранение</w:t>
      </w:r>
    </w:p>
    <w:p>
      <w:pPr>
        <w:pStyle w:val="Normal"/>
        <w:ind w:firstLine="720"/>
        <w:jc w:val="both"/>
        <w:rPr/>
      </w:pPr>
      <w:r>
        <w:rPr/>
        <w:t xml:space="preserve">На выполнение мероприятий второго раздела Программы, направленных  на создание условий для укрепления здоровья населения, в отчетном периоде в общей сложности было использовано 153,32 млн. рублей, или 97,4% от запланированного объема финансирования, в том числе:  за счет средств бюджета Воскресенского муниципального района 14,52 млн. рублей, или на 13% больше запланированных расходов; за счет средств других источников – 138,8 млн. рублей, или 96% от запланированных расходов. </w:t>
      </w:r>
    </w:p>
    <w:p>
      <w:pPr>
        <w:pStyle w:val="Normal"/>
        <w:ind w:firstLine="720"/>
        <w:jc w:val="both"/>
        <w:rPr/>
      </w:pPr>
      <w:r>
        <w:rPr/>
        <w:t>При этом основная доля финансирования была направлена  на проведение капитального ремонта и приобретение оборудования для муниципальных учреждений здравоохранения.</w:t>
      </w:r>
    </w:p>
    <w:p>
      <w:pPr>
        <w:pStyle w:val="Normal"/>
        <w:ind w:firstLine="720"/>
        <w:jc w:val="both"/>
        <w:rPr/>
      </w:pPr>
      <w:r>
        <w:rPr/>
        <w:t>Запланированные в Программе  средства на капитальный ремонт объектов недвижимости муниципальных учреждений здравоохранения были освоены в полном объеме и использовались на ремонт: акушерско-гинекологического корпуса МУЗ «Воскресенская первая районная больница», терапевтического корпуса, а также поликлиник №3 и  №4 МАУЗ «Воскресенская районная больница №2» и   подстанции «Красный</w:t>
        <w:tab/>
        <w:t xml:space="preserve"> строитель» МУЗ «Воскресенской станции скорой медицинской помощи».  </w:t>
      </w:r>
    </w:p>
    <w:p>
      <w:pPr>
        <w:pStyle w:val="Normal"/>
        <w:ind w:firstLine="720"/>
        <w:jc w:val="both"/>
        <w:rPr/>
      </w:pPr>
      <w:r>
        <w:rPr/>
        <w:t>В соответствии с Программой в отчетном периоде приобреталось оборудование для МУЗ «Воскресенская первая районная больница», МАУЗ «Воскресенская районная больница №2», МУЗ «Воскресенская  районная больница №3» и МУЗ «Воскресенская стоматологическая поликлиника»</w:t>
      </w:r>
      <w:r>
        <w:rPr>
          <w:color w:val="FF0000"/>
        </w:rPr>
        <w:t xml:space="preserve">, </w:t>
      </w:r>
      <w:r>
        <w:rPr/>
        <w:t xml:space="preserve">в результате чего были произведены закупки медицинского инструментария и оборудования, компьютерной и бытовой техники, хозяйственного инвентаря и медицинской мебели на сумму 25,0 млн. рублей.  При этом за счет средств бюджета Воскресенского муниципального района была осуществлена десятая часть  закупок. Остальные средства привлекались в связи с реализацией Программы «Модернизация здравоохранения в Московской области». В последующие годы реализации  Программы комплексного социально-экономического развития  работы по укреплению материально-технической базы лечебных учреждений будут продолжены. </w:t>
      </w:r>
    </w:p>
    <w:p>
      <w:pPr>
        <w:pStyle w:val="Normal"/>
        <w:ind w:firstLine="720"/>
        <w:jc w:val="both"/>
        <w:rPr/>
      </w:pPr>
      <w:r>
        <w:rPr/>
        <w:t xml:space="preserve">С успехом  проводились мероприятия по вакцинопрофилактике населения и профилактике и лечению социально-значимых заболеваний, планируемый объем финансирования  которых в отчетном периоде был превышен более чем в пять раз  и способствовал увеличению базовых значений  показателей эффективности Программы таких как «Охват населения профилактическими осмотрами на туберкулез» и «Охват населения профилактическими осмотрами на злокачественные образования» соответственно на 9,7% и 19,6%.   </w:t>
      </w:r>
    </w:p>
    <w:p>
      <w:pPr>
        <w:pStyle w:val="Normal"/>
        <w:ind w:firstLine="720"/>
        <w:jc w:val="both"/>
        <w:rPr/>
      </w:pPr>
      <w:r>
        <w:rPr/>
        <w:t xml:space="preserve">Наряду с выполненными работами в 2012 году в пределах Программы осталось не реализованным мероприятие по оснащению базового рабочего места  врача общей практики в Виноградовской сельской врачебной амбулатории, запланированное для обеспечения реформирования амбулаторно-поликлинического звена лечебных учреждений и дальнейшего развития  стационарозамещающих форм. По ходатайству Управления здравоохранения исполнение данного мероприятия рекомендуется  перенести на 2014 год. </w:t>
      </w:r>
    </w:p>
    <w:p>
      <w:pPr>
        <w:pStyle w:val="Normal"/>
        <w:ind w:firstLine="720"/>
        <w:jc w:val="both"/>
        <w:rPr/>
      </w:pPr>
      <w:r>
        <w:rPr/>
        <w:t xml:space="preserve">Следует отметить, что выполнение мероприятий второго раздела Программы   должны были способствовать снижению таких показателей эффективности, как численность умерших в круглосуточном стационаре, средняя продолжительность пребывания пациентов на койке в круглосуточном стационаре, среднегодовая занятость койки в медицинских учреждениях, а также способствовать созданию благоприятных условий для привлечения к работе врачей и среднего медицинского персонала. Однако, по итогам 2012 года,  ни один из вышеперечисленных показателей не обеспечил ожидаемого эффекта выполнения Программы. </w:t>
      </w:r>
    </w:p>
    <w:p>
      <w:pPr>
        <w:pStyle w:val="Normal"/>
        <w:ind w:firstLine="720"/>
        <w:jc w:val="both"/>
        <w:rPr/>
      </w:pPr>
      <w:r>
        <w:rPr/>
        <w:t xml:space="preserve">Остался на базовом 147-ми процентном уровне и показатель фактической обеспеченности населения амбулаторно-поликлиническими учреждениями. Приведение этого показателя к стопроцентному уровню было бы возможно при закрытии амбулаторий в сельской местности. Однако, такая оптимизация сети в настоящее время  считается не целесообразной. Данный показатель эффективности предлагается  исключить из настоящей  Программы. </w:t>
      </w:r>
    </w:p>
    <w:p>
      <w:pPr>
        <w:pStyle w:val="Normal"/>
        <w:ind w:firstLine="720"/>
        <w:jc w:val="both"/>
        <w:rPr/>
      </w:pPr>
      <w:r>
        <w:rPr/>
      </w:r>
    </w:p>
    <w:p>
      <w:pPr>
        <w:pStyle w:val="Normal"/>
        <w:ind w:firstLine="720"/>
        <w:jc w:val="both"/>
        <w:rPr>
          <w:b/>
          <w:b/>
          <w:i/>
          <w:i/>
          <w:u w:val="single"/>
        </w:rPr>
      </w:pPr>
      <w:r>
        <w:rPr>
          <w:b/>
          <w:i/>
          <w:u w:val="single"/>
        </w:rPr>
        <w:t>Дошкольное образование</w:t>
      </w:r>
    </w:p>
    <w:p>
      <w:pPr>
        <w:pStyle w:val="Normal"/>
        <w:ind w:firstLine="709"/>
        <w:jc w:val="both"/>
        <w:rPr/>
      </w:pPr>
      <w:r>
        <w:rPr/>
        <w:t xml:space="preserve">В 2012 году для решения задачи по оптимизации сети учреждений дошкольного образования  и укреплению их материально-технической базы  в МДОУ ЦРР - детский сад №61 «Мечта» и МДОУ детский сад комбинированного вида №18 «Улыбка» были  открыты две дополнительные группы на 40 мест,  в связи с чем   произведен капитальный ремонт помещений здания за счет средств  бюджета Воскресенского муниципального района на сумму 0,57 млн. рублей. При этом перечень  определенных Программой для открытия дополнительных мест  детских дошкольных учреждений был  соблюден не в полном объеме, что повлекло невыполнение соответствующего показателя эффективности Программы в отчетном году.   Однако, следует отметить, что с учетом перевыполнения ввода дополнительных групп в детских садах  в предыдущие годы реализации Программы, в целом дефицит мест в дошкольных учреждениях на конец 2012 года был сокращен по отношению к базовому 2009 году   на 351-но место   и составил 1408 мест, а количество детей, получающих дошкольную образовательную услугу по их содержанию в муниципальных дошкольных учреждениях, увеличилось на 591 человек и составило 5204 человека. </w:t>
      </w:r>
    </w:p>
    <w:p>
      <w:pPr>
        <w:pStyle w:val="Normal"/>
        <w:ind w:firstLine="709"/>
        <w:jc w:val="both"/>
        <w:rPr/>
      </w:pPr>
      <w:r>
        <w:rPr/>
        <w:t xml:space="preserve">В рамках Программы в открытые дополнительные группы в МДОУ ЦРР - детский сад №61 «Мечта», МДОУ детский сад комбинированного вида №18 «Улыбка», МДОУ детский сад общеразвивающего вида  №24 «Радость» и МДОУ детский сад общеразвивающего вида №28 «Родничок» была приобретена мебель на  сумму 1,13 млн. рублей, в том числе за счет  средств бюджета Воскресенского муниципального района  на сумму 0,77 млн. рублей и прочих источников на сумму 0,36 млн. рублей. </w:t>
      </w:r>
    </w:p>
    <w:p>
      <w:pPr>
        <w:pStyle w:val="Normal"/>
        <w:ind w:firstLine="709"/>
        <w:jc w:val="both"/>
        <w:rPr/>
      </w:pPr>
      <w:r>
        <w:rPr/>
        <w:t xml:space="preserve"> </w:t>
      </w:r>
      <w:r>
        <w:rPr/>
        <w:t>Также в отчетном периоде была произведена закупка технологического и холодильного оборудования для дошкольных образовательных учреждений на сумму 0,36 млн. рублей за счет внебюджетных источников, обеспечив выполнение планируемого объема финансирования на 10,3%. Предусмотренные для этих целей в Программе 3,5 млн. рублей из бюджета Воскресенского муниципального района  не субсидировались  в связи с дефицитом бюджета в 2012 году.</w:t>
      </w:r>
    </w:p>
    <w:p>
      <w:pPr>
        <w:pStyle w:val="Normal"/>
        <w:ind w:firstLine="709"/>
        <w:jc w:val="both"/>
        <w:rPr/>
      </w:pPr>
      <w:r>
        <w:rPr/>
        <w:t>С 1 декабря 2012 года на повышение оплаты труда педагогических работников дошкольных образовательных учреждений  было выделено 7,93 млн. рублей бюджетных средств, или 100% от планируемого объема финансирования по настоящей Программе, что позволило обеспечить повышение средней заработной платы педагогических работников в системе дошкольного образования  в декабре 2012 года  до 25359 рублей с ростом по отношению к аналогичному показателю за ноябрь 2012 года на 33%.</w:t>
      </w:r>
    </w:p>
    <w:p>
      <w:pPr>
        <w:pStyle w:val="Normal"/>
        <w:ind w:firstLine="709"/>
        <w:jc w:val="both"/>
        <w:rPr/>
      </w:pPr>
      <w:r>
        <w:rPr/>
        <w:t xml:space="preserve"> </w:t>
      </w:r>
      <w:r>
        <w:rPr/>
        <w:t>Остались не выполненными проектно-изыскательские работы и не начаты строительные  работы на Детском саде по ул. Рабочая в Москворецком квартале, на реализацию которых в пределах настоящей Программы в отчетном году предусматривалось 70,75 млн. рублей бюджетных средств. В отчетном  периоде по итогам объявленных торгов на выполнение проектно-изыскательских работ  по строительству данного Детского сада был заключен договор на сумму 7,1 млн. рублей. Учитывая  изменение  сроков подготовки проекта на строительство Детского сада, рекомендуется пересмотреть объемы финансирования этого мероприятия по годам реализации и срокам ввода объекта в эксплуатацию.</w:t>
      </w:r>
    </w:p>
    <w:p>
      <w:pPr>
        <w:pStyle w:val="Normal"/>
        <w:ind w:firstLine="709"/>
        <w:jc w:val="both"/>
        <w:rPr/>
      </w:pPr>
      <w:r>
        <w:rPr/>
        <w:t>Не была произведена и документальная подготовка к  строительству Детского сада на 140 мест в городском поселении Белоозерский, что предполагает невыполнение работ в установленные сроки, в связи с чем  предлагается исключить данное мероприятие из настоящей Программы.</w:t>
      </w:r>
    </w:p>
    <w:p>
      <w:pPr>
        <w:pStyle w:val="Normal"/>
        <w:ind w:firstLine="709"/>
        <w:jc w:val="both"/>
        <w:rPr>
          <w:color w:val="FF0000"/>
        </w:rPr>
      </w:pPr>
      <w:r>
        <w:rPr>
          <w:color w:val="FF0000"/>
        </w:rPr>
      </w:r>
    </w:p>
    <w:p>
      <w:pPr>
        <w:pStyle w:val="Normal"/>
        <w:ind w:firstLine="709"/>
        <w:jc w:val="both"/>
        <w:rPr>
          <w:b/>
          <w:b/>
          <w:i/>
          <w:i/>
          <w:u w:val="single"/>
        </w:rPr>
      </w:pPr>
      <w:r>
        <w:rPr>
          <w:b/>
          <w:i/>
          <w:u w:val="single"/>
        </w:rPr>
        <w:t>Общее образование</w:t>
      </w:r>
    </w:p>
    <w:p>
      <w:pPr>
        <w:pStyle w:val="Normal"/>
        <w:ind w:firstLine="709"/>
        <w:jc w:val="both"/>
        <w:rPr/>
      </w:pPr>
      <w:r>
        <w:rPr/>
        <w:t xml:space="preserve">В системе общего образования в порядке укрепления материально-технической базы образовательных учреждений  в соответствии с запланированными программными </w:t>
      </w:r>
      <w:r>
        <w:rPr>
          <w:b/>
        </w:rPr>
        <w:t xml:space="preserve"> </w:t>
      </w:r>
      <w:r>
        <w:rPr/>
        <w:t xml:space="preserve">мероприятиями в отчетном периоде был  завершен капитальный ремонт МОУ «Ратчинская СОШ», годовой объем финансирования которого  составил 8,26 млн. рублей, из них: за счет  средств областного 5,16 млн. рублей  и за счет  средств  бюджета Воскресенского муниципального района соответственно  3,10 млн. рублей.  Первого сентября 2012 года  в девять классов этой школы пришли учиться  91 ученик. </w:t>
      </w:r>
    </w:p>
    <w:p>
      <w:pPr>
        <w:pStyle w:val="Normal"/>
        <w:ind w:firstLine="709"/>
        <w:jc w:val="both"/>
        <w:rPr/>
      </w:pPr>
      <w:r>
        <w:rPr/>
        <w:t xml:space="preserve">Кроме того, в отчетном периоде, за счет средств местного бюджета были проведены проектно-изыскательские работы на ремонт кровли и элементов перекрытия здания МОУДОД «ДЮСШ «Боевых искусств», стоимость которых составила 0,3 млн. рублей и проектно-изыскательские работы на ремонт МОУ «Лицей №6» в сумме 0,1 млн. рублей. За счет  средств бюджета Воскресенского муниципального района  проведен капитальный ремонт козырька главного входа МОУ «Лицей №22» на сумму 0,90 млн. рублей и капитальный ремонт фасада здания МОУ «СОШ №12» на сумму 1,31 млн. рублей. Реализация Программы в данном направлении способствовала снижению  по отношению к базовому 2009 году доли муниципальных общеобразовательных учреждений, требующих капитального ремонта на 3,3%. </w:t>
      </w:r>
    </w:p>
    <w:p>
      <w:pPr>
        <w:pStyle w:val="Normal"/>
        <w:ind w:firstLine="709"/>
        <w:jc w:val="both"/>
        <w:rPr/>
      </w:pPr>
      <w:r>
        <w:rPr/>
        <w:t>В отчетном периоде в соответствии с программными мероприятиями и по итогам регионального конкурса модернизации системы образования Московской области  состоялись закупки мебели и технологического оборудования для МОУ «СОШ №14» на сумму 1,3 млн. рублей, в т.ч. за счет средств областного бюджета на сумму 1,0 млн. рублей и за счет средств бюджета Воскресенского муниципального района на сумму 0,3 млн. рублей.  Также приобретен микроавтобус для МОУДОД «Центр внешкольной работы», который используется  для перевозки детей на мероприятия в рамках реализации Плана  по воспитательной работе центра.</w:t>
      </w:r>
    </w:p>
    <w:p>
      <w:pPr>
        <w:pStyle w:val="Normal"/>
        <w:ind w:firstLine="709"/>
        <w:jc w:val="both"/>
        <w:rPr/>
      </w:pPr>
      <w:r>
        <w:rPr/>
        <w:t xml:space="preserve">Следует отметить, что вне программных мероприятий,  по результатам участия в областных конкурсах общеобразовательных учреждений, была приобретена мебель и инновационное оборудование на сумму 1,0 млн. рублей, а также и школьный автобус для доставки обучающихся  в школу для МБОУ «Воскресенская кадетская школа». </w:t>
      </w:r>
    </w:p>
    <w:p>
      <w:pPr>
        <w:pStyle w:val="Normal"/>
        <w:ind w:firstLine="709"/>
        <w:jc w:val="both"/>
        <w:rPr/>
      </w:pPr>
      <w:r>
        <w:rPr/>
        <w:t>В пределах установленных настоящей Программой целей и задач в отчетном периоде  продолжалось создание новой модели образования – дошкольные группы на базе школ. К работе по созданию дошкольных групп уже приступила МАОУ «СОШ «Гармония». В перспективе планируется  создание таких групп    в МОУ «Золотовская</w:t>
      </w:r>
      <w:r>
        <w:rPr>
          <w:color w:val="FF420E"/>
        </w:rPr>
        <w:t xml:space="preserve"> </w:t>
      </w:r>
      <w:r>
        <w:rPr/>
        <w:t>СОШ»</w:t>
      </w:r>
      <w:r>
        <w:rPr>
          <w:color w:val="FF420E"/>
        </w:rPr>
        <w:t xml:space="preserve"> </w:t>
      </w:r>
      <w:r>
        <w:rPr/>
        <w:t xml:space="preserve">и МОУ «СОШ №17. Данное направление будет  развиваться и дальше, в связи с чем, рекомендуется дополнить Программу мероприятиями, связанными с  капитальным ремонтом и приобретением мебели для муниципальных образовательных учреждений в рамках создания новой модели образования в МОУ «Золотовская СОШ» и  МОУ «СОШ  №17». </w:t>
      </w:r>
    </w:p>
    <w:p>
      <w:pPr>
        <w:pStyle w:val="Normal"/>
        <w:ind w:firstLine="709"/>
        <w:jc w:val="both"/>
        <w:rPr/>
      </w:pPr>
      <w:r>
        <w:rPr/>
        <w:t xml:space="preserve">Вопросы инновационного развития системы образования в настоящее время  остаются по-прежнему актуальными, в связи с чем, предлагается также дополнить Программу следующими мероприятиями: «Внедрение инновационных образовательных технологий при реализации государственных образовательных требований в системе дошкольного образования» и «Внедрение инновационных образовательных  технологий в общем образовании при реализации Федеральных государственных образовательных стандартов на 1-ой и 2-ой ступенях общего образования», предусматривающие:  приобретение мебели, и инновационного оборудования для школ и дошкольных учреждений, монтаж технологического оборудования для столовых, закупку мебели для залов питания  и т.д. </w:t>
      </w:r>
    </w:p>
    <w:p>
      <w:pPr>
        <w:pStyle w:val="Normal"/>
        <w:ind w:firstLine="709"/>
        <w:jc w:val="both"/>
        <w:rPr/>
      </w:pPr>
      <w:r>
        <w:rPr/>
        <w:t xml:space="preserve">В 2012 году не состоялась  реорганизация установленного Программой перечня муниципальных общеобразовательных учреждений в рамках инициативы Президента РФ «Наша новая школа». При этом во внимание были приняты многократные  обращения граждан по поводу сохранения малокомплектных школ в сельской местности  и решение Правительства Московской области о дотационном финансировании малокомплектных школ без ужесточения требований к нормативам численности учащихся. Данное мероприятие до конца реализации Программы выполняться не будет. </w:t>
      </w:r>
    </w:p>
    <w:p>
      <w:pPr>
        <w:pStyle w:val="Normal"/>
        <w:ind w:firstLine="709"/>
        <w:jc w:val="both"/>
        <w:rPr/>
      </w:pPr>
      <w:r>
        <w:rPr/>
        <w:t>Также создание муниципального образовательного учреждения дополнительного образования детей, в основе которого лежало решение о реорганизации МОУДОД «Специализированная детско-юношеская спортивная школа Олимпийского резерва «Академия спорта» путем присоединения к нему муниципальных образовательных учреждений дополнительного образования детей «Специализированная детско-юношеская школа Олимпийского резерва по плаванию» и «Специализированная детско-юношеская школа Олимпийского резерва по фехтованию», было отменено решением  Совета депутатов Воскресенского муниципального района от 25.12.2009 № 85/5. Данные мероприятия рекомендуется исключить из настоящей Программы.</w:t>
      </w:r>
      <w:r>
        <w:rPr>
          <w:b/>
        </w:rPr>
        <w:t xml:space="preserve"> </w:t>
      </w:r>
    </w:p>
    <w:p>
      <w:pPr>
        <w:pStyle w:val="Normal"/>
        <w:ind w:firstLine="709"/>
        <w:jc w:val="both"/>
        <w:rPr/>
      </w:pPr>
      <w:r>
        <w:rPr/>
        <w:t xml:space="preserve">В отчетном периоде  уровень подготовки учеников районных школ подтверждался на областных и республиканских предметных олимпиадах. Призерами регионального этапа Всероссийской олимпиады стали 6 наших учащихся.  Также продолжалась практика определения стипендиатов Главы Воскресенского муниципального района, обладателями которой по итогам учебного года  стали 108 человек. </w:t>
      </w:r>
    </w:p>
    <w:p>
      <w:pPr>
        <w:pStyle w:val="Normal"/>
        <w:ind w:firstLine="709"/>
        <w:jc w:val="both"/>
        <w:rPr/>
      </w:pPr>
      <w:r>
        <w:rPr/>
        <w:t xml:space="preserve">Эффективность работы общеобразовательных учреждений позволила обеспечить  стопроцентную долю  выпускников 1Х классов, получивших положительные оценки по итоговой аттестации в новой форме по русскому языку и математике, а также  увеличение доли выпускников Х1(ХП) классов, получивших положительные оценки на государственной (итоговой) аттестации (ЕГЭ) по русскому языку, математике на 6,8%  по сравнению с базовым  2009 годом. </w:t>
      </w:r>
    </w:p>
    <w:p>
      <w:pPr>
        <w:pStyle w:val="Normal"/>
        <w:ind w:firstLine="709"/>
        <w:jc w:val="both"/>
        <w:rPr/>
      </w:pPr>
      <w:r>
        <w:rPr/>
        <w:t>Мастерство Воскресенских воспитателей и учителей в отчетном периоде оценивалось на конкурсе профессионального мастерства «Педагог года», участниками которого стали 21 человек.</w:t>
      </w:r>
    </w:p>
    <w:p>
      <w:pPr>
        <w:pStyle w:val="Normal"/>
        <w:ind w:firstLine="709"/>
        <w:jc w:val="both"/>
        <w:rPr/>
      </w:pPr>
      <w:r>
        <w:rPr/>
        <w:t xml:space="preserve">В общей сложности на выполнение программных задач и мероприятий  по реализации прав граждан на образование за счет всех источников финансирования было использовано 24,47 млн. рублей, что составило 16,7% от запланированной суммы, из них за счет средств бюджета Воскресенского муниципального  района 12,10 млн. рублей, или 54,3% от запланированной суммы. </w:t>
      </w:r>
    </w:p>
    <w:p>
      <w:pPr>
        <w:pStyle w:val="Normal"/>
        <w:ind w:firstLine="709"/>
        <w:jc w:val="both"/>
        <w:rPr>
          <w:b/>
          <w:b/>
        </w:rPr>
      </w:pPr>
      <w:r>
        <w:rPr>
          <w:b/>
        </w:rPr>
      </w:r>
    </w:p>
    <w:p>
      <w:pPr>
        <w:pStyle w:val="Normal"/>
        <w:ind w:firstLine="709"/>
        <w:jc w:val="both"/>
        <w:rPr>
          <w:b/>
          <w:b/>
          <w:i/>
          <w:i/>
          <w:u w:val="single"/>
        </w:rPr>
      </w:pPr>
      <w:r>
        <w:rPr>
          <w:b/>
          <w:i/>
          <w:u w:val="single"/>
        </w:rPr>
        <w:t>Культура</w:t>
      </w:r>
    </w:p>
    <w:p>
      <w:pPr>
        <w:pStyle w:val="Normal"/>
        <w:ind w:firstLine="709"/>
        <w:jc w:val="both"/>
        <w:rPr/>
      </w:pPr>
      <w:r>
        <w:rPr/>
        <w:t xml:space="preserve">В 2012 году в направлении создания условий для развития  культуры на территории района в соответствии с утвержденными планами  было проведено 16 крупных районных культурно-массовых мероприятий, крупнейшее из которых </w:t>
      </w:r>
      <w:r>
        <w:rPr>
          <w:lang w:val="en-US"/>
        </w:rPr>
        <w:t>X</w:t>
      </w:r>
      <w:r>
        <w:rPr/>
        <w:t xml:space="preserve">  Московский областной фестиваль-конкурс «Воскресенские вензеля». Кроме того, на территории городских и сельских поселений было проведено 56 мероприятий различной тематической направленности. Всего на проведение культурных мероприятий было использовано 2,4 млн. рублей, из них:  из бюджета Воскресенского муниципального района 1,38 млн. рублей. Проведение данных мероприятий способствовали привлечению населения к участию в культурно-досуговых мероприятиях. Численность населения, посетившего культурно-досуговые мероприятия, в отчетном периоде  составила 239,15 тыс. человек, что стало меньше по сравнению с  аналогичным показателем базового 2009 года на 4,7%. </w:t>
      </w:r>
    </w:p>
    <w:p>
      <w:pPr>
        <w:pStyle w:val="Normal"/>
        <w:ind w:firstLine="709"/>
        <w:jc w:val="both"/>
        <w:rPr/>
      </w:pPr>
      <w:r>
        <w:rPr/>
        <w:t>Второе программное мероприятие по данному направлению «Формирование модельной публичной библиотеки на базе библиотеки филиала №30 в с. Ашитково»  осталось не реализованным, т.к. его исполнение предполагает установку дорогостоящего оборудования, приобретение которого возможно только при софинансировании из Федерального и областного бюджетов. До настоящего времени войти в федеральную целевую программу «Культура России 2012-2018 г.г.» не удалось. Данное мероприятие рекомендуется исключить из Программы.</w:t>
      </w:r>
    </w:p>
    <w:p>
      <w:pPr>
        <w:pStyle w:val="Normal"/>
        <w:ind w:firstLine="709"/>
        <w:jc w:val="both"/>
        <w:rPr/>
      </w:pPr>
      <w:r>
        <w:rPr/>
        <w:t xml:space="preserve">Оценивая результат Программы, охарактеризованный увеличением удельного веса населения, охваченного библиотечным обслуживанием, следует отметить, что его значение в 2012 году составило  33% при базовом-45%.  Данное снижение показателя связано в основном  с потерей клиентов из-за продолжающейся оптимизации библиотечной сети и закрытием отдельных филиалов библиотеки. </w:t>
      </w:r>
    </w:p>
    <w:p>
      <w:pPr>
        <w:pStyle w:val="Normal"/>
        <w:ind w:firstLine="709"/>
        <w:jc w:val="both"/>
        <w:rPr/>
      </w:pPr>
      <w:r>
        <w:rPr/>
        <w:t xml:space="preserve">Мероприятия по работе с молодежью в 2012 году не проводились в связи с дефицитом бюджета Воскресенского муниципального района. </w:t>
      </w:r>
    </w:p>
    <w:p>
      <w:pPr>
        <w:pStyle w:val="Normal"/>
        <w:ind w:firstLine="709"/>
        <w:jc w:val="both"/>
        <w:rPr/>
      </w:pPr>
      <w:r>
        <w:rPr/>
      </w:r>
    </w:p>
    <w:p>
      <w:pPr>
        <w:pStyle w:val="Normal"/>
        <w:ind w:firstLine="709"/>
        <w:jc w:val="both"/>
        <w:rPr>
          <w:b/>
          <w:b/>
          <w:i/>
          <w:i/>
          <w:u w:val="single"/>
        </w:rPr>
      </w:pPr>
      <w:r>
        <w:rPr>
          <w:b/>
          <w:i/>
          <w:u w:val="single"/>
        </w:rPr>
        <w:t>Спорт</w:t>
      </w:r>
    </w:p>
    <w:p>
      <w:pPr>
        <w:pStyle w:val="Normal"/>
        <w:ind w:firstLine="709"/>
        <w:jc w:val="both"/>
        <w:rPr/>
      </w:pPr>
      <w:r>
        <w:rPr/>
        <w:t xml:space="preserve">В части совершенствования условий для занятий спортом на территории Воскресенского муниципального района в 2012 году за счет средств бюджета Воскресенского муниципального района  выполнен капитальный ремонт МУ «СКИ «Лидер» и МУ «ДВС «Дельфин» на сумму соответственно 0,31 млн. рублей и 0,66 млн. рублей, что составило   19,4% от  запланированного в Программе объема финансирования  на выполнение этих двух мероприятий. </w:t>
      </w:r>
    </w:p>
    <w:p>
      <w:pPr>
        <w:pStyle w:val="Normal"/>
        <w:ind w:firstLine="709"/>
        <w:jc w:val="both"/>
        <w:rPr/>
      </w:pPr>
      <w:r>
        <w:rPr/>
        <w:t>В отчетном периоде проводились: Рождественский турнир и соревнования  по мини-футболу, соревнования на первенство Воскресенского района по лыжным гонкам и  хоккею с шайбой,  первенство по легкоатлетическому метанию и соревнований по легкой атлетике и другие мероприятия, которые способствовали популяризации и развитию  физической культуры и спорта на территории района.   При этом спортивно-массовые мероприятия  финансировались  с отставанием от запланированных объемов. Сумма средств, выделенных на их проведение из бюджета Воскресенского муниципального района, составила в отчетном периоде  0,74 млн. рублей, что составило 11,7% от запланированного объема по Программе.</w:t>
      </w:r>
    </w:p>
    <w:p>
      <w:pPr>
        <w:pStyle w:val="Normal"/>
        <w:ind w:firstLine="709"/>
        <w:jc w:val="both"/>
        <w:rPr/>
      </w:pPr>
      <w:r>
        <w:rPr/>
        <w:t xml:space="preserve">Всего, за счет всех источников финансирования, на совершенствование условий для саморазвития и самореализации личности в спорте, а также на развитие системы мероприятий по улучшению физической культуры и спорта, развития и реализации потенциала молодежи в пределах настоящей Программы за счет единственного источника – бюджета Воскресенского муниципального района  было использовано 1,71 млн. рублей, при плане финансирования соответственно 15,6 млн. рублей. </w:t>
      </w:r>
    </w:p>
    <w:p>
      <w:pPr>
        <w:pStyle w:val="Normal"/>
        <w:ind w:firstLine="709"/>
        <w:jc w:val="both"/>
        <w:rPr/>
      </w:pPr>
      <w:r>
        <w:rPr/>
        <w:t>В 2013 году положение дел в данном направлении должно существенно улучшиться, о чем свидетельствуют предусмотренные в бюджете  Воскресенского муниципального района расходы на выполнение соответствующей Долгосрочной целевой программы.</w:t>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t>Социально-экономическое развитие</w:t>
      </w:r>
    </w:p>
    <w:p>
      <w:pPr>
        <w:pStyle w:val="Normal"/>
        <w:ind w:firstLine="709"/>
        <w:jc w:val="both"/>
        <w:rPr/>
      </w:pPr>
      <w:r>
        <w:rPr/>
        <w:t xml:space="preserve">В 2012 году в соответствии с пятым разделом  Программы, определяющим создание условий для социально-экономического развития района, продолжалась работа по формированию показателей Прогноза социально-экономического развития  района и Показателей эффективности  деятельности органов местного самоуправления, проводился анализ  выполнения Программы комплексного социально-экономического развития района и целевых программ социально-экономического развития Воскресенского муниципального района. Итоги  исполнения этих документов легли в основу  оценки  деятельности органов местного самоуправления Воскресенского муниципального района  и определения роли и места района в развитии Московской области. Результаты проведенной оценки деятельности органов местного самоуправления за 2011 год размещены на официальном сайте Министерства экономики Московской области. </w:t>
      </w:r>
    </w:p>
    <w:p>
      <w:pPr>
        <w:pStyle w:val="Normal"/>
        <w:ind w:firstLine="709"/>
        <w:jc w:val="both"/>
        <w:rPr/>
      </w:pPr>
      <w:r>
        <w:rPr/>
        <w:t>Сведения о социально-экономическом  развитии района и принятых нормативно-правовых актах органов местного самоуправления   продолжали размещаться в средствах массовой информации Воскресенского муниципального района, на что в 2012 году из местного бюджета было направлено 0,99 млн. рублей.</w:t>
      </w:r>
    </w:p>
    <w:p>
      <w:pPr>
        <w:pStyle w:val="Normal"/>
        <w:ind w:firstLine="709"/>
        <w:jc w:val="both"/>
        <w:rPr/>
      </w:pPr>
      <w:r>
        <w:rPr/>
        <w:t>В порядке продвижения информации о Воскресенских предприятиях и  популяризации их деятельности, Воскресенской торгово-промышленной палатой было организовано участие предприятий Воскресенского района в выставках «Передовые технологии и оборудование в ЖКХ Подмосковья»,  «Достижения народно-хозяйственного комплекса Воскресенского района», приуроченная к празднованию дня города Воскресенска, «Строительная неделя Подмосковья – 2012». На организацию и проведение выставок было использовано 1,72 млн. рублей из внебюджетных источников.</w:t>
      </w:r>
    </w:p>
    <w:p>
      <w:pPr>
        <w:pStyle w:val="Normal"/>
        <w:ind w:firstLine="709"/>
        <w:jc w:val="both"/>
        <w:rPr/>
      </w:pPr>
      <w:r>
        <w:rPr/>
        <w:t>Реализация программных мероприятий в данном направлении способствовала созданию условия для роста инвестиций  в 2,5 раза по сравнению с прошлым годом.</w:t>
      </w:r>
    </w:p>
    <w:p>
      <w:pPr>
        <w:pStyle w:val="Normal"/>
        <w:ind w:firstLine="709"/>
        <w:jc w:val="both"/>
        <w:rPr/>
      </w:pPr>
      <w:r>
        <w:rPr/>
        <w:t>Созданию условий для роста инвестиций также способствовала  работа администрации по взысканию земельных участков, переданных в аренду и используемых не по назначению. Так в 2012 году в арбитражный суд Московской области  было направлено  5 исков по взысканию земель, все они находятся в стадии рассмотрения или обжалования. В 2012 году по решению арбитражного суда  Московской области был расторгнут договор аренды земельного участка под строительство и эксплуатацию предприятия по производству фальш-полов площадью 5,0 га.</w:t>
      </w:r>
    </w:p>
    <w:p>
      <w:pPr>
        <w:pStyle w:val="Normal"/>
        <w:ind w:firstLine="709"/>
        <w:jc w:val="both"/>
        <w:rPr/>
      </w:pPr>
      <w:r>
        <w:rPr/>
        <w:t xml:space="preserve">Развитию инвестиционной деятельности, в частности строительной, будет способствовать и применение в административной работе Схемы территориального планирования Воскресенского муниципального района, которая была утверждена решением Совета депутатов Воскресенского муниципального района  от 14.11.2012 №642/61.  А вот сроки реализации  мероприятий, касающихся разработки и внедрения информационной системы обеспечения градостроительной деятельности, в очередной раз переносятся и будут осуществляться в период с 2013 по 2014 год в пределах выделенных объемов бюджетного финансирования. </w:t>
      </w:r>
    </w:p>
    <w:p>
      <w:pPr>
        <w:pStyle w:val="Normal"/>
        <w:ind w:firstLine="709"/>
        <w:jc w:val="both"/>
        <w:rPr/>
      </w:pPr>
      <w:r>
        <w:rPr/>
        <w:t xml:space="preserve">В 2012 году за счет основной деятельности администрации продолжалась работа по уточнению дислокации объектов потребительского рынка, в состав которой вошли 1244 объекта торговли, 130 объектов общественного питания и 372 объекта бытового обслуживания. Учет этих объектов обеспечивает условия для исполнения действующего законодательства в сфере потребительского рынка и услуг. </w:t>
      </w:r>
    </w:p>
    <w:p>
      <w:pPr>
        <w:pStyle w:val="Normal"/>
        <w:ind w:firstLine="709"/>
        <w:jc w:val="both"/>
        <w:rPr/>
      </w:pPr>
      <w:r>
        <w:rPr/>
        <w:t>Также в отчетном периоде администрацией района проводилась работа по заключению договоров на размещение нестационарных объектов по оказанию услуг и  мелкорозничной торговли, в пределах которых  в бюджет Воскресенского муниципального района поступило 1,4 млн. рублей, или на 0,2 млн. рублей больше, чем в прошлом финансовом году.</w:t>
      </w:r>
    </w:p>
    <w:p>
      <w:pPr>
        <w:pStyle w:val="Normal"/>
        <w:ind w:firstLine="709"/>
        <w:jc w:val="both"/>
        <w:rPr/>
      </w:pPr>
      <w:r>
        <w:rPr/>
        <w:t>В направлении обеспечения реконструкции объектов транспортной инфраструктуры в 2012 году  администрацией Воскресенского муниципального района обеспечено сопровождение поданных документов на разработку проектов по строительству и капитальный ремонт: дороги по ул. Советская г. Воскресенск, участка автодороги 1-ый Московский переулок – ул. Победы. Кроме того в рамках выполнения Программы было обеспечено документальное сопровождение строительства автодороги «Степанщино-Ратчино-Карпово» протяженностью 1,64 км, завершение которой планируется в 2013 году, и вне Программных мероприятий работы по реконструкции  мостового перехода через р. Нерская автодороги ММК-Чечевилово-МБК, длина которого составила 72,44 м. Работы по строительству автодорог проводились по плану  ГУП МО «Мосавтодор».</w:t>
      </w:r>
    </w:p>
    <w:p>
      <w:pPr>
        <w:pStyle w:val="Normal"/>
        <w:ind w:firstLine="709"/>
        <w:jc w:val="both"/>
        <w:rPr/>
      </w:pPr>
      <w:r>
        <w:rPr/>
        <w:t xml:space="preserve">Учитывая изменение планов строительства ГУП МО «Мосавтодор» на территории Воскресенского муниципального района,  рекомендуется  внести изменения в программный перечень сопровождаемых проектов в 2013 и 2014 годах. </w:t>
      </w:r>
    </w:p>
    <w:p>
      <w:pPr>
        <w:pStyle w:val="Normal"/>
        <w:ind w:firstLine="720"/>
        <w:jc w:val="both"/>
        <w:rPr/>
      </w:pPr>
      <w:r>
        <w:rPr/>
        <w:t>В части содействия развитию малого предпринимательства в соответствии с Программными мероприятиями и на основании заключенного Соглашения между администрацией Воскресенского муниципального района и Муниципальным фондом поддержки малого предпринимательства Воскресенского района  № 1836с от 23.08.2012 г. «О предоставлении субсидий из бюджета Воскресенского муниципального района в целях реализации в 2012 году  долгосрочной целевой программы Воскресенского муниципального района «Развитие малого и среднего предпринимательства на территории Воскресенского муниципального района на 2010-2012 г.г.», а также   Договором между  Министерством экономики Правительства Московской области  и администрацией Воскресенского муниципального района №225 от 28.09.2012г. «О предоставлении целевых средств бюджета Московской области в форме субсидии на реализацию мероприятий Программы», в муниципальный фонд поддержки предпринимательства были перечислены 1610,0 тыс. рублей из бюджета Московской области и 150,0 тыс.  рублей из бюджета Воскресенского муниципального района.  Средства планировались  на создание единого информационного массива на сайте.  При этом средства  местного бюджета  были использованы на оплату работ по сопровождению и информационному наполнению сайта, а средства из областного бюджета по состоянию на 31.12.12 остались на расчетном счете фонда поддержки предпринимательства, т.к. поступили на счет получателя в конце декабря 2012 года.</w:t>
      </w:r>
    </w:p>
    <w:p>
      <w:pPr>
        <w:pStyle w:val="Normal"/>
        <w:ind w:firstLine="720"/>
        <w:jc w:val="both"/>
        <w:rPr/>
      </w:pPr>
      <w:r>
        <w:rPr/>
        <w:t xml:space="preserve">С целью оказания содействия в трудоустройстве безработным гражданам в отчетном периоде  Воскресенским центром занятости проведено 8 ярмарок вакансий, направлено на профессиональное  обучение 266 человек, оказано содействие 47-ми человекам в вопросах самозанятости, из них открыли собственное дело 17 человек.  В общей сложности  на реализацию учебных курсов и ярмарок вакансий по линии содействия занятости населения было использовано 0,85 млн. рублей из федерального бюджета. Работа службы занятости была охарактеризована увеличением доли трудоустроенных граждан в общей численности граждан, обратившихся за содействием в службу занятости с целью поиска работы  с 66,92% в базовом 2009 году до 72,6% в отчетном.  </w:t>
      </w:r>
    </w:p>
    <w:p>
      <w:pPr>
        <w:pStyle w:val="Normal"/>
        <w:ind w:firstLine="720"/>
        <w:jc w:val="both"/>
        <w:rPr/>
      </w:pPr>
      <w:r>
        <w:rPr/>
        <w:t>Актуальность развития малого предпринимательства на территории района подтверждается  принятой решением Совета депутатов Воскресенского муниципального района  от 02.11.2012 №623/60  Концепцией формирования системы устойчивого развития малого и среднего предпринимательства на территории Воскресенского муниципального района и утвержденной Постановлением Муниципального учреждения «Администрация Воскресенского муниципального района Московской области» от 18.09.2012 №2474 Долгосрочной целевой программы  «Развитие малого и среднего предпринимательства на территории Воскресенского муниципального района на 2013-2016 годы». В связи с этим предлагается  ввести изменения и дополнения  в настоящую Программу, с учетом охвата всех направлений  развития малого бизнеса, предусмотренных принятыми нормативно-правовыми документами.</w:t>
      </w:r>
    </w:p>
    <w:p>
      <w:pPr>
        <w:pStyle w:val="Normal"/>
        <w:ind w:firstLine="720"/>
        <w:jc w:val="both"/>
        <w:rPr/>
      </w:pPr>
      <w:r>
        <w:rPr/>
        <w:t xml:space="preserve">Подводя итоги реализации пятого раздела Программы в 2012 году,  следует отметить, что мониторинг выплат сельхозтоваропроизводителям, предусмотренный  в рамках решения задачи по обеспечению финансовой поддержки сельхозтоваропроизводителям, в настоящее время является лишь частью работы,  проводимой для оформления необходимых документов и получения субсидий из областного бюджета. В связи с этим рекомендуется внести изменения в формулировку соответствующего программного мероприятия, предусматривающую характеристику полного цикл работ органов местного самоуправления  по оказанию содействия сельхозтоваропроизводителям в вопросах получения областных субсидий на приобретение средств химизации и горюче-смазочных материалов, возмещение части затрат на уплату процентов по кредитам и займам, а также развитие сельскохозяйственного производства. </w:t>
      </w:r>
    </w:p>
    <w:p>
      <w:pPr>
        <w:pStyle w:val="Normal"/>
        <w:ind w:firstLine="720"/>
        <w:jc w:val="both"/>
        <w:rPr/>
      </w:pPr>
      <w:r>
        <w:rPr/>
        <w:t>Мероприятие по регулированию качества окружающей среды утратило свою актуальность и не может быть реализованными, так как органы местного самоуправления в настоящее время  не имеют полномочий  на финансирование региональных объектов, к которым относится заказник «Москворецкий пойменный». Данное мероприятие рекомендуется исключить из настоящей Программы.</w:t>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t>Жилищно-коммунальное хозяйство</w:t>
      </w:r>
    </w:p>
    <w:p>
      <w:pPr>
        <w:pStyle w:val="Normal"/>
        <w:ind w:firstLine="720"/>
        <w:jc w:val="both"/>
        <w:rPr/>
      </w:pPr>
      <w:r>
        <w:rPr/>
        <w:t>Мероприятия по повышению эффективности и надежности работы коммунальной инфраструктуры в 2012 году были сопряжены с исполнением  Программы модернизации и реформирования жилищно-коммунального хозяйства Воскресенского муниципального района Московской области в 2012-2020 годах, утвержденной решением Совета депутатов Воскресенского муниципального района 28.03.2012 года №495/48. Отчет о выполнении данной программы и показателей ее эффективности внесен отдельным вопросом на  рассмотрение заседания Совета депутатов Воскресенского муниципального района и  в данном разделе не приводится.</w:t>
      </w:r>
    </w:p>
    <w:p>
      <w:pPr>
        <w:pStyle w:val="Normal"/>
        <w:ind w:firstLine="720"/>
        <w:jc w:val="both"/>
        <w:rPr/>
      </w:pPr>
      <w:r>
        <w:rPr/>
        <w:t>В части развития энергосберегающих технологий в системе ЖКХ и в учреждениях социальной сферы в соответствии с Консолидированной программой «Энергосбережение и повышение энергетической эффективности на территории Воскресенского муниципального района Московской области на 2012-2016 г.г.», утвержденной решением Совета депутатов от 24.02.2012 №483/46, проводился комплекс соответствующих технических мероприятий в системах коммунальной инфраструктуры, электрохозяйстве, системах наружного и уличного освещения, жилищном фонде. В связи с тем, что в 2012 году по данной Консолидированной программе средства бюджета Воскресенского муниципального района не использовались и была утверждена Долгосрочная целевая программа  «Энергосбережение и повышение энергетической эффективности в бюджетной сфере Воскресенского муниципального района на 2013-2015 г.г.» отчет по данному разделу не приводится. В связи с вышеизложенным, предлагается внести изменения в Программу комплексного социально-экономического развития Воскресенского муниципального района.</w:t>
      </w:r>
    </w:p>
    <w:p>
      <w:pPr>
        <w:pStyle w:val="Normal"/>
        <w:ind w:firstLine="720"/>
        <w:jc w:val="both"/>
        <w:rPr/>
      </w:pPr>
      <w:r>
        <w:rPr/>
      </w:r>
    </w:p>
    <w:p>
      <w:pPr>
        <w:pStyle w:val="Normal"/>
        <w:ind w:firstLine="720"/>
        <w:jc w:val="both"/>
        <w:rPr>
          <w:b/>
          <w:b/>
          <w:i/>
          <w:i/>
          <w:u w:val="single"/>
        </w:rPr>
      </w:pPr>
      <w:r>
        <w:rPr>
          <w:b/>
          <w:i/>
          <w:u w:val="single"/>
        </w:rPr>
        <w:t>Муниципальное управление</w:t>
      </w:r>
    </w:p>
    <w:p>
      <w:pPr>
        <w:pStyle w:val="Normal"/>
        <w:ind w:firstLine="720"/>
        <w:jc w:val="both"/>
        <w:rPr/>
      </w:pPr>
      <w:r>
        <w:rPr/>
        <w:t xml:space="preserve">В 2012 году в соответствии с настоящей Программой была  полностью завершена работа по реализации Плана мероприятий по совершенствованию правового положения муниципальных учреждений, направленных на развитие финансовой самостоятельности и повышения качества предоставления муниципальных услуг. В 2012 году 123-м  муниципальным учреждениям, находящиеся в ведении администрации Воскресенского муниципального района, был присвоен официальный статус «бюджетное» или «казенное»  и осуществлен перевод на новые условия финансового обеспечения, для чего создана обширная нормативно-правовая база. Всем бюджетным учреждениям выдано муниципальное задание, в пределах которого установлены объемы выполнения муниципальных услуг и показатели их качества. Кроме того, для каждого учреждения  были установлены соответствующие размеры субсидий на выполнение муниципальных заданий и определены  нормативные затраты на оказание муниципальных услуг  и содержание имущества. По итогам  выполнения муниципальных заданий проводились отчеты и соответствующий  анализ показателей. Данная работа будет продолжаться и дальше </w:t>
      </w:r>
    </w:p>
    <w:p>
      <w:pPr>
        <w:pStyle w:val="Normal"/>
        <w:ind w:firstLine="720"/>
        <w:jc w:val="both"/>
        <w:rPr/>
      </w:pPr>
      <w:r>
        <w:rPr>
          <w:bCs/>
        </w:rPr>
        <w:t>Реализуемые в 2012 году мероприятия Долгосрочной целевой программы «Совершенствование системы информационного обеспечения муниципального</w:t>
      </w:r>
      <w:r>
        <w:rPr>
          <w:b/>
          <w:bCs/>
        </w:rPr>
        <w:t xml:space="preserve"> </w:t>
      </w:r>
      <w:r>
        <w:rPr>
          <w:bCs/>
        </w:rPr>
        <w:t xml:space="preserve">управления Воскресенского муниципального района на 2012-2014 годы» решали задачу внедрения и применения современных информационных и интернет-технологий с целью повышения качества, достоверности  и скорости обработки информации, связанной с оказанием гражданам государственных и муниципальных услуг. Реализованные в отчетном периоде мероприятия долгосрочной целевой программы  были направлены, в первую очередь, на развитие единой информационно-телекоммуникационной среды и поэтапную модернизацию средств вычислительной техники, сетевого оборудования и оргтехники органов местного самоуправления Воскресенского муниципального района. На эти цели в 2012 году планировалось выделить  4, 5 миллионов рублей из средств муниципального бюджета, что и было выполнено в полном объеме.  Общий фактический расход средств местного бюджета, единственного источника финансирования,  по указанным  направлениям составил 4 464,8 тысяч рублей. Средства были использованы: на создание системы  межведомственного взаимодействия в рамках электронного документооборота (лицензионное программное обеспечение,  десять ЭЦП,  двести годовых лицензий «Битрикс», сервер «Битрикс»); на установку и запуск в работу 5-ти серверов вместе с соответствующим серверным оборудованием и материалами; на приобретение оборудования для модернизации ЛВС (локальных вычислительных сетей);   на модернизацию компьютерного парка и оргтехники в подразделениях администрации;  на приобретение  мобильного компьютера для установки и настройки сетевого межведомственного электронного взаимодействия  между  управлениями администрации Воскресенского муниципального района и поселениями. </w:t>
      </w:r>
    </w:p>
    <w:p>
      <w:pPr>
        <w:pStyle w:val="Normal"/>
        <w:ind w:firstLine="708"/>
        <w:jc w:val="both"/>
        <w:rPr>
          <w:bCs/>
        </w:rPr>
      </w:pPr>
      <w:r>
        <w:rPr>
          <w:bCs/>
        </w:rPr>
        <w:t>При этом  единственный показатель эффективности в рамках Программы комплексного социально-экономического развития, характеризующийся увеличением количества  предоставляемых муниципальных услуг органами местного самоуправления и муниципальными учреждениями в электронном виде, уровень которого в отчетном году должен был составить 15 единиц, остался не выполненным.</w:t>
      </w:r>
    </w:p>
    <w:p>
      <w:pPr>
        <w:pStyle w:val="Normal"/>
        <w:ind w:firstLine="708"/>
        <w:jc w:val="both"/>
        <w:rPr/>
      </w:pPr>
      <w:r>
        <w:rPr>
          <w:bCs/>
        </w:rPr>
        <w:t>В завершении отчета о выполнении Программы комплексного социально-экономического развития Воскресенского муниципального района на 2010-2014 г.г, следует отметить, что по результатам социологического опроса</w:t>
      </w:r>
      <w:r>
        <w:rPr/>
        <w:t xml:space="preserve"> удовлетворенность населения качеством: деятельности органов местного самоуправления составила 33,65% при базом значении в 2009 году – 30,65; медицинской помощи - 44,27% при базовом значении – 35,47%; дошкольного образования - 41,8% при базовом значении – 33,2%; общего образования - 40,40% при базовом значении – 44,04%; дополнительного образования – 42,00% при базовом значении – 40,08%; услуг в сфере культуры – 48,30% при базовом значении – 39,22%.</w:t>
      </w:r>
    </w:p>
    <w:p>
      <w:pPr>
        <w:pStyle w:val="Normal"/>
        <w:ind w:firstLine="708"/>
        <w:jc w:val="both"/>
        <w:rPr/>
      </w:pPr>
      <w:r>
        <w:rPr/>
      </w:r>
    </w:p>
    <w:p>
      <w:pPr>
        <w:pStyle w:val="Normal"/>
        <w:ind w:firstLine="708"/>
        <w:jc w:val="both"/>
        <w:rPr/>
      </w:pPr>
      <w:r>
        <w:rPr/>
        <w:t xml:space="preserve">   </w:t>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jc w:val="both"/>
      <w:outlineLvl w:val="2"/>
    </w:pPr>
    <w:rPr>
      <w:rFonts w:eastAsia="Calibri"/>
      <w:szCs w:val="20"/>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ascii="Cambria" w:hAnsi="Cambria" w:eastAsia="Calibri" w:cs="Cambria"/>
      <w:i/>
      <w:iCs/>
      <w:color w:val="243F60"/>
      <w:sz w:val="22"/>
      <w:szCs w:val="22"/>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Times New Roman" w:hAnsi="Times New Roman" w:eastAsia="Times New Roman" w:cs="Times New Roman"/>
    </w:rPr>
  </w:style>
  <w:style w:type="character" w:styleId="1">
    <w:name w:val="Основной шрифт абзаца1"/>
    <w:qFormat/>
    <w:rPr/>
  </w:style>
  <w:style w:type="character" w:styleId="11">
    <w:name w:val=" Знак Знак1"/>
    <w:qFormat/>
    <w:rPr>
      <w:sz w:val="24"/>
      <w:szCs w:val="24"/>
    </w:rPr>
  </w:style>
  <w:style w:type="character" w:styleId="Style13">
    <w:name w:val=" Знак Знак"/>
    <w:qFormat/>
    <w:rPr>
      <w:sz w:val="24"/>
      <w:szCs w:val="24"/>
    </w:rPr>
  </w:style>
  <w:style w:type="character" w:styleId="31">
    <w:name w:val="Заголовок 3 Знак"/>
    <w:basedOn w:val="Style12"/>
    <w:qFormat/>
    <w:rPr>
      <w:rFonts w:eastAsia="Calibri"/>
      <w:sz w:val="24"/>
      <w:lang w:val="ru-RU" w:bidi="ar-SA"/>
    </w:rPr>
  </w:style>
  <w:style w:type="character" w:styleId="6">
    <w:name w:val="Заголовок 6 Знак"/>
    <w:basedOn w:val="Style12"/>
    <w:qFormat/>
    <w:rPr>
      <w:rFonts w:ascii="Cambria" w:hAnsi="Cambria" w:eastAsia="Calibri" w:cs="Cambria"/>
      <w:i/>
      <w:iCs/>
      <w:color w:val="243F6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15:00Z</dcterms:created>
  <dc:creator>SysAdmin</dc:creator>
  <dc:description/>
  <cp:keywords/>
  <dc:language>en-US</dc:language>
  <cp:lastModifiedBy>Melnik</cp:lastModifiedBy>
  <cp:lastPrinted>2013-04-25T18:45:00Z</cp:lastPrinted>
  <dcterms:modified xsi:type="dcterms:W3CDTF">2013-05-20T07:16:00Z</dcterms:modified>
  <cp:revision>9</cp:revision>
  <dc:subject/>
  <dc:title>JNXTN</dc:title>
</cp:coreProperties>
</file>