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августа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25.02.2013 № 688/66,  01.04.2013 № 697/67,  25.04.2013 №718/68,  31.05.2013 №729/69,  28.06.2013 № 737/70, от 19.07.2013 № 748/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и получателей бюджетных средств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.07.2013 № 748/71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1. В пункте 1 число «3 203 570,7» заменить числом «3 234 841,8»; число «3 283 977,7»  заменить числом «3 315 248,8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2.  В пункте 3 число «853,7» заменить числом «827,9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3.  В пункте 16 число «819,7» заменить числом «793,9»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4. В пункте 31 абзаце 2 число «15 487,5» заменить числом «4 070,4»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sectPr>
      <w:type w:val="nextPage"/>
      <w:pgSz w:w="11906" w:h="16838"/>
      <w:pgMar w:left="1134" w:right="567" w:gutter="0" w:header="0" w:top="18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08-22T11:49:00Z</cp:lastPrinted>
  <dcterms:modified xsi:type="dcterms:W3CDTF">2013-08-22T13:04:00Z</dcterms:modified>
  <cp:revision>37</cp:revision>
  <dc:subject/>
  <dc:title>ВОСКРЕСЕНСКИЙ МУНИЦИПАЛЬНЫЙ РАЙОН</dc:title>
</cp:coreProperties>
</file>