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ПРОЕКТ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>_____________________________________________________</w:t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  мая  2012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23.12.2011 № 448/43  «О бюджете Воскресенского муниципального района на 2012 год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 и дополнениями от 27.01.2012г  № 471/45, от 28.03.2012 № 492/48, от 12.04.2012 № 500/50, от 27.04.2012 №508/5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 Внести в решение Совета депутатов Воскресенского муниципального района Московской области от 23.12.2011 № 448/43 «О бюджете Воскресенского муниципального района на 2012 год» (</w:t>
      </w:r>
      <w:r>
        <w:rPr>
          <w:szCs w:val="24"/>
        </w:rPr>
        <w:t>c</w:t>
      </w:r>
      <w:r>
        <w:rPr>
          <w:szCs w:val="24"/>
          <w:lang w:val="ru-RU"/>
        </w:rPr>
        <w:t xml:space="preserve"> изменениями и дополнениями от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27.01.2012г  № 471/45, от 28.03.2012г № 492/48, от 12.04.2012 № 500/50, от 27.04.2012 №508/51) следующие изменения и допол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TextBody"/>
        <w:numPr>
          <w:ilvl w:val="1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Внести изменения в текстовую часть: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1.1. В пункте 1 число «2 440 504,1» заменить числом «2 449 309,1»; число «2 530 841,8» заменить числом «2 539 646,8»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1.2. В пункте 32 абзаце первом число «4349,1» заменить числом «4135,0»; </w:t>
        <w:tab/>
        <w:t xml:space="preserve">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рогнозируемый общий объем доходов бюджета Воскресенского  муниципального  района на 2012 год», изложив его в редакции согласно приложению 1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2. В приложение 3 «Расходы бюджета  Воскресенского  муниципального  района на 2012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е 4 «Ведомственная структура расходов бюджета Воскресенского муниципального района на 2012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>согласно приложению 3 к настоящему решению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1.2.4. В приложение 7 «Источники внутреннего финансирования дефицита бюджета Воскресенского муниципального района на 2012 год», изложив его в редакции согласно приложению </w:t>
      </w:r>
      <w:r>
        <w:rPr/>
        <w:t xml:space="preserve">4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 (Бормашов В.В.) и  заместителя руководителя администрации – начальника управления экономики и финансов Дудку В.И. </w:t>
      </w:r>
    </w:p>
    <w:p>
      <w:pPr>
        <w:pStyle w:val="Normal"/>
        <w:ind w:right="125" w:hanging="0"/>
        <w:jc w:val="both"/>
        <w:rPr/>
      </w:pPr>
      <w:r>
        <w:rPr/>
      </w:r>
    </w:p>
    <w:p>
      <w:pPr>
        <w:pStyle w:val="2"/>
        <w:ind w:right="-1" w:hanging="0"/>
        <w:rPr/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  <w:tab/>
        <w:tab/>
        <w:tab/>
        <w:tab/>
        <w:tab/>
        <w:t xml:space="preserve"> </w:t>
      </w:r>
    </w:p>
    <w:sectPr>
      <w:type w:val="nextPage"/>
      <w:pgSz w:w="11906" w:h="16838"/>
      <w:pgMar w:left="1134" w:right="56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2-05-28T17:29:00Z</cp:lastPrinted>
  <dcterms:modified xsi:type="dcterms:W3CDTF">2013-05-20T05:31:00Z</dcterms:modified>
  <cp:revision>417</cp:revision>
  <dc:subject/>
  <dc:title>ВОСКРЕСЕНСКИЙ МУНИЦИПАЛЬНЫЙ РАЙОН</dc:title>
</cp:coreProperties>
</file>