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0785</wp:posOffset>
                </wp:positionH>
                <wp:positionV relativeFrom="paragraph">
                  <wp:posOffset>3175</wp:posOffset>
                </wp:positionV>
                <wp:extent cx="1581150" cy="11144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55pt;margin-top:0.25pt;width:124.45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51840" cy="962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униципальное учреждение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«Администрация 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»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  <w:u w:val="single"/>
        </w:rPr>
        <w:t>_______________</w:t>
      </w:r>
      <w:r>
        <w:rPr>
          <w:b w:val="false"/>
          <w:sz w:val="24"/>
        </w:rPr>
        <w:t>___№______</w:t>
      </w:r>
      <w:r>
        <w:rPr>
          <w:b w:val="false"/>
          <w:sz w:val="24"/>
          <w:u w:val="single"/>
        </w:rPr>
        <w:t>_</w:t>
      </w:r>
      <w:r>
        <w:rPr>
          <w:b w:val="false"/>
          <w:sz w:val="24"/>
        </w:rPr>
        <w:t>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дошкольного и общего образования Воскресенского муниципального района Московской области на 2012- 2014 го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179  Бюджетного кодекса РФ  и  порядком разработки и реализации муниципальных программ Воскресенского муниципального района, утвержденным постановлением муниципального учреждения «Администрация Воскресенского района Московской области» от 03.10.2013 г. № 216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нести изменения  в муниципальную программу «Развитие дошкольного и общего образования Воскресенского муниципального района Московской области на 2012- 2014 годы», утвержденную постановлением  муниципального  учреждения  «Администрация Воскресенского муниципального района Московской области» от 14.11.2013г.  N 2499  "О переименовании долгосрочной целевой программы  «Развитие дошкольного и общего образования Воскресенского муниципального района Московской области на 2012- 2014 годы» 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утверждении муниципальной программы  </w:t>
      </w:r>
      <w:r>
        <w:rPr>
          <w:rFonts w:cs="Times New Roman" w:ascii="Times New Roman" w:hAnsi="Times New Roman"/>
          <w:sz w:val="24"/>
          <w:szCs w:val="24"/>
        </w:rPr>
        <w:t>«Развитие дошкольного и общего образования Воскресенского муниципального района Московской области на 2012- 2014 годы»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иложение 1 к муниципальной программе изложить в новой редакции (прилагается)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иложение 2 к муниципальной программе изложить в новой редакции (прилагается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аспорт программы изложить в новой редакции (прилагается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возложить на заместителя руководителя администрации Севостьянову О.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В.Н.Кондраш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Normal"/>
        <w:tabs>
          <w:tab w:val="clear" w:pos="720"/>
          <w:tab w:val="left" w:pos="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5"/>
      <w:szCs w:val="25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4:48:00Z</dcterms:created>
  <dc:creator>Kab62a</dc:creator>
  <dc:description/>
  <cp:keywords/>
  <dc:language>en-US</dc:language>
  <cp:lastModifiedBy>Зобкова</cp:lastModifiedBy>
  <cp:lastPrinted>2013-12-27T09:38:00Z</cp:lastPrinted>
  <dcterms:modified xsi:type="dcterms:W3CDTF">2014-02-10T11:39:00Z</dcterms:modified>
  <cp:revision>14</cp:revision>
  <dc:subject/>
  <dc:title> </dc:title>
</cp:coreProperties>
</file>