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1.11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71/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бюджета Воскресенского муниципального района на 2015 год                                               и на плановый период 2016 и 2017 годов и назначении 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 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, утвержденным решением Совета депутатов Воскресенского муниципального района «О Положении о бюджетном процессе в Воскресенском муниципальном районе» от 29.10.2010  № 214/24 (с изменениями от 28.01.2011 №299/29, 18.12.2012 №648/63, 25.04.2013 №719/68, 25.10.2013 №773/75, 30.05.2014 №903/85)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«О  бюджете Воскресенского муниципального района на 2015 год и на плановый период 2016 и 2017 годов», </w:t>
      </w:r>
    </w:p>
    <w:p>
      <w:pPr>
        <w:pStyle w:val="Normal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Принять к рассмотрению проект бюджета Воскресенского муниципального района на 2015 год и на плановый период 2016 и 2017 годов.  (Прилагаетс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Назначить публичные слушания по теме «О бюджете Воскресенского муниципального района на 2015 год и на плановый период 2016 и 2017 годов» на  10 декабря 2014 года по адресу: Московская область, г.Воскресенск, площадь Ленина, д.3, конференц-зал, 1 этаж в 15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Назначить председательствующим на публичных слушаниях  главу Воскресенского муниципального района  Сухаря О.В., секретарем публичных слушаний Мельник Г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Опубликовать итоговый протокол публичных слушаний не позднее 13 декаб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(Сухарь О.В.) и первого заместителя  руководителя  администрации Воскресенского муниципального района Дудку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                          О.В.Сухарь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Совета депутатов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1.11.2014  № 71/5</w:t>
      </w:r>
    </w:p>
    <w:p>
      <w:pPr>
        <w:pStyle w:val="Heading"/>
        <w:ind w:left="524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осится руководителем администрации </w:t>
      </w:r>
    </w:p>
    <w:p>
      <w:pPr>
        <w:pStyle w:val="Heading"/>
        <w:ind w:left="581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 решения Совета депутатов Воскресен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О бюджете Воскресенского муниципального района на 2015 год и  на плановый период 2016 и 2017 годов»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Воскресен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в сумме 3 360 963,1 тыс. рублей, в том числе объем межбюджетных трансфертов, получаемых из других бюджетов бюджетной системы Российской Федерации в сумме   2 130 178,1  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в сумме 3 399 403,1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Воскресенского муниципального района в сумме 38 440,0 тыс. рублей</w:t>
      </w:r>
    </w:p>
    <w:p>
      <w:pPr>
        <w:pStyle w:val="Normal"/>
        <w:ind w:firstLine="540"/>
        <w:jc w:val="both"/>
        <w:rPr/>
      </w:pPr>
      <w:r>
        <w:rPr/>
        <w:t>2. Утвердить основные характеристики бюджета Воскресенского муниципального района на плановый период 2016 и 2017 годов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на 2016 год в сумме 3 107 556,5 тыс. рублей, в том числе объем межбюджетных трансфертов, получаемых из других бюджетов бюджетной системы Российской Федерации в сумме 1 779 845,5 тыс. рублей и на 2017 год в сумме 3 236 120,8 тыс. рублей, в том числе объем межбюджетных трансфертов, получаемых из других бюджетов бюджетной системы Российской Федерации в сумме 1 803 147,8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на 2016 год в сумме 3 107 881,7 тыс. рублей, в том числе условно утвержденные расходы в сумме 33 260,2 тыс. рублей и на 2017 год в сумме 3 236 908,2 тыс. рублей, в том числе условно утвержденные расходы в сумме 71 751,1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Воскресенского муниципального района на 2016 год в сумме 325,2 тыс. рублей и на 2017 год в сумме 787,4 тыс. рублей.</w:t>
      </w:r>
    </w:p>
    <w:p>
      <w:pPr>
        <w:pStyle w:val="Normal"/>
        <w:ind w:firstLine="540"/>
        <w:jc w:val="both"/>
        <w:rPr/>
      </w:pPr>
      <w:r>
        <w:rPr/>
        <w:t>3. Утвердить общий объем бюджетных ассигнований, направляемых на исполнение публичных нормативных обязательств на 2015 год в сумме 920,5 тыс. рублей, на 2016 год в сумме 914,5 тыс. рублей и на 2017 год в сумме 908,5 тыс. рублей.</w:t>
      </w:r>
    </w:p>
    <w:p>
      <w:pPr>
        <w:pStyle w:val="Normal"/>
        <w:ind w:firstLine="540"/>
        <w:jc w:val="both"/>
        <w:rPr/>
      </w:pPr>
      <w:r>
        <w:rPr/>
        <w:t>4. Утвердить:</w:t>
      </w:r>
    </w:p>
    <w:p>
      <w:pPr>
        <w:pStyle w:val="Normal"/>
        <w:ind w:firstLine="540"/>
        <w:jc w:val="both"/>
        <w:rPr>
          <w:highlight w:val="red"/>
        </w:rPr>
      </w:pPr>
      <w:r>
        <w:rPr/>
        <w:t>поступления доходов в бюджет Воскресенского муниципального района на 2015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ступления доходов в бюджет Воскресенского муниципального района на плановый период 2016 и 2017 годов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/>
        <w:t>Перечень главных администраторов доходов бюджета Воскресенского муниципального район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 Утвердить 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5 год,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 плановый период 2016 и 2017 годов согласно приложению 6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Утвердить ведомственную структуру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5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16 и 201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 xml:space="preserve">7. </w:t>
      </w:r>
      <w:r>
        <w:rPr/>
        <w:t>Утвердить</w:t>
      </w:r>
      <w:r>
        <w:rPr>
          <w:rFonts w:eastAsia="Calibri"/>
        </w:rPr>
        <w:t xml:space="preserve"> расходы бюджета </w:t>
      </w:r>
      <w:r>
        <w:rPr/>
        <w:t xml:space="preserve">Воскресенского муниципального района по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16 и 2017 годов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/>
        <w:t>8. Установить, что в расходах бюджета Воскресенского муниципального района предусматривается на 2015 год  в сумме 300,0 тыс. рублей, на 2016 год в сумме 300,0  тыс. рублей и на 2017 год в сумме 300,0 тыс. рублей на предоставление субсидий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9. Установить, что в 2015 и в плановом периоде 2016 и 2017 годов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10. Установить, что в 2015 и в плановом периоде 2016 и 2017 годов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системы образования и воспитания в Воскресенском муниципальном районе на 2015-2019 годы». </w:t>
      </w:r>
    </w:p>
    <w:p>
      <w:pPr>
        <w:pStyle w:val="Normal"/>
        <w:ind w:firstLine="540"/>
        <w:jc w:val="both"/>
        <w:rPr/>
      </w:pPr>
      <w:r>
        <w:rPr/>
        <w:t xml:space="preserve">11. Установить,  что в 2015 и в плановом периоде 2016 и 2017 годов 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, обеспечиваются выезды спортсменов на официальные соревнования. </w:t>
      </w:r>
    </w:p>
    <w:p>
      <w:pPr>
        <w:pStyle w:val="TextBody"/>
        <w:ind w:firstLine="525"/>
        <w:jc w:val="both"/>
        <w:rPr/>
      </w:pPr>
      <w:r>
        <w:rPr/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TextBody"/>
        <w:ind w:firstLine="525"/>
        <w:jc w:val="both"/>
        <w:rPr/>
      </w:pPr>
      <w:r>
        <w:rPr/>
        <w:t xml:space="preserve">12. Установить, что в 2015 и в плановом периоде 2016 и 2017 годов  из бюджета Воскресенского муниципального района Московской области предоставляются субсидии юридическим лицам (кроме некоммерческих организаций), индивидуальным предпринимателям </w:t>
      </w:r>
      <w:r>
        <w:rPr>
          <w:lang w:val="ru-RU"/>
        </w:rPr>
        <w:t>в рамках</w:t>
      </w:r>
      <w:r>
        <w:rPr/>
        <w:t xml:space="preserve"> реализаци</w:t>
      </w:r>
      <w:r>
        <w:rPr>
          <w:lang w:val="ru-RU"/>
        </w:rPr>
        <w:t>и</w:t>
      </w:r>
      <w:r>
        <w:rPr/>
        <w:t xml:space="preserve">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. </w:t>
      </w:r>
    </w:p>
    <w:p>
      <w:pPr>
        <w:pStyle w:val="TextBody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3. Установить, что в расходах бюджета Воскресенского муниципального района предусматривается на 2015 год  в сумме 900,5 тыс. рублей, на 2016 год в сумме 900,5 тыс. рублей и на 2017 год в сумме 900,5 тыс. рублей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оставление единовременной материальной помощи лицам, удостоенным указанного почетного з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мер социальной поддержки, предусмотренных настоящим пунктом осуществляется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4. Установить, что в расходах бюджета Воскресенского муниципального района предусматриваются бюджетные ассигнования на 2015 год  в сумме 15000,0   тыс. рублей, на 2016 год в сумме  405,0 тыс. рублей и на 2017 год в сумме 405,0     тыс. рублей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6. Установить, что в 2015 году и в плановом периоде 2016 и 2017 годов   администрация Воскресенского муниципального района направляет в установленном порядке в пределах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  <w:t>17. Установить, что в 2015 и в плановом периоде 2016 и 2017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редств, предусмотренных настоящим пунктом, осуществляется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8. Установить, что в расходах бюджета Воскресенского муниципального района в 2015 году и в плановом периоде 2016 и 2017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 </w:t>
      </w:r>
    </w:p>
    <w:p>
      <w:pPr>
        <w:pStyle w:val="Normal"/>
        <w:ind w:firstLine="540"/>
        <w:jc w:val="both"/>
        <w:rPr/>
      </w:pPr>
      <w:r>
        <w:rPr/>
        <w:t>19. Установить верхний предел муниципального внутренне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>по состоянию на 1 января 2016 года в размере 38 440,0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/>
        <w:t>по состоянию на 1 января 2017 года в размере   38 765,2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/>
        <w:t>по состоянию на 1 января 2018 года в размере 39 552,6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/>
        <w:t>20. Установить предельный объем муниципального долга Воскресенского муниципального района на 2015 год в замере   38 440,0 тыс. рублей, на 2016 год в размере 38 765,2 тыс. рублей, и на 2017 год в размере 39 552,6 тыс.рублей.</w:t>
      </w:r>
    </w:p>
    <w:p>
      <w:pPr>
        <w:pStyle w:val="Normal"/>
        <w:ind w:firstLine="540"/>
        <w:jc w:val="both"/>
        <w:rPr/>
      </w:pPr>
      <w:r>
        <w:rPr/>
        <w:t xml:space="preserve">21. Установить предельный объем заимствований Воскресенского муниципального района в течение 2015 года в сумме 38 440,0 тыс. рублей, 2016 года в сумме 38 765,2 тыс.рублей, 2017 года в сумме 39 552,6 тыс. рублей. </w:t>
      </w:r>
    </w:p>
    <w:p>
      <w:pPr>
        <w:pStyle w:val="Normal"/>
        <w:ind w:firstLine="540"/>
        <w:jc w:val="both"/>
        <w:rPr/>
      </w:pPr>
      <w:r>
        <w:rPr/>
        <w:t xml:space="preserve">22.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 на 2015 год в сумме 2900,0     тыс. рублей, на 2016 год в сумме 3000,0 тыс. рублей и на 2017 год в сумме   3100,0   тыс. рублей. </w:t>
      </w:r>
    </w:p>
    <w:p>
      <w:pPr>
        <w:pStyle w:val="Normal"/>
        <w:ind w:left="60" w:firstLine="480"/>
        <w:jc w:val="both"/>
        <w:rPr/>
      </w:pPr>
      <w:r>
        <w:rPr/>
        <w:t>23. Утвердить заключение в 2015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на оказание услуг по предоставлению Воскресенскому муниципальному району Московской области кредитов в 2015 году на следующих условиях:</w:t>
      </w:r>
    </w:p>
    <w:p>
      <w:pPr>
        <w:pStyle w:val="TextBody"/>
        <w:ind w:firstLine="540"/>
        <w:jc w:val="both"/>
        <w:rPr/>
      </w:pPr>
      <w:r>
        <w:rPr/>
        <w:t>предельная сумма кредита по одному муниципальному контракту (кредитному договору (соглашению)) - до 15 000,0 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5 году, но не выше ставки рефинансирования Центрального банка Российской Федерации, действующей на дату проведения открытого аукциона, увеличенной до пяти процентных пункта.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двенадцати месяцев со дня заключения соответствующего муниципального контракта (кредитного договора (соглашения)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>
          <w:highlight w:val="green"/>
        </w:rPr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/>
        <w:t>24. Утвердить заключение в 2015 году администрацией Воскресенского муниципального района от имени муниципального образования «Воскресенский муниципальный район Московской области» соглашений о предоставлении бюджету Воскресенского муниципального района из бюджета Московской области бюджетных кредитов для частичного покрытия дефицита бюджета Воскресенского муниципального района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38000,0 тыс.рублей включительно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в размере не выше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в текущем финансовом году;</w:t>
      </w:r>
    </w:p>
    <w:p>
      <w:pPr>
        <w:pStyle w:val="Normal"/>
        <w:ind w:left="60" w:firstLine="480"/>
        <w:jc w:val="both"/>
        <w:rPr/>
      </w:pPr>
      <w:r>
        <w:rPr/>
        <w:t>цель использования кредита – частичное покрытие дефицита бюджета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5.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непредвиденные расходы на 2015 год в сумме 10 000,0 тыс. рублей, на 2016 год в сумме 13 155,2 тыс. рублей и на 2017 год в сумме 16874,6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 на 2015 год в сумме 2000,0 тыс. рублей, на 2016 год в сумме 2000,0 тыс. рублей и на 2017 год в сумме 2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Воскресенского муниципального района осуществляется в соответствии с правовыми актами администрации Воскресенского муниципального района.  </w:t>
      </w:r>
    </w:p>
    <w:p>
      <w:pPr>
        <w:pStyle w:val="TextBody"/>
        <w:spacing w:before="0" w:after="60"/>
        <w:ind w:firstLine="709"/>
        <w:jc w:val="both"/>
        <w:rPr/>
      </w:pPr>
      <w:r>
        <w:rPr/>
        <w:t>2</w:t>
      </w:r>
      <w:r>
        <w:rPr>
          <w:lang w:val="ru-RU"/>
        </w:rPr>
        <w:t>6</w:t>
      </w:r>
      <w:r>
        <w:rPr/>
        <w:t>. Установить, что остатки средств бюджета Воскресенского муниципального района на начало текущего финансового года:</w:t>
      </w:r>
    </w:p>
    <w:p>
      <w:pPr>
        <w:pStyle w:val="TextBody"/>
        <w:spacing w:before="0" w:after="60"/>
        <w:ind w:firstLine="709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spacing w:before="0" w:after="60"/>
        <w:ind w:firstLine="709"/>
        <w:jc w:val="both"/>
        <w:rPr>
          <w:lang w:val="ru-RU"/>
        </w:rPr>
      </w:pPr>
      <w:r>
        <w:rPr/>
        <w:t xml:space="preserve">в  объеме,  не превышающем сумму остатка  неиспользованных  бюджетных ассигнований на  оплату   заключенных   от   имени   Воскресенского   муниципального  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 направляются на увеличение  соответствующих бюджетных ассигнований на указанные цели. </w:t>
      </w:r>
    </w:p>
    <w:p>
      <w:pPr>
        <w:pStyle w:val="Normal"/>
        <w:ind w:firstLine="540"/>
        <w:jc w:val="both"/>
        <w:rPr/>
      </w:pPr>
      <w:r>
        <w:rPr/>
        <w:t>27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5 год согласно приложению 11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у муниципальных внутренних заимствований Воскресенского муниципального района на плановый период 2016 и 2017 годов согласно приложению 12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5 год согласно приложению 13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плановый период 2016 и 2017 годов согласно приложению 14 к настоящему решению. </w:t>
      </w:r>
    </w:p>
    <w:p>
      <w:pPr>
        <w:pStyle w:val="Normal"/>
        <w:ind w:firstLine="540"/>
        <w:jc w:val="both"/>
        <w:rPr/>
      </w:pPr>
      <w:r>
        <w:rPr/>
        <w:t>28. Утвердить распределение межбюджетных трансфертов, предоставляемых из бюджета Воскресенского муниципального района бюджетам муниципальных образований Воскресенского муниципального района, на 2015 год согласно приложению 1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29. Установить, что главными распорядителями межбюджетных трансфертов, поступивших в 2015 и плановом периоде 2016 и 2017 годов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0. Установить, что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ями для внесения изменений в показатели сводной бюджетной росписи бюджета Воскресенского муниципального района  в соответствии с решениями руководителя администрации Воскресенского муниципального района и без внесения изменений в настоящее решение, в том числе учитывающими особенности исполнения бюджета Воскресенского муниципальн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спределение на основании нормативных правовых актов администрации Воскресенского муниципального района зарезервированных в составе утвержденных настоящим решением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2) поступление субсидий, субвенций, иных межбюджетных трансфертов, безвозмездных поступлений от физических и юридических лиц, в том числе добровольных взносов и пожертвований, имеющих целевое назначение, фактически получаемых при исполнении бюджета сверх утвержденных решением о бюджете Воскресенского муниципального района объемов, в том числе остатков указанных средств, неиспользованных на начало текущего финансового года, направляемых на увеличение расходов бюджета Воскресенского муниципального района  соответственно целям предоставления субсидий, субвенций, иных межбюджетных трансфертов, безвозмездных по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3) распределение на основании областных нормативных правовых актов субсидий, субвенций, иных межбюджетных трансфертов, предоставляемых из бюджета Московской области бюджету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4) уменьшение бюджетных ассигнований, предусмотренных главным распорядителям средств бюджета Воскресенского муниципального района в случае уменьшения объема поступлений субсидий, субвенций, иных межбюджетных трансфертов, безвозмездных поступлений от физических и юридических лиц, имеющих целевое назначение;</w:t>
      </w:r>
    </w:p>
    <w:p>
      <w:pPr>
        <w:pStyle w:val="Normal"/>
        <w:autoSpaceDE w:val="false"/>
        <w:ind w:firstLine="540"/>
        <w:jc w:val="both"/>
        <w:rPr/>
      </w:pPr>
      <w:r>
        <w:rPr/>
        <w:t>5) перераспределение бюджетных ассигнований, предусмотренных главным распорядителям средств бюджета Воскресенского муниципального района на обеспечение деятельности органов муниципальной власти Воскресенского муниципального района и муниципальных органов Воскресенского муниципального района, между главными распорядителями средств бюджета Воскресенского муниципального района, разделами, подразделами, целевыми статьями и видами расходов классификации расходов бюджетов в целях реализации решений, принимаемых администрацией Воскресенского муниципального района по совершенствованию структуры органов муниципальной власти Воскресенского муниципального района и муниципальных органов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6) внесение в установленном порядке изменений в муниципальные программы Воскресенского муниципального района в части изменения объемов финансирования и (или) состава мероприятий в пределах общего объема бюджетных ассигнований, утвержденного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Воскресенского муниципального района, предусмотренных главным распорядителям на уплату административных штрафов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/>
        <w:t>8) перераспределение бюджетных ассигнований по элементам видов расходов классификации расходов бюджетов, кодам расходов классификации операций сектора государствен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Воскресенского муниципального района, предусмотренных главному распорядителю, для софинансирования расходных обязательств в целях выполнения условий предоставления субсидий из бюджета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) иные основания, установленные </w:t>
      </w:r>
      <w:hyperlink r:id="rId4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31. Настоящее решение вступает в силу со дня его опубликования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5 года настоящее решение применяется в целях обеспечения исполнения бюджета Воскресенского муниципального района в 2015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69C71BBB9420ABD4608222FE150212B948EF4A9B9B82DD50384C9F384BF5FFA2EFBEB69DEBI6eFL" TargetMode="External"/><Relationship Id="rId4" Type="http://schemas.openxmlformats.org/officeDocument/2006/relationships/hyperlink" Target="consultantplus://offline/ref=AD69C71BBB9420ABD4608222FE150212B948EF4A9B9B82DD50384C9F384BF5FFA2EFBEB69DEBI6e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02-27T15:43:00Z</cp:lastPrinted>
  <dcterms:modified xsi:type="dcterms:W3CDTF">2014-11-19T07:38:00Z</dcterms:modified>
  <cp:revision>419</cp:revision>
  <dc:subject/>
  <dc:title/>
</cp:coreProperties>
</file>