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"/>
        <w:ind w:left="7080" w:hanging="0"/>
        <w:jc w:val="left"/>
        <w:rPr/>
      </w:pPr>
      <w:r>
        <w:rPr>
          <w:sz w:val="24"/>
          <w:szCs w:val="24"/>
        </w:rPr>
        <w:t>вносится руководителем администрации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left="708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/>
      </w:pPr>
      <w:r>
        <w:rPr>
          <w:b w:val="false"/>
          <w:szCs w:val="28"/>
        </w:rPr>
        <w:t>от ______________2015  № _____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бюджете Воскресенского муниципального района на 201</w:t>
      </w:r>
      <w:r>
        <w:rPr>
          <w:rFonts w:cs="Times New Roman" w:ascii="Times New Roman" w:hAnsi="Times New Roman"/>
          <w:i w:val="false"/>
          <w:lang w:val="ru-RU"/>
        </w:rPr>
        <w:t>6</w:t>
      </w:r>
      <w:r>
        <w:rPr>
          <w:rFonts w:cs="Times New Roman" w:ascii="Times New Roman" w:hAnsi="Times New Roman"/>
          <w:i w:val="false"/>
        </w:rPr>
        <w:t xml:space="preserve"> год и на плановый период 201</w:t>
      </w:r>
      <w:r>
        <w:rPr>
          <w:rFonts w:cs="Times New Roman" w:ascii="Times New Roman" w:hAnsi="Times New Roman"/>
          <w:i w:val="false"/>
          <w:lang w:val="ru-RU"/>
        </w:rPr>
        <w:t>7</w:t>
      </w:r>
      <w:r>
        <w:rPr>
          <w:rFonts w:cs="Times New Roman" w:ascii="Times New Roman" w:hAnsi="Times New Roman"/>
          <w:i w:val="false"/>
        </w:rPr>
        <w:t xml:space="preserve"> и 201</w:t>
      </w:r>
      <w:r>
        <w:rPr>
          <w:rFonts w:cs="Times New Roman" w:ascii="Times New Roman" w:hAnsi="Times New Roman"/>
          <w:i w:val="false"/>
          <w:lang w:val="ru-RU"/>
        </w:rPr>
        <w:t>8</w:t>
      </w:r>
      <w:r>
        <w:rPr>
          <w:rFonts w:cs="Times New Roman" w:ascii="Times New Roman" w:hAnsi="Times New Roman"/>
          <w:i w:val="false"/>
        </w:rPr>
        <w:t xml:space="preserve"> годов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скресенского муниципального район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Воскресенского муниципального района на 2016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Воскресенского муниципального района в сумме 3 567 483,4 тыс. рублей, в том числе объем межбюджетных трансфертов, получаемых из других бюджетов бюджетной системы Российской Федерации в сумме 1 881 348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оскресенского муниципального района в сумме 3 461 483,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бюджета Воскресенского муниципального района в сумме 106 000,0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Воскресенского муниципального района на плановый период 2017 и 2018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Воскресенского муниципального района на 2017 год в сумме 3 631 998,9 тыс. рублей, в том числе объем межбюджетных трансфертов, получаемых из других бюджетов бюджетной системы Российской Федерации, в сумме 1 841 205,8 тыс. рублей и на 2018 год в сумме 3 746 813,8 тыс. рублей, в том числе объем межбюджетных трансфертов, получаемых из других бюджетов бюджетной системы Российской Федерации, в сумме 1 818 223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оскресенского муниципального района на 2017 год в сумме 3 602 998,9 тыс. рублей, в том числе условно утвержденные расходы в сумме 44 054,5 тыс. рублей, и на 2018 год в сумме 3 746 813,8 тыс. рублей, в том числе условно утвержденные расходы в сумме 96 477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бюджета Воскресенского муниципального района на 2017 год в сумме 29 000,0 тыс. рублей и дефицит (профицит) на 2018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6 год в сумме 989,3 тыс. рублей, на 2017 год в сумме 1064,1тыс. рублей и на 2018 год в сумме 1144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нормативы распределения доходов на 2016 год и на плановый период 2017 и 2018 годов по следующим налогам и сбор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00 1 09 01030 05 0000 110 налог на прибыль организаций, зачислявшийся до 1 января 2005 года в местные бюджеты, мобилизуемый на территориях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000 1 09 06010 02 0000 110 налог с </w:t>
      </w:r>
      <w:bookmarkStart w:id="0" w:name="_GoBack"/>
      <w:bookmarkEnd w:id="0"/>
      <w:r>
        <w:rPr>
          <w:sz w:val="28"/>
          <w:szCs w:val="28"/>
        </w:rPr>
        <w:t>продаж -  в размере 60 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00 1 09 07013 05 0000 110 налог на рекламу, мобилизуемый на территориях муниципальных районов, -  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00 1 09 07033 05 0000 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00 1 09 07043 05 0000 110 лицензионный сбор за право торговли спиртными напитками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00 1 09 07053 05 0000 110 прочие местные налоги и сборы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ы городских поселений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твердить:</w:t>
      </w:r>
    </w:p>
    <w:p>
      <w:pPr>
        <w:pStyle w:val="Normal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ступления доходов в бюджет Воскресенского муниципального района на 2016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упления доходов в бюджет Воскресенского муниципального района на плановый период 2017 и 2018 годов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главных администраторов доходов бюджета Воскресенского муниципального района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источников финансирования дефицита бюджета Воскресенского муниципального района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 Утвердить расходы </w:t>
      </w:r>
      <w:r>
        <w:rPr>
          <w:rFonts w:eastAsia="Calibri"/>
          <w:sz w:val="28"/>
          <w:szCs w:val="28"/>
        </w:rPr>
        <w:t xml:space="preserve">бюджета </w:t>
      </w:r>
      <w:r>
        <w:rPr>
          <w:sz w:val="28"/>
          <w:szCs w:val="28"/>
        </w:rPr>
        <w:t>Воскресенского муниципальн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2016 год,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 плановый период 2017 и 2018 годов согласно приложению 6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Утвердить ведомственную структуру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2016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лановый период 2017 и 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>Утвердить</w:t>
      </w:r>
      <w:r>
        <w:rPr>
          <w:rFonts w:eastAsia="Calibri"/>
          <w:sz w:val="28"/>
          <w:szCs w:val="28"/>
        </w:rPr>
        <w:t xml:space="preserve"> расходы бюджета </w:t>
      </w:r>
      <w:r>
        <w:rPr>
          <w:sz w:val="28"/>
          <w:szCs w:val="28"/>
        </w:rPr>
        <w:t xml:space="preserve">Воскресенского муниципального района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2016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лановый период 2017 и 2018 годов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расходах бюджета Воскресенского муниципального района предусматривается на 2016 год 300,0 тыс. рублей, на 2017 год 300,0 тыс. рублей и на 2018 год 300,0 тыс. рублей на предоставление субсидий профсоюзным организациям, созданным в органах местного самоуправления Воскресенского муниципального района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убсидий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Установить, что в 2016 и в плановом периоде 2017 и 2018 годов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Сохранение и развитие культуры Воскресенского муниципального района на 2014-2018 годы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становить, что в 2016 и в плановом периоде 2017 и 2018 годов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системы образования и воспитания в Воскресенском муниципальном районе на 2015-2019 годы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Установить, что в 2016 и в плановом периоде 2017 и 2018 годов органом местного самоуправления Воскресенского муниципального района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официальных физкультурно-оздоровительных и спортивных мероприятий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физической культуры, спорта и создание условий для формирования здорового образа жизни в Воскресенском муниципальном районе на 2015-2019 годы». </w:t>
      </w:r>
    </w:p>
    <w:p>
      <w:pPr>
        <w:pStyle w:val="TextBody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в плановом периоде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 из бюджета Воскресенского муниципального района Московской области предоставляются субсидии юридическим лицам (кроме некоммерческих организаций), индивидуальным предпринимателям </w:t>
      </w:r>
      <w:r>
        <w:rPr>
          <w:sz w:val="28"/>
          <w:szCs w:val="28"/>
          <w:lang w:val="ru-RU"/>
        </w:rPr>
        <w:t>в рамках</w:t>
      </w:r>
      <w:r>
        <w:rPr>
          <w:sz w:val="28"/>
          <w:szCs w:val="28"/>
        </w:rPr>
        <w:t xml:space="preserve"> реал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ероприятий муниципальной программы Воскресенского муниципального района Московской области «Развитие малого и среднего предпринимательства в Воскресенском муниципальном районе на 2015-2019 годы». </w:t>
      </w:r>
    </w:p>
    <w:p>
      <w:pPr>
        <w:pStyle w:val="TextBody"/>
        <w:ind w:firstLine="525"/>
        <w:jc w:val="both"/>
        <w:rPr/>
      </w:pPr>
      <w:r>
        <w:rPr>
          <w:sz w:val="28"/>
          <w:szCs w:val="28"/>
        </w:rPr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 Установить, что в расходах бюджета Воскресенского муниципального района предусматривается на 2016 год  в сумме 981,3 тыс. рублей, на 2017 год в сумме 1062,1 тыс. рублей и на 2018 год в сумме 1142,9 тыс. рублей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оставление единовременной материальной помощи лицам, удостоенным указанного почетного з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, предусмотренных настоящим пунктом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Установить, что в расходах бюджета Воскресенского муниципального района предусматриваются бюджетные ассигнования на 2016 год 13000,0 в сумме тыс. рублей, на 2017 год в сумме  13000,0 тыс. рублей и на 2018 год в сумме  13000,0   тыс.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Воскресенского муниципального района на указанные цел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в 2016 году и в плановом периоде 2017 и 2018 годов   администрация Воскресенского муниципального района направляет в установленном порядке в пределах,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Установить, что в 2016 и в плановом периоде 2017 и 2018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средств, предусмотренных настоящим пунктом,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тановить, что в расходах бюджета Воскресенского муниципального района в 2016 году и в плановом периоде 2017 и 2018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Установить верхний предел муниципального внутренне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1 января 2016 года в размере 74 000,0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7 года в размере 45 000,0  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1 января 2018 года в размере 45 000,0 тыс. рублей, в том числе верхнего предела долга по муниципальным гарантиям Воскресенского муниципального района – 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 Установить предельный объем муниципального долга Воскресенского муниципального района на 2016 год в размере 74 000,0 тыс. рублей, на 2017 год в размере 45 000,0 тыс. рублей, и на 2018 год в размере 45 00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Установить предельный объем заимствований Воскресенского муниципального района в течение 2016 года в сумме 74 000,0 тыс. рублей, 2017 года в сумме 45 000,0 тыс. рублей, 2018 года в сумме 45 000,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6 год в сумме 7442,2 тыс. рублей, на 2017 год в сумме 10 000,0 тыс. рублей и на 2018 год в сумме 7000,0 тыс. рублей. </w:t>
      </w:r>
    </w:p>
    <w:p>
      <w:pPr>
        <w:pStyle w:val="Normal"/>
        <w:ind w:left="60" w:firstLine="480"/>
        <w:jc w:val="both"/>
        <w:rPr/>
      </w:pPr>
      <w:r>
        <w:rPr>
          <w:sz w:val="28"/>
          <w:szCs w:val="28"/>
        </w:rPr>
        <w:t>24. Утвердить заключение в 2016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на оказание услуг по предоставлению Воскресенскому муниципальному району Московской области кредитов в 2016 году на следующих условиях: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предельная сумма кредита по одному муниципальному контракту (кредитному договору (соглашению)) - до 30 000,0 тыс. рублей (включительно);</w:t>
      </w:r>
    </w:p>
    <w:p>
      <w:pPr>
        <w:pStyle w:val="Normal"/>
        <w:ind w:left="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6 году;</w:t>
      </w:r>
    </w:p>
    <w:p>
      <w:pPr>
        <w:pStyle w:val="Normal"/>
        <w:ind w:left="60" w:firstLine="480"/>
        <w:jc w:val="both"/>
        <w:rPr/>
      </w:pPr>
      <w:r>
        <w:rPr>
          <w:sz w:val="28"/>
          <w:szCs w:val="28"/>
        </w:rPr>
        <w:t>срок погашения кредита –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ind w:left="60" w:firstLine="480"/>
        <w:jc w:val="both"/>
        <w:rPr/>
      </w:pPr>
      <w:r>
        <w:rPr>
          <w:sz w:val="28"/>
          <w:szCs w:val="28"/>
        </w:rPr>
        <w:t>цели использования кредита – покрытие временного кассового разрыв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Утвердить заключение в 2016 году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е кредиты на покрытие временных кассовых разрывов бюджета Воскресенского муниципального района на следующих услов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умма бюджетных кредитов по Соглашениям - до 180 000,0 тыс. рублей включительно;</w:t>
      </w:r>
    </w:p>
    <w:p>
      <w:pPr>
        <w:pStyle w:val="Normal"/>
        <w:ind w:left="60" w:firstLine="480"/>
        <w:jc w:val="both"/>
        <w:rPr/>
      </w:pPr>
      <w:r>
        <w:rPr>
          <w:sz w:val="28"/>
          <w:szCs w:val="28"/>
        </w:rPr>
        <w:t>процентная ставка –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кредита – в текущем финансовом году;</w:t>
      </w:r>
    </w:p>
    <w:p>
      <w:pPr>
        <w:pStyle w:val="Normal"/>
        <w:ind w:left="60" w:firstLine="48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кредита – покрытие временного кассового разрыва бюджета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. Установить разме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ервного фонда администрации Воскресенского муниципального района на непредвиденные расходы на 2016 год в сумме 40 000,0 тыс. рублей, на 2017 год в сумме 61 500,0тыс. рублей и на 2018 год в сумме 68 000,0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6 год в сумме 2000,0 тыс. рублей, на 2017 год в сумме 3000,0 тыс. рублей и на 2018 год в сумме 1300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ановить,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.  </w:t>
      </w:r>
    </w:p>
    <w:p>
      <w:pPr>
        <w:pStyle w:val="TextBody"/>
        <w:spacing w:before="0" w:after="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 объеме,  не превышающем сумму остатка  неиспользованных  бюджетных ассигнований на  оплату   заключенных   от   имени   Воскресенского   муниципального  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 направляются на увеличение  соответствующих бюджетных ассигнований на указанные цел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 Утверд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униципальных внутренних заимствований Воскресенского муниципального района на 2016 год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Воскресенского муниципального района на плановый период 2017 и 2018 годов согласно приложению 1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Воскресенского муниципального района на 2016 год согласно приложению 13 к настоящему реш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Воскресенского муниципального района на плановый период 2017 год и 2018 годов согласно приложению 14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Установить, что главными распорядителями межбюджетных трансфертов, поступивших в 2016 и плановом периоде 2017 и 2018 годов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0. Установить, что не использованные по состоянию на 01.01.2016 года остатки межбюджетных трансфертов, предоставленных из бюджета Воскресенского муниципального района бюджетам муниципальным образованиям Воскресенского муниципального района в форме иных межбюджетных трансфертов, имеющих целевое назначение, в том числе за счет средств, перечисленных из бюджета Московской области, подлежат возврату в бюджет Воскресенского муниципального района в течение первых 7 рабочих дней 2016 года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Установить, что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основаниями для внесения изменений в показатели сводной бюджетной росписи бюджета Воскресенского муниципального района  в соответствии с решениями руководителя администрации Воскресенского муниципального района и без внесения изменений в настоящее решение, в том числе учитывающими особенности исполнения бюджета Воскресенского муниципальн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на основании нормативных правовых актов администрации Воскресенского муниципального района, зарезервированных в составе утвержденных настоящим решением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тупление субсидий, субвенций, иных межбюджетных трансфертов, безвозмездных поступлений от физических и юридических лиц, в том числе добровольных взносов и пожертвований, имеющих целевое назначение, фактически получаемых при исполнении бюджета сверх утвержденных решением о бюджете Воскресенского муниципального района объемов, в том числе остатков указанных средств, неиспользованных на начало текущего финансового года, направляемых на увеличение расходов бюджета Воскресенского муниципального района  соответственно целям предоставления субсидий, субвенций, иных межбюджетных трансфертов, безвозмездных поступ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на основании областных нормативных правовых актов субсидий, субвенций, иных межбюджетных трансфертов, предоставляемых из  бюджета Московской области бюджету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меньшение бюджетных ассигнований, предусмотренных главным распорядителям средств бюджета Воскресенского муниципального района в случае уменьшения объема поступлений субсидий, субвенций, иных межбюджетных трансфертов, безвозмездных поступлений от физических и юридических лиц, имеющих целевое назна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ым распорядителям средств бюджета Воскресенского муниципального района на обеспечение деятельности органов муниципальной власти Воскресенского муниципального района и муниципальных органов Воскресенского муниципального района, между главными распорядителями средств бюджета Воскресенского муниципального района, разделами, подразделами, целевыми статьями и видами расходов классификации расходов бюджетов в целях реализации решений, принимаемых администрацией Воскресенского муниципального района по совершенствованию структуры органов муниципальной власти Воскресенского муниципального района и муниципальных органов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несение в установленном порядке изменений в муниципальные программы Воскресенского муниципального района в части изменения объемов финансирования и (или) состава мероприятий в пределах общего объема бюджетных ассигнований, утвержденного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ым распорядителям на уплату административных штрафов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ерераспределение бюджетных ассигнований по элементам видов расходов классификации расходов бюджетов, кодам расходов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бюджета Воскресенского муниципального района, предусмотренных главному распорядителю, для софинансирования расходных обязательств в целях выполнения условий предоставления субсидий из бюджета Моск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ые основания, установленные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2. Настоящее решение вступает в силу со дня е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дня вступления в силу до 01 января 2016 года настоящее решение применяется в целях обеспечения исполнения бюджета Воскресенского муниципального района в 2016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 Воскресе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«О бюджете Воскресенского муниципального района Московской области</w:t>
      </w:r>
    </w:p>
    <w:p>
      <w:pPr>
        <w:pStyle w:val="Heading"/>
        <w:tabs>
          <w:tab w:val="clear" w:pos="708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на 2016 год и на плановый период 2017 и 2018 годов»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от                                 №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И.о.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</w:t>
        <w:tab/>
        <w:tab/>
        <w:tab/>
        <w:tab/>
        <w:tab/>
        <w:tab/>
        <w:t>В.В.Че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согласован: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ервый заместитель руководителя администрации</w:t>
      </w:r>
    </w:p>
    <w:p>
      <w:pPr>
        <w:pStyle w:val="Normal"/>
        <w:rPr/>
      </w:pPr>
      <w:r>
        <w:rPr/>
        <w:t xml:space="preserve">Воскресенского муниципального района    </w:t>
        <w:tab/>
        <w:tab/>
        <w:tab/>
        <w:tab/>
        <w:tab/>
        <w:t>И.А. Соро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             </w:t>
        <w:tab/>
        <w:t xml:space="preserve">А.И. Дугин  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 xml:space="preserve">Начальник правового управления </w:t>
      </w:r>
      <w:r>
        <w:rPr>
          <w:b w:val="false"/>
          <w:sz w:val="24"/>
          <w:szCs w:val="24"/>
        </w:rPr>
        <w:t xml:space="preserve">администрации                                                  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jc w:val="both"/>
        <w:rPr/>
      </w:pPr>
      <w:r>
        <w:rPr/>
        <w:t>Воскресенского муниципального района                                                             Д.С. Муко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</w:t>
      </w:r>
    </w:p>
    <w:p>
      <w:pPr>
        <w:pStyle w:val="Normal"/>
        <w:rPr/>
      </w:pPr>
      <w:r>
        <w:rPr/>
        <w:t>администрации Воскресенского муниципального района                                  И.И.Вороти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-контрольного управления </w:t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ab/>
        <w:t xml:space="preserve">        </w:t>
        <w:tab/>
        <w:t xml:space="preserve"> И.В. Прий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Сухарь О.В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олнитель     </w:t>
      </w:r>
    </w:p>
    <w:p>
      <w:pPr>
        <w:pStyle w:val="Normal"/>
        <w:jc w:val="both"/>
        <w:rPr/>
      </w:pPr>
      <w:r>
        <w:rPr/>
        <w:t>Овсянкина Е.В. 442 33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 подлежит рассылк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У «Администрация Воскресенского муниципального района» (1 экз.),  Финансовое  управление администрации Воскресенского муниципального района (5 экз). </w:t>
      </w:r>
    </w:p>
    <w:sectPr>
      <w:type w:val="nextPage"/>
      <w:pgSz w:w="11906" w:h="16838"/>
      <w:pgMar w:left="108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Подзаголовок Знак"/>
    <w:qFormat/>
    <w:rPr>
      <w:b/>
      <w:sz w:val="36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F4A9B9B82DD50384C9F384BF5FFA2EFBEB69DEBI6eFL" TargetMode="External"/><Relationship Id="rId3" Type="http://schemas.openxmlformats.org/officeDocument/2006/relationships/hyperlink" Target="consultantplus://offline/ref=AD69C71BBB9420ABD4608222FE150212B948EF4A9B9B82DD50384C9F384BF5FFA2EFBEB69DEBI6e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52:00Z</dcterms:created>
  <dc:creator>User</dc:creator>
  <dc:description/>
  <cp:keywords/>
  <dc:language>en-US</dc:language>
  <cp:lastModifiedBy>Лотарева Инна Игоревна</cp:lastModifiedBy>
  <cp:lastPrinted>2015-11-02T14:29:00Z</cp:lastPrinted>
  <dcterms:modified xsi:type="dcterms:W3CDTF">2015-11-02T14:14:00Z</dcterms:modified>
  <cp:revision>180</cp:revision>
  <dc:subject/>
  <dc:title/>
</cp:coreProperties>
</file>