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en-US"/>
        </w:rPr>
      </w:pPr>
      <w:r>
        <w:rPr>
          <w:sz w:val="24"/>
          <w:szCs w:val="24"/>
          <w:lang w:val="en-US"/>
        </w:rPr>
        <w:drawing>
          <wp:inline distT="0" distB="0" distL="0" distR="0">
            <wp:extent cx="754380" cy="960120"/>
            <wp:effectExtent l="0" t="0" r="0" b="0"/>
            <wp:docPr id="1" name="Re-exposure of Воскресенский р-н кон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exposure of Воскресенский р-н кон 11" descr=""/>
                    <pic:cNvPicPr>
                      <a:picLocks noChangeAspect="1" noChangeArrowheads="1"/>
                    </pic:cNvPicPr>
                  </pic:nvPicPr>
                  <pic:blipFill>
                    <a:blip r:embed="rId2"/>
                    <a:srcRect l="-11" t="-9" r="-11" b="-9"/>
                    <a:stretch>
                      <a:fillRect/>
                    </a:stretch>
                  </pic:blipFill>
                  <pic:spPr bwMode="auto">
                    <a:xfrm>
                      <a:off x="0" y="0"/>
                      <a:ext cx="754380" cy="960120"/>
                    </a:xfrm>
                    <a:prstGeom prst="rect">
                      <a:avLst/>
                    </a:prstGeom>
                  </pic:spPr>
                </pic:pic>
              </a:graphicData>
            </a:graphic>
          </wp:inline>
        </w:drawing>
      </w:r>
      <w:r>
        <w:rPr>
          <w:lang w:val="en-US"/>
        </w:rPr>
        <w:br w:type="textWrapping" w:clear="all"/>
      </w:r>
    </w:p>
    <w:p>
      <w:pPr>
        <w:pStyle w:val="Heading"/>
        <w:rPr>
          <w:spacing w:val="40"/>
          <w:sz w:val="36"/>
        </w:rPr>
      </w:pPr>
      <w:r>
        <w:rPr>
          <w:spacing w:val="40"/>
          <w:sz w:val="36"/>
        </w:rPr>
        <w:t>СОВЕТ ДЕПУТАТОВ</w:t>
      </w:r>
    </w:p>
    <w:p>
      <w:pPr>
        <w:pStyle w:val="Subtitle"/>
        <w:rPr/>
      </w:pPr>
      <w:r>
        <w:rPr/>
        <w:t>Воскресенского муниципального района</w:t>
      </w:r>
    </w:p>
    <w:p>
      <w:pPr>
        <w:pStyle w:val="Heading1"/>
        <w:rPr/>
      </w:pPr>
      <w:r>
        <w:rPr/>
        <w:t>Московской области</w:t>
      </w:r>
    </w:p>
    <w:p>
      <w:pPr>
        <w:pStyle w:val="Heading"/>
        <w:jc w:val="left"/>
        <w:rPr>
          <w:b w:val="false"/>
          <w:b w:val="false"/>
          <w:sz w:val="24"/>
        </w:rPr>
      </w:pPr>
      <w:r>
        <w:rPr>
          <w:b w:val="false"/>
          <w:sz w:val="24"/>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spacing w:lineRule="auto" w:line="360"/>
        <w:rPr>
          <w:b w:val="false"/>
          <w:b w:val="false"/>
          <w:bCs/>
          <w:sz w:val="16"/>
          <w:szCs w:val="16"/>
        </w:rPr>
      </w:pPr>
      <w:r>
        <w:rPr>
          <w:b w:val="false"/>
          <w:bCs/>
          <w:sz w:val="16"/>
          <w:szCs w:val="16"/>
        </w:rPr>
      </w:r>
    </w:p>
    <w:p>
      <w:pPr>
        <w:pStyle w:val="Heading"/>
        <w:spacing w:lineRule="auto" w:line="360"/>
        <w:rPr>
          <w:bCs/>
          <w:sz w:val="36"/>
        </w:rPr>
      </w:pPr>
      <w:r>
        <w:rPr>
          <w:bCs/>
          <w:sz w:val="36"/>
        </w:rPr>
        <w:t>РЕШЕНИЕ</w:t>
      </w:r>
    </w:p>
    <w:p>
      <w:pPr>
        <w:pStyle w:val="Heading"/>
        <w:rPr>
          <w:b w:val="false"/>
          <w:b w:val="false"/>
          <w:u w:val="single"/>
        </w:rPr>
      </w:pPr>
      <w:r>
        <w:rPr>
          <w:b w:val="false"/>
        </w:rPr>
        <w:t xml:space="preserve">от </w:t>
      </w:r>
      <w:r>
        <w:rPr>
          <w:b w:val="false"/>
          <w:u w:val="single"/>
        </w:rPr>
        <w:t xml:space="preserve">30.05.2014 </w:t>
      </w:r>
      <w:r>
        <w:rPr>
          <w:b w:val="false"/>
        </w:rPr>
        <w:t xml:space="preserve">№ </w:t>
      </w:r>
      <w:r>
        <w:rPr>
          <w:b w:val="false"/>
          <w:u w:val="single"/>
        </w:rPr>
        <w:t>905/85</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sz w:val="24"/>
          <w:szCs w:val="24"/>
        </w:rPr>
      </w:pPr>
      <w:r>
        <w:rPr>
          <w:sz w:val="24"/>
          <w:szCs w:val="24"/>
        </w:rPr>
        <w:t xml:space="preserve">О выполнении  в 2013 году Программы комплексного социально-экономического развития Воскресенского муниципального района на 2010-2014 годы, утвержденной решением Совета депутатов Воскресенского муниципального района 29.01.2010 № 90/6 </w:t>
      </w:r>
    </w:p>
    <w:p>
      <w:pPr>
        <w:pStyle w:val="Heading"/>
        <w:rPr/>
      </w:pPr>
      <w:r>
        <w:rPr>
          <w:sz w:val="24"/>
          <w:szCs w:val="24"/>
        </w:rPr>
        <w:t xml:space="preserve">(с изменениями от 29.04.2011 № 338/34, 27.04.2012  № 514/51, </w:t>
      </w:r>
    </w:p>
    <w:p>
      <w:pPr>
        <w:pStyle w:val="Heading"/>
        <w:rPr>
          <w:sz w:val="24"/>
          <w:szCs w:val="24"/>
        </w:rPr>
      </w:pPr>
      <w:r>
        <w:rPr>
          <w:sz w:val="24"/>
          <w:szCs w:val="24"/>
        </w:rPr>
        <w:t>28.12.2012 № 662/64, 25.04.2013 №721/68)</w:t>
      </w:r>
    </w:p>
    <w:p>
      <w:pPr>
        <w:pStyle w:val="Normal"/>
        <w:jc w:val="both"/>
        <w:rPr/>
      </w:pPr>
      <w:r>
        <w:rPr/>
        <w:tab/>
      </w:r>
    </w:p>
    <w:p>
      <w:pPr>
        <w:pStyle w:val="Normal"/>
        <w:ind w:firstLine="709"/>
        <w:jc w:val="both"/>
        <w:rPr/>
      </w:pPr>
      <w:r>
        <w:rPr/>
        <w:t>Рассмотрев Отчет о выполнении в 2013 году Программы комплексного социально-экономического развития Воскресенского муниципального района на 2010-2014 годы, утвержденной решением Совета депутатов Воскресенского муниципального района от 29.01.2010 №90/6 (с изменениями от 29.04.2011 №338/34,  27.04.2012 №514/51, 28.12.2012 № 662/64, 25.04.2013 №721/68),</w:t>
      </w:r>
    </w:p>
    <w:p>
      <w:pPr>
        <w:pStyle w:val="Normal"/>
        <w:ind w:firstLine="709"/>
        <w:jc w:val="both"/>
        <w:rPr/>
      </w:pPr>
      <w:r>
        <w:rPr/>
        <w:t>Совет депутатов Воскресенского муниципального района решил:</w:t>
      </w:r>
    </w:p>
    <w:p>
      <w:pPr>
        <w:pStyle w:val="Normal"/>
        <w:ind w:firstLine="709"/>
        <w:jc w:val="both"/>
        <w:rPr/>
      </w:pPr>
      <w:r>
        <w:rPr/>
      </w:r>
    </w:p>
    <w:p>
      <w:pPr>
        <w:pStyle w:val="Normal"/>
        <w:ind w:firstLine="709"/>
        <w:jc w:val="both"/>
        <w:rPr/>
      </w:pPr>
      <w:r>
        <w:rPr/>
        <w:t xml:space="preserve"> </w:t>
      </w:r>
      <w:r>
        <w:rPr/>
        <w:t>1. Принять Отчет о выполнении в 2013 году Программы комплексного социально-экономического развития Воскресенского муниципального района на 2010-2014 годы, утвержденной решением Совета депутатов Воскресенского муниципального района от 19.01.2010 № 90/6 (с изменениями от 29.04.2011 №338/34,  27.04.2012 №514/51,  28.12.2012 № 662/64, 25.04.2013 №721/68) к сведению. (Приложения 1, 2.)</w:t>
      </w:r>
    </w:p>
    <w:p>
      <w:pPr>
        <w:pStyle w:val="Normal"/>
        <w:ind w:firstLine="709"/>
        <w:jc w:val="both"/>
        <w:rPr/>
      </w:pPr>
      <w:r>
        <w:rPr/>
      </w:r>
    </w:p>
    <w:p>
      <w:pPr>
        <w:pStyle w:val="Normal"/>
        <w:ind w:firstLine="709"/>
        <w:jc w:val="both"/>
        <w:rPr/>
      </w:pPr>
      <w:r>
        <w:rPr/>
        <w:t>2. Рекомендовать администрации Воскресенского муниципального района:</w:t>
      </w:r>
    </w:p>
    <w:p>
      <w:pPr>
        <w:pStyle w:val="Normal"/>
        <w:ind w:firstLine="709"/>
        <w:jc w:val="both"/>
        <w:rPr/>
      </w:pPr>
      <w:r>
        <w:rPr/>
        <w:t>2.1. Повысить ответственность руководителей отраслевых (функциональных) органов и структурных подразделений администрации за выполнение в 2014 году мероприятий, предусмотренных Программой комплексного социально-экономического развития Воскресенского муниципального района на 2010-2014 годы (с изменениями от 29.04.2011 №338/34, 27.04.2012 №514/5,  28.12.2012 № 662/64, 25.04.2013 №721/68), своевременное представление отчетности о ее реализации и  перейти к более эффективным управленческим решениям для достижения планируемых значений показателей ее эффективности;</w:t>
      </w:r>
    </w:p>
    <w:p>
      <w:pPr>
        <w:pStyle w:val="Normal"/>
        <w:ind w:firstLine="709"/>
        <w:jc w:val="both"/>
        <w:rPr/>
      </w:pPr>
      <w:r>
        <w:rPr/>
        <w:t>2.2. Активизировать работу по привлечению дополнительных источников финансирования на выполнение программных мероприятий, включая собственные средства муниципальных бюджетных и автономных учреждений;</w:t>
      </w:r>
    </w:p>
    <w:p>
      <w:pPr>
        <w:pStyle w:val="Normal"/>
        <w:ind w:firstLine="709"/>
        <w:jc w:val="both"/>
        <w:rPr/>
      </w:pPr>
      <w:r>
        <w:rPr/>
        <w:t>2.3. Внести на рассмотрение Совета депутатов проект изменений и дополнений в Программу комплексного социально-экономического развития Воскресенского муниципального района с учетом целей и задач, определенных муниципальными программами, действующими в 2014 году;</w:t>
      </w:r>
    </w:p>
    <w:p>
      <w:pPr>
        <w:pStyle w:val="Normal"/>
        <w:ind w:firstLine="709"/>
        <w:jc w:val="both"/>
        <w:rPr/>
      </w:pPr>
      <w:r>
        <w:rPr/>
        <w:t>2.4. При внесении изменений в Программу комплексного социально-экономического развития Воскресенского муниципального района на 2014 год приоритеты финансирования оставлять за финансированием программных мероприятий.</w:t>
      </w:r>
    </w:p>
    <w:p>
      <w:pPr>
        <w:pStyle w:val="Normal"/>
        <w:ind w:firstLine="709"/>
        <w:jc w:val="both"/>
        <w:rPr/>
      </w:pPr>
      <w:r>
        <w:rPr/>
      </w:r>
    </w:p>
    <w:p>
      <w:pPr>
        <w:pStyle w:val="Normal"/>
        <w:ind w:firstLine="709"/>
        <w:jc w:val="both"/>
        <w:rPr/>
      </w:pPr>
      <w:r>
        <w:rPr/>
        <w:t>3. Опубликовать настоящее решение в Воскресенской районной газете «Наше слово» и разместить его на официальной сайте администрации Воскресенского муниципального района.</w:t>
      </w:r>
    </w:p>
    <w:p>
      <w:pPr>
        <w:pStyle w:val="Normal"/>
        <w:ind w:firstLine="709"/>
        <w:jc w:val="both"/>
        <w:rPr/>
      </w:pPr>
      <w:r>
        <w:rPr/>
      </w:r>
    </w:p>
    <w:p>
      <w:pPr>
        <w:pStyle w:val="Normal"/>
        <w:ind w:firstLine="709"/>
        <w:jc w:val="both"/>
        <w:rPr/>
      </w:pPr>
      <w:r>
        <w:rPr/>
        <w:t xml:space="preserve">4. Контроль за исполнением настоящего решения возложить на постоянные комиссии Совета депутатов по вопросам экономической политики, землепользования, промышленности, строительства, жилищно-коммунального хозяйства и поддержке предпринимательства (Назаров И.И.), по вопросам бюджета, муниципальной собственности, финансовой и налоговой политики (Бормашов В.В.) и первого заместителя руководителя администрации Воскресенского муниципального района  Дудку В.И.  </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pPr>
      <w:r>
        <w:rPr/>
        <w:t>Глава Воскресенского муниципального района                                        А.М. Калинник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Воскресенского муниципального района</w:t>
      </w:r>
    </w:p>
    <w:p>
      <w:pPr>
        <w:pStyle w:val="Normal"/>
        <w:jc w:val="right"/>
        <w:rPr/>
      </w:pPr>
      <w:r>
        <w:rPr/>
        <w:t xml:space="preserve">                                                                            </w:t>
      </w:r>
      <w:r>
        <w:rPr/>
        <w:t>от 30.05.2014 № 905/85</w:t>
      </w:r>
    </w:p>
    <w:p>
      <w:pPr>
        <w:pStyle w:val="Normal"/>
        <w:jc w:val="center"/>
        <w:rPr/>
      </w:pPr>
      <w:r>
        <w:rPr/>
      </w:r>
    </w:p>
    <w:p>
      <w:pPr>
        <w:pStyle w:val="Normal"/>
        <w:jc w:val="center"/>
        <w:rPr>
          <w:b/>
          <w:b/>
        </w:rPr>
      </w:pPr>
      <w:r>
        <w:rPr>
          <w:b/>
        </w:rPr>
      </w:r>
    </w:p>
    <w:p>
      <w:pPr>
        <w:pStyle w:val="Normal"/>
        <w:jc w:val="center"/>
        <w:rPr>
          <w:b/>
          <w:b/>
        </w:rPr>
      </w:pPr>
      <w:r>
        <w:rPr>
          <w:b/>
        </w:rPr>
        <w:t xml:space="preserve">Отчет </w:t>
      </w:r>
    </w:p>
    <w:p>
      <w:pPr>
        <w:pStyle w:val="Normal"/>
        <w:jc w:val="center"/>
        <w:rPr>
          <w:b/>
          <w:b/>
        </w:rPr>
      </w:pPr>
      <w:r>
        <w:rPr>
          <w:b/>
        </w:rPr>
        <w:t xml:space="preserve">о выполнении  в 2013 году Программы комплексного социально-экономического развития  Воскресенского муниципального района на 2010-2014 годы, утвержденной решением </w:t>
      </w:r>
    </w:p>
    <w:p>
      <w:pPr>
        <w:pStyle w:val="Normal"/>
        <w:jc w:val="center"/>
        <w:rPr>
          <w:b/>
          <w:b/>
        </w:rPr>
      </w:pPr>
      <w:r>
        <w:rPr>
          <w:b/>
        </w:rPr>
        <w:t xml:space="preserve">Совета депутатов Воскресенского муниципального района от 19.01. 2010 №90/6 </w:t>
      </w:r>
    </w:p>
    <w:p>
      <w:pPr>
        <w:pStyle w:val="Normal"/>
        <w:jc w:val="center"/>
        <w:rPr/>
      </w:pPr>
      <w:r>
        <w:rPr>
          <w:b/>
        </w:rPr>
        <w:t>( с изменениями 29.04.2011 №338/34, 27.04.2012 № 514/51, 28.12.2012 № 662/64,</w:t>
      </w:r>
      <w:r>
        <w:rPr/>
        <w:t xml:space="preserve"> </w:t>
      </w:r>
    </w:p>
    <w:p>
      <w:pPr>
        <w:pStyle w:val="Normal"/>
        <w:jc w:val="center"/>
        <w:rPr/>
      </w:pPr>
      <w:r>
        <w:rPr>
          <w:b/>
        </w:rPr>
        <w:t>25.04.2013  № 721/68)</w:t>
      </w:r>
    </w:p>
    <w:p>
      <w:pPr>
        <w:pStyle w:val="Normal"/>
        <w:jc w:val="center"/>
        <w:rPr>
          <w:b/>
          <w:b/>
        </w:rPr>
      </w:pPr>
      <w:r>
        <w:rPr>
          <w:b/>
        </w:rPr>
      </w:r>
    </w:p>
    <w:p>
      <w:pPr>
        <w:pStyle w:val="Normal"/>
        <w:ind w:firstLine="709"/>
        <w:jc w:val="both"/>
        <w:rPr>
          <w:bCs/>
        </w:rPr>
      </w:pPr>
      <w:r>
        <w:rPr/>
        <w:t>Программа комплексного социально-экономического развития Воскресенского муниципального района на 2010-2014 г.г. (далее Программа) разработана в соответствии с полномочиями Воскресенского</w:t>
      </w:r>
      <w:r>
        <w:rPr>
          <w:color w:val="FF420E"/>
        </w:rPr>
        <w:t xml:space="preserve"> </w:t>
      </w:r>
      <w:r>
        <w:rPr>
          <w:bCs/>
        </w:rPr>
        <w:t>муниципального района, установленными ст.15 Федерального закона от 6 октября 2003 года №131-ФЗ «Об общих принципах организации местного самоуправления в Российской Федерации»  и  реализуется с целью</w:t>
      </w:r>
      <w:r>
        <w:rPr/>
        <w:t xml:space="preserve"> </w:t>
      </w:r>
      <w:r>
        <w:rPr>
          <w:bCs/>
        </w:rPr>
        <w:t xml:space="preserve"> создания благоприятных условий  для жизнедеятельности населения  Воскресенского муниципального района. В 2013 году из 83 запланированных мероприятий выполнялось 75. Всего на выполнение программных мероприятий  из всех источников финансирования в 2013 году было направлено 317,73 млн. рублей, в т.ч. из бюджета Воскресенского муниципального района  98,11 млн. рублей Выполнение запланированных объемов финансирования было обеспечено на 58,14 %.                                       </w:t>
      </w:r>
    </w:p>
    <w:p>
      <w:pPr>
        <w:pStyle w:val="Normal"/>
        <w:ind w:firstLine="709"/>
        <w:jc w:val="both"/>
        <w:rPr>
          <w:bCs/>
        </w:rPr>
      </w:pPr>
      <w:r>
        <w:rPr>
          <w:bCs/>
        </w:rPr>
      </w:r>
    </w:p>
    <w:p>
      <w:pPr>
        <w:pStyle w:val="Normal"/>
        <w:ind w:firstLine="709"/>
        <w:jc w:val="both"/>
        <w:rPr/>
      </w:pPr>
      <w:r>
        <w:rPr>
          <w:b/>
          <w:i/>
          <w:u w:val="single"/>
        </w:rPr>
        <w:t xml:space="preserve"> </w:t>
      </w:r>
      <w:r>
        <w:rPr>
          <w:b/>
          <w:i/>
          <w:u w:val="single"/>
        </w:rPr>
        <w:t>Повышение эффективности бюджета Воскресенского муниципального района</w:t>
      </w:r>
    </w:p>
    <w:p>
      <w:pPr>
        <w:pStyle w:val="Normal"/>
        <w:ind w:firstLine="720"/>
        <w:jc w:val="both"/>
        <w:rPr/>
      </w:pPr>
      <w:r>
        <w:rPr/>
        <w:t>В направлении повышения эффективности бюджета Воскресенского муниципального района в отчетном периоде отраслевыми (функциональными) органами администрации Воскресенского муниципального района  проводилась работа  по реализации плана мобилизации доходов в бюджет и обеспечению деятельности  межведомственной комиссии по мобилизации доходов. Формирование и исполнение бюджета Воскресенского муниципального района, проводились с учетом реализации  целей и задач, утвержденных долгосрочных целевых программ. На финансирование в 2013 году из бюджета Воскресенского муниципального района было направлено 1,13 млн. рублей, что составило 50,45 % от планового объёма финансирования. Помимо средств местного бюджета на реализацию мероприятий использовались средства   областного и федерального бюджетов, а также внебюджетных источников в общей сложности в  сумме 1,36 млн. рублей. С целью перехода к программному бюджету  в конце 2013 года отраслевыми (функциональными) органами администрации Воскресенского муниципального района были утверждены 12 муниципальных программ, определяющих развитие деятельности органов местного самоуправления в сферах образования, здравоохранения, культуры, физкультуры и спорта,  малого и среднего бизнеса, муниципального управления.</w:t>
      </w:r>
    </w:p>
    <w:p>
      <w:pPr>
        <w:pStyle w:val="Normal"/>
        <w:ind w:firstLine="720"/>
        <w:jc w:val="both"/>
        <w:rPr/>
      </w:pPr>
      <w:r>
        <w:rPr/>
        <w:t xml:space="preserve">В 2013 году администрацией Воскресенского муниципального района в соответствии с планом контрольно-ревизионной работы проводились контрольные мероприятия, целью которых стали: обеспечение контроля за исполнением выданных бюджетным и автономным учреждениям муниципальных заданий, а также использования материальных ценностей, находящихся в собственности Воскресенского муниципального района, управления и распоряжения  имуществом, находящимся в муниципальной собственности. В отчетном периоде в данном направлении  проведено 156 контрольных мероприятий, в их числе: 37 ревизий финансово-хозяйственной деятельности, 70 проверок отдельных вопросов финансово-хозяйственной деятельности муниципальных учреждений и предприятий, 49 проверок соблюдения законодательства Российской Федерации по размещению заказов. Проверкой было охвачено 107 подведомственных учреждений.  </w:t>
      </w:r>
    </w:p>
    <w:p>
      <w:pPr>
        <w:pStyle w:val="ConsPlusNormal"/>
        <w:ind w:firstLine="708"/>
        <w:jc w:val="both"/>
        <w:rPr/>
      </w:pPr>
      <w:r>
        <w:rPr>
          <w:rFonts w:cs="Times New Roman" w:ascii="Times New Roman" w:hAnsi="Times New Roman"/>
          <w:sz w:val="24"/>
          <w:szCs w:val="24"/>
        </w:rPr>
        <w:t xml:space="preserve">Система муниципальных закупок является одним из самых важных регуляторов экономических процессов на муниципальном уровне. Через муниципальный заказ проходит вся продукция, закупаемая для муниципальных нужд.  </w:t>
      </w:r>
    </w:p>
    <w:p>
      <w:pPr>
        <w:pStyle w:val="ConsPlusNormal"/>
        <w:ind w:firstLine="708"/>
        <w:jc w:val="both"/>
        <w:rPr/>
      </w:pPr>
      <w:r>
        <w:rPr>
          <w:rFonts w:cs="Times New Roman" w:ascii="Times New Roman" w:hAnsi="Times New Roman"/>
          <w:sz w:val="24"/>
          <w:szCs w:val="24"/>
        </w:rPr>
        <w:t xml:space="preserve">В целях повышения эффективности использования бюджетных средств в Воскресенском районе  с 1 января  2013 года создан уполномоченный орган по  размещению закупок для казенных и бюджетных учреждений Воскресенского муниципального района. Данные функции  в 2013 году были возложены на отдел муниципального заказа управления экономики администрации Воскресенского муниципального района (далее отдел муниципального заказа). </w:t>
      </w:r>
    </w:p>
    <w:p>
      <w:pPr>
        <w:pStyle w:val="ConsPlusNormal"/>
        <w:ind w:firstLine="708"/>
        <w:jc w:val="both"/>
        <w:rPr/>
      </w:pPr>
      <w:r>
        <w:rPr>
          <w:rFonts w:cs="Times New Roman" w:ascii="Times New Roman" w:hAnsi="Times New Roman"/>
          <w:sz w:val="24"/>
          <w:szCs w:val="24"/>
        </w:rPr>
        <w:t>В 2013 году муниципальными заказчиками (с учетом городских и сельских поселений) размещено 1840 конкурсных  процедур закупок, в результате которых заключено контрактов на общую сумму 2 084,30 млн.руб., в том числе в результате проведенных процедур заключено контрактов на сумму:</w:t>
      </w:r>
    </w:p>
    <w:p>
      <w:pPr>
        <w:pStyle w:val="ConsPlusNormal"/>
        <w:ind w:firstLine="567"/>
        <w:jc w:val="both"/>
        <w:rPr/>
      </w:pPr>
      <w:r>
        <w:rPr>
          <w:rFonts w:cs="Times New Roman" w:ascii="Times New Roman" w:hAnsi="Times New Roman"/>
          <w:sz w:val="24"/>
          <w:szCs w:val="24"/>
        </w:rPr>
        <w:t xml:space="preserve">открытых конкурсов - 25,40  млн.руб.; </w:t>
      </w:r>
    </w:p>
    <w:p>
      <w:pPr>
        <w:pStyle w:val="ConsPlusNormal"/>
        <w:ind w:firstLine="567"/>
        <w:jc w:val="both"/>
        <w:rPr/>
      </w:pPr>
      <w:r>
        <w:rPr>
          <w:rFonts w:cs="Times New Roman" w:ascii="Times New Roman" w:hAnsi="Times New Roman"/>
          <w:sz w:val="24"/>
          <w:szCs w:val="24"/>
        </w:rPr>
        <w:t>открытых аукционов  в электронной форме – 1 873,70 млн.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оса котировок цен – 185,20 млн.руб.</w:t>
      </w:r>
    </w:p>
    <w:p>
      <w:pPr>
        <w:pStyle w:val="Normal"/>
        <w:ind w:firstLine="720"/>
        <w:jc w:val="both"/>
        <w:rPr/>
      </w:pPr>
      <w:r>
        <w:rPr/>
        <w:t xml:space="preserve">Кроме того, в рамках программного мероприятия в отчетном периоде  было  обучено 346  специалистов муниципальных учреждений, размещающих заказы. </w:t>
      </w:r>
    </w:p>
    <w:p>
      <w:pPr>
        <w:pStyle w:val="Normal"/>
        <w:ind w:firstLine="720"/>
        <w:jc w:val="both"/>
        <w:rPr/>
      </w:pPr>
      <w:r>
        <w:rPr/>
        <w:t>В части реализации антикризисных мер в соответствии с правовыми нормами Правительства Московской области осуществлялся мониторинг  социально-экономического состояния Воскресенского муниципального района по финансовым показателям муниципальных учреждений социальной сферы и предприятий жилищно-коммунального комплекса, а также по показателям, характеризующим жилищное строительство и строительство объектов социальной сферы на территории района.</w:t>
      </w:r>
    </w:p>
    <w:p>
      <w:pPr>
        <w:pStyle w:val="Normal"/>
        <w:ind w:firstLine="720"/>
        <w:jc w:val="both"/>
        <w:rPr/>
      </w:pPr>
      <w:r>
        <w:rPr>
          <w:color w:val="FF0000"/>
        </w:rPr>
        <w:t xml:space="preserve"> </w:t>
      </w:r>
      <w:r>
        <w:rPr/>
        <w:t xml:space="preserve">Работа по реализации Программы в направлении повышения эффективности бюджета Воскресенского муниципального района в 2013 году способствовала: приросту собственных доходов бюджета по отношению к утвержденному плану на 6,20% при нулевом значении в </w:t>
      </w:r>
      <w:r>
        <w:rPr>
          <w:color w:val="000000"/>
        </w:rPr>
        <w:t xml:space="preserve">базовом </w:t>
      </w:r>
      <w:r>
        <w:rPr/>
        <w:t xml:space="preserve">2009 году, снижению кредиторской задолженности </w:t>
      </w:r>
      <w:r>
        <w:rPr>
          <w:color w:val="000000"/>
        </w:rPr>
        <w:t xml:space="preserve">муниципальных учреждений на конец 2013 года  </w:t>
      </w:r>
      <w:r>
        <w:rPr/>
        <w:t>до уровня 4,6 млн. рублей при базовом значении 151,10 млн. рублей, сокращению величины просроченной кредиторской задолженности до нулевого значения.</w:t>
      </w:r>
    </w:p>
    <w:p>
      <w:pPr>
        <w:pStyle w:val="Normal"/>
        <w:ind w:firstLine="720"/>
        <w:jc w:val="both"/>
        <w:rPr/>
      </w:pPr>
      <w:r>
        <w:rPr/>
      </w:r>
    </w:p>
    <w:p>
      <w:pPr>
        <w:pStyle w:val="Normal"/>
        <w:ind w:firstLine="720"/>
        <w:jc w:val="both"/>
        <w:rPr>
          <w:b/>
          <w:b/>
          <w:i/>
          <w:i/>
          <w:u w:val="single"/>
        </w:rPr>
      </w:pPr>
      <w:r>
        <w:rPr>
          <w:b/>
          <w:i/>
          <w:u w:val="single"/>
        </w:rPr>
        <w:t>Здравоохранение</w:t>
      </w:r>
    </w:p>
    <w:p>
      <w:pPr>
        <w:pStyle w:val="Normal"/>
        <w:ind w:firstLine="720"/>
        <w:jc w:val="both"/>
        <w:rPr/>
      </w:pPr>
      <w:r>
        <w:rPr/>
        <w:t xml:space="preserve">На выполнение мероприятий второго раздела Программы, направленных на создание условий для укрепления здоровья населения, в отчетном периоде в общей сложности было использовано 54,76 млн. рублей, или 115,53 % от запланированного объема финансирования, в том числе:  за счет средств бюджета Воскресенского муниципального района 8,88 млн. рублей, или на 11,15% меньше запланированных расходов; за счет средств других источников – 45,88 млн. рублей, или на 22,66% больше запланированных расходов. </w:t>
      </w:r>
    </w:p>
    <w:p>
      <w:pPr>
        <w:pStyle w:val="Normal"/>
        <w:ind w:firstLine="720"/>
        <w:jc w:val="both"/>
        <w:rPr/>
      </w:pPr>
      <w:r>
        <w:rPr/>
        <w:t>При этом основная доля финансирования была направлена  на проведение капитального ремонта и приобретение оборудования для муниципальных учреждений здравоохранения.</w:t>
      </w:r>
    </w:p>
    <w:p>
      <w:pPr>
        <w:pStyle w:val="Normal"/>
        <w:ind w:firstLine="720"/>
        <w:jc w:val="both"/>
        <w:rPr/>
      </w:pPr>
      <w:r>
        <w:rPr/>
        <w:t>Запланированные в Программе  средства на капитальный ремонт объектов недвижимости муниципальных учреждений здравоохранения были освоены в полном объеме и использовались на ремонт: детского инфекционного и травматологического корпусов МУЗ «Воскресенская первая районная больница», капитальный ремонт МАУЗ "Воскресенская районная больница №2" (произведен монтаж системы автоматической пожарной сигнализации и системы оповещения и управления эвакуацией людей при пожаре).</w:t>
      </w:r>
    </w:p>
    <w:p>
      <w:pPr>
        <w:pStyle w:val="Normal"/>
        <w:ind w:firstLine="720"/>
        <w:jc w:val="both"/>
        <w:rPr/>
      </w:pPr>
      <w:r>
        <w:rPr/>
        <w:t xml:space="preserve">В соответствии с Программой в отчетном периоде приобреталось оборудование для МУЗ «Воскресенская первая районная больница», МАУЗ «Воскресенская районная больница №2», в результате чего были произведены закупки: санитарного автомобиля, медицинского инструментария и оборудования.  При этом за счет средств бюджета Воскресенского муниципального района было осуществлено 16,98%  закупок. Остальные средства привлекались в связи с реализацией программы «Модернизация здравоохранения в Московской области». В последующие годы реализации  Программы комплексного социально-экономического развития  работы по укреплению материально-технической базы лечебных учреждений будут продолжены. </w:t>
      </w:r>
    </w:p>
    <w:p>
      <w:pPr>
        <w:pStyle w:val="Normal"/>
        <w:ind w:firstLine="720"/>
        <w:jc w:val="both"/>
        <w:rPr/>
      </w:pPr>
      <w:r>
        <w:rPr/>
        <w:t xml:space="preserve">Проводились мероприятия по вакцинопрофилактике населения и профилактике и лечению социально-значимых заболеваний, фактический объем финансирования  которых в отчетном периоде составил 2,16 млн. руб. и способствовал увеличению базовых значений  показателей эффективности Программы, таких как «Охват населения профилактическими осмотрами на туберкулез» и «Охват населения профилактическими осмотрами на злокачественные образования», соответственно на 26% и 11%.   </w:t>
      </w:r>
    </w:p>
    <w:p>
      <w:pPr>
        <w:pStyle w:val="Normal"/>
        <w:ind w:firstLine="720"/>
        <w:jc w:val="both"/>
        <w:rPr/>
      </w:pPr>
      <w:r>
        <w:rPr/>
        <w:t>Следует отметить, что выполнение мероприятий второго раздела Программы  должны были способствовать снижению таких показателей их эффективности, как, средняя продолжительность пребывания пациентов на койке в круглосуточном стационаре (в 2013 году достигла планового показателя), среднегодовая занятость койки в медицинских учреждениях (в 2013 году достигла планового значения).</w:t>
      </w:r>
    </w:p>
    <w:p>
      <w:pPr>
        <w:pStyle w:val="Normal"/>
        <w:ind w:firstLine="720"/>
        <w:jc w:val="both"/>
        <w:rPr/>
      </w:pPr>
      <w:r>
        <w:rPr/>
      </w:r>
    </w:p>
    <w:p>
      <w:pPr>
        <w:pStyle w:val="Normal"/>
        <w:ind w:firstLine="720"/>
        <w:jc w:val="both"/>
        <w:rPr>
          <w:b/>
          <w:b/>
          <w:i/>
          <w:i/>
          <w:u w:val="single"/>
        </w:rPr>
      </w:pPr>
      <w:r>
        <w:rPr>
          <w:b/>
          <w:i/>
          <w:u w:val="single"/>
        </w:rPr>
        <w:t>Дошкольное образование</w:t>
      </w:r>
    </w:p>
    <w:p>
      <w:pPr>
        <w:pStyle w:val="Normal"/>
        <w:ind w:firstLine="709"/>
        <w:jc w:val="both"/>
        <w:rPr/>
      </w:pPr>
      <w:r>
        <w:rPr/>
        <w:t xml:space="preserve">В 2013 году для решения задачи по оптимизации сети и укреплению материально-технической базы образовательных учреждений в ДОУ №15, ДОУ №27, ДОУ №32 и ДОУ №43  были  открыты  дополнительные группы на 140 мест,  в связи с чем за счет средств  бюджета Воскресенского муниципального района произведен капитальный ремонт помещений здания на сумму 15,79 млн. рублей. После проведения процедур закупок на проведение капитальных и текущих ремонтов, образовалась экономия в размере 4,60 млн. рублей. Так как эти средства были выделены на капитальные ремонты с целью открытия дополнительных групп в дошкольных образовательных учреждениях и в полном объеме  эти средства были израсходованы, остаток средств  был направлен на другие виды ремонтных работ.  При этом перечень  мероприятий, запланированных в Программе для открытия дополнительных мест  детских дошкольных учреждений не был соблюден, но  соответствующий показатель эффективности в отчетном году перевыполнен на 65 мест.  </w:t>
      </w:r>
    </w:p>
    <w:p>
      <w:pPr>
        <w:pStyle w:val="Normal"/>
        <w:ind w:firstLine="709"/>
        <w:jc w:val="both"/>
        <w:rPr/>
      </w:pPr>
      <w:r>
        <w:rPr/>
        <w:t>В рамках Программы открытые дополнительные группы в ДОУ №15, ДОУ №27, ДОУ №32 и ДОУ №43  были  укомплектованы мебелью на  сумму 1 504,50 тысячи рублей.</w:t>
      </w:r>
    </w:p>
    <w:p>
      <w:pPr>
        <w:pStyle w:val="Normal"/>
        <w:ind w:firstLine="709"/>
        <w:jc w:val="both"/>
        <w:rPr/>
      </w:pPr>
      <w:r>
        <w:rPr/>
        <w:t>В отчетном периоде не была произведена закупка технологического и холодильного оборудования для дошкольных образовательных учреждений на сумму 4,00 млн. рублей в связи с дефицитом бюджета в 2013 году.</w:t>
      </w:r>
    </w:p>
    <w:p>
      <w:pPr>
        <w:pStyle w:val="Normal"/>
        <w:ind w:firstLine="709"/>
        <w:jc w:val="both"/>
        <w:rPr/>
      </w:pPr>
      <w:r>
        <w:rPr/>
        <w:t>В отчетном периоде было приобретено оборудование в ДОУ №11 и ДОУ №40 – победителей областного конкурса на присвоение статуса Региональной инновационной площадки за счет средств муниципального бюджета в размере 60 тыс. рублей и 99,30 тыс. рублей соответственно, и из бюджета Московской области в размере 0,50 млн. рублей для ДОУ №11.</w:t>
      </w:r>
    </w:p>
    <w:p>
      <w:pPr>
        <w:pStyle w:val="Normal"/>
        <w:ind w:firstLine="709"/>
        <w:jc w:val="both"/>
        <w:rPr/>
      </w:pPr>
      <w:r>
        <w:rPr/>
        <w:t xml:space="preserve">В 2013 году начато строительство  Детского сада по ул. Рабочая в Москворецком квартале, на реализацию которого в пределах настоящей Программы в отчетном году было направлено 33,92 млн. рублей. На эти средства были выполнены проектно-изыскательские работы, вынос сетей теплоснабжения, электроснабжения и газопровода, выкопан котлован. </w:t>
      </w:r>
    </w:p>
    <w:p>
      <w:pPr>
        <w:pStyle w:val="Normal"/>
        <w:ind w:firstLine="709"/>
        <w:jc w:val="both"/>
        <w:rPr>
          <w:color w:val="FF0000"/>
        </w:rPr>
      </w:pPr>
      <w:r>
        <w:rPr>
          <w:color w:val="FF0000"/>
        </w:rPr>
      </w:r>
    </w:p>
    <w:p>
      <w:pPr>
        <w:pStyle w:val="Normal"/>
        <w:ind w:firstLine="709"/>
        <w:jc w:val="both"/>
        <w:rPr>
          <w:b/>
          <w:b/>
          <w:i/>
          <w:i/>
          <w:u w:val="single"/>
        </w:rPr>
      </w:pPr>
      <w:r>
        <w:rPr>
          <w:b/>
          <w:i/>
          <w:u w:val="single"/>
        </w:rPr>
        <w:t>Общее образование</w:t>
      </w:r>
    </w:p>
    <w:p>
      <w:pPr>
        <w:pStyle w:val="Normal"/>
        <w:ind w:firstLine="709"/>
        <w:jc w:val="both"/>
        <w:rPr/>
      </w:pPr>
      <w:r>
        <w:rPr/>
        <w:t>Остались не выполненными проектно-изыскательские работы и работы, связанные с началом строительства школы на 600 мест в Москворецком квартале, причиной послужило внесение изменений  в перечень мероприятий  долгосрочной целевой программы Воскресенского муниципального района Московской области  «Развитие дошкольного и общего образования Воскресенского муниципального района на 2012-2014 годы».</w:t>
      </w:r>
    </w:p>
    <w:p>
      <w:pPr>
        <w:pStyle w:val="Normal"/>
        <w:ind w:firstLine="709"/>
        <w:jc w:val="both"/>
        <w:rPr/>
      </w:pPr>
      <w:r>
        <w:rPr/>
        <w:t xml:space="preserve">Капитальный ремонт МОУ «СОШ №4», согласно Перечня мероприятий на 2013 год в рамках реализации  муниципальной программы  «Развитие дошкольного и общего образования Воскресенского муниципального района Московской области на 2012-2014 годы», перенесен на 2014 год. </w:t>
      </w:r>
    </w:p>
    <w:p>
      <w:pPr>
        <w:pStyle w:val="Normal"/>
        <w:ind w:firstLine="709"/>
        <w:jc w:val="both"/>
        <w:rPr/>
      </w:pPr>
      <w:r>
        <w:rPr/>
        <w:t xml:space="preserve">В 2013 году приобретена мебель  и инновационное оборудование  на сумму 300 тысяч рублей за счет средств местного бюджета для МБОУ «Воскресенская кадетская школа» - участника областного конкурса отбора муниципальных проектов совершенствования организации питания обучающихся, в связи с тем, что школа не прошла областной этап конкурса средства из бюджета Московской области в размере 1,00 млн. рублей не были выделены. </w:t>
      </w:r>
    </w:p>
    <w:p>
      <w:pPr>
        <w:pStyle w:val="Normal"/>
        <w:ind w:firstLine="709"/>
        <w:jc w:val="both"/>
        <w:rPr/>
      </w:pPr>
      <w:r>
        <w:rPr/>
        <w:t xml:space="preserve">В отчетном периоде были приобретены автобусы в МОУ «СОШ №11», МОУ «Цыбинская СОШ» для доставки обучающихся в общеобразовательные учреждения. </w:t>
      </w:r>
    </w:p>
    <w:p>
      <w:pPr>
        <w:pStyle w:val="Normal"/>
        <w:ind w:firstLine="709"/>
        <w:jc w:val="both"/>
        <w:rPr/>
      </w:pPr>
      <w:r>
        <w:rPr/>
        <w:t>На строительство средней общеобразовательной школы на 600 мест в пгт. им. Цюрупы  был получен отказ Министерства строительного комплекса Московской области.</w:t>
      </w:r>
    </w:p>
    <w:p>
      <w:pPr>
        <w:pStyle w:val="Normal"/>
        <w:ind w:firstLine="709"/>
        <w:jc w:val="both"/>
        <w:rPr/>
      </w:pPr>
      <w:r>
        <w:rPr/>
        <w:t>В пределах установленных настоящей Программой целей и задач в отчетном периоде  продолжалось создание новой модели образования – дошкольные группы на базе школ. Проведен капитальный ремонт помещений для дошкольных групп на базе МОУ «Золотовская СОШ»  на сумму 2,79 млн. рублей, приобретено оборудование и мебель на сумму 1,27 млн. рублей.</w:t>
      </w:r>
    </w:p>
    <w:p>
      <w:pPr>
        <w:pStyle w:val="Normal"/>
        <w:ind w:firstLine="709"/>
        <w:jc w:val="both"/>
        <w:rPr/>
      </w:pPr>
      <w:r>
        <w:rPr/>
        <w:t>Для реализации ФГОС на 1-ой и 2-ой ступенях общего образования  для Лицея №6 и Лицея №23 были приобретены  мебель и оборудование  за счет средств муниципального бюджета на сумму 200 тысяч рублей, и за счет средств бюджета  Московской области на сумму 2 млн. рублей.</w:t>
      </w:r>
    </w:p>
    <w:p>
      <w:pPr>
        <w:pStyle w:val="Normal"/>
        <w:ind w:firstLine="709"/>
        <w:jc w:val="both"/>
        <w:rPr/>
      </w:pPr>
      <w:r>
        <w:rPr/>
        <w:t>В отчетном периоде  уровень подготовки учеников районных школ подтверждался на областных  предметных олимпиадах. Во Всероссийской олимпиаде школьников   приняло участие 61 учащихся по 24 предметам. По итогам олимпиады   призерами регионального этапа Всероссийской олимпиады стали 11 наших учащихся. (По сравнению с прошлым годом призеров стало больше на 5 учащихся). Обладателями стипендий Главы Воскресенского муниципального района по итогам учебного года стали 110 человек.</w:t>
      </w:r>
    </w:p>
    <w:p>
      <w:pPr>
        <w:pStyle w:val="Normal"/>
        <w:ind w:firstLine="709"/>
        <w:jc w:val="both"/>
        <w:rPr/>
      </w:pPr>
      <w:r>
        <w:rPr/>
        <w:t xml:space="preserve">Эффективность работы общеобразовательных учреждений позволила обеспечить  стопроцентную долю  выпускников </w:t>
      </w:r>
      <w:r>
        <w:rPr>
          <w:lang w:val="en-US"/>
        </w:rPr>
        <w:t>I</w:t>
      </w:r>
      <w:r>
        <w:rPr/>
        <w:t>Х классов, получивших положительные оценки на итоговой аттестации по русскому языку и алгебре, а так же  увеличение доли выпускников Х1(ХП) классов до 99% , получивших положительные оценки на государственной (итоговой) аттестации (ЕГЭ) по русскому языку, математике.</w:t>
      </w:r>
    </w:p>
    <w:p>
      <w:pPr>
        <w:pStyle w:val="Normal"/>
        <w:ind w:firstLine="709"/>
        <w:jc w:val="both"/>
        <w:rPr/>
      </w:pPr>
      <w:r>
        <w:rPr/>
        <w:t>Мастерство Воскресенских воспитателей и учителей в отчетном периоде оценивалось на конкурсе профессионального мастерства «Педагог года», участниками которых стали 21 человек.</w:t>
      </w:r>
    </w:p>
    <w:p>
      <w:pPr>
        <w:pStyle w:val="Normal"/>
        <w:ind w:firstLine="709"/>
        <w:jc w:val="both"/>
        <w:rPr/>
      </w:pPr>
      <w:r>
        <w:rPr/>
        <w:t xml:space="preserve">В общей сложности на выполнение задач и мероприятий  по направлению  Программы, связанному с реализацией прав граждан на образование, было использовано 92,16 млн. рублей за счет всех источников финансирования, или 28,51% от запланированной суммы, в т.ч. 33,11 млн. рублей средств бюджета Воскресенского муниципального  района, или 47,9% от запланированной суммы. </w:t>
      </w:r>
    </w:p>
    <w:p>
      <w:pPr>
        <w:pStyle w:val="Normal"/>
        <w:ind w:firstLine="709"/>
        <w:jc w:val="both"/>
        <w:rPr>
          <w:b/>
          <w:b/>
        </w:rPr>
      </w:pPr>
      <w:r>
        <w:rPr>
          <w:b/>
        </w:rPr>
      </w:r>
    </w:p>
    <w:p>
      <w:pPr>
        <w:pStyle w:val="Normal"/>
        <w:ind w:firstLine="709"/>
        <w:jc w:val="both"/>
        <w:rPr>
          <w:b/>
          <w:b/>
          <w:i/>
          <w:i/>
          <w:u w:val="single"/>
        </w:rPr>
      </w:pPr>
      <w:r>
        <w:rPr>
          <w:b/>
          <w:i/>
          <w:u w:val="single"/>
        </w:rPr>
        <w:t>Культура</w:t>
      </w:r>
    </w:p>
    <w:p>
      <w:pPr>
        <w:pStyle w:val="Normal"/>
        <w:ind w:firstLine="709"/>
        <w:jc w:val="both"/>
        <w:rPr/>
      </w:pPr>
      <w:r>
        <w:rPr/>
        <w:t xml:space="preserve">В 2013 году на территории Воскресенского муниципального района было проведено 16 крупных районных культурно массовых мероприятий, крупнейшее из которых Московский областной конкурс изобразительного искусства «Воскресенская радуга». </w:t>
      </w:r>
    </w:p>
    <w:p>
      <w:pPr>
        <w:pStyle w:val="Normal"/>
        <w:ind w:firstLine="709"/>
        <w:jc w:val="both"/>
        <w:rPr/>
      </w:pPr>
      <w:r>
        <w:rPr/>
        <w:t xml:space="preserve"> </w:t>
      </w:r>
      <w:r>
        <w:rPr/>
        <w:t xml:space="preserve">Кроме того, на территории городских и сельских поселений, в рамках исполнения переданных полномочий по созданию условий для организации досуга и обеспечения жителей поселений услугами организаций культуры, было проведено 60 мероприятий  различной тематической направленности. Все мероприятия прошли на высоком уровне. </w:t>
      </w:r>
    </w:p>
    <w:p>
      <w:pPr>
        <w:pStyle w:val="Normal"/>
        <w:ind w:firstLine="709"/>
        <w:jc w:val="both"/>
        <w:rPr/>
      </w:pPr>
      <w:r>
        <w:rPr/>
        <w:t>Всего на проведение культурных мероприятий было использовано 2,11 млн. рублей, из них:  из бюджета Воскресенского муниципального района 2,01 млн. рублей. Проведение данных мероприятий способствовали привлечению населения к участию в культурно-досуговых мероприятиях. Численность населения, посетившего культурно-досуговые мероприятия, в отчетном периоде  составила 241,10 тыс. человек, что меньше аналогичного показателя базового 2009 года на 3,90 %.</w:t>
      </w:r>
    </w:p>
    <w:p>
      <w:pPr>
        <w:pStyle w:val="Normal"/>
        <w:ind w:firstLine="709"/>
        <w:jc w:val="both"/>
        <w:rPr/>
      </w:pPr>
      <w:r>
        <w:rPr/>
        <w:t>Реализация инвестиционных проектов, таких как строительство зданий МОУДОД ДШИ «Элегия» и МОУДОД ДШИ «Фламинго» на сегодняшний день еще не начата. В рамках мероприятия по строительству здания МОУДОД ДШИ «Элегия» в настоящее время идет процедура оформления земельного участка. Основное финансирование планируется осуществлять за счет средств бюджета Московской области путем включения мероприятия в областную программу. Для получения необходимых средств из областного бюджета, разработана муниципальная программа «Развитие культуры на территории Воскресенского муниципального района на 2014-2016 годы», в рамках которой на ПИР и строительство ДШИ «Элегия» запланировано финансирование из бюджета Воскресенского муниципального района в размере 46 млн. рублей на 2015-2016 г.г.</w:t>
      </w:r>
    </w:p>
    <w:p>
      <w:pPr>
        <w:pStyle w:val="Normal"/>
        <w:ind w:firstLine="709"/>
        <w:jc w:val="both"/>
        <w:rPr/>
      </w:pPr>
      <w:r>
        <w:rPr/>
        <w:t xml:space="preserve"> </w:t>
      </w:r>
      <w:r>
        <w:rPr/>
        <w:t>Реализация мероприятия по строительству МОУ ДОД ДШИ «Фламинго» на сегодняшний день приостановлена, в связи с обсуждением вопроса о передаче здания, которое долгое время арендовалось ДШИ «Фламинго»,  в собственность муниципального района и, затем, в оперативное управление школе искусств.</w:t>
      </w:r>
    </w:p>
    <w:p>
      <w:pPr>
        <w:pStyle w:val="Normal"/>
        <w:ind w:firstLine="709"/>
        <w:jc w:val="both"/>
        <w:rPr>
          <w:b/>
          <w:b/>
          <w:i/>
          <w:i/>
          <w:u w:val="single"/>
        </w:rPr>
      </w:pPr>
      <w:r>
        <w:rPr>
          <w:b/>
          <w:i/>
          <w:u w:val="single"/>
        </w:rPr>
        <w:t>Спорт</w:t>
      </w:r>
    </w:p>
    <w:p>
      <w:pPr>
        <w:pStyle w:val="Normal"/>
        <w:ind w:firstLine="709"/>
        <w:jc w:val="both"/>
        <w:rPr/>
      </w:pPr>
      <w:r>
        <w:rPr/>
        <w:t>В части совершенствования условий для занятий спортом на территории Воскресенского муниципального района в 2013 году за счет средств бюджета Воскресенского муниципального района  выполнено укрепление материально-технической базы  МУ «СКИ «Лидер» и капитальный ремонт МУ «ДВС «Дельфин» на сумму соответственно 0,10 млн. рублей и 28,01 млн. рублей. Кроме того произведен капитальный ремонт здания ДЮСШ "Боевых искусств" на сумму 2,9 млн. рублей и устройство мини-футбольных полей с внесезонным покрытием на территории МУ "СК "Химик" на сумму 2,34 млн.рублей.</w:t>
      </w:r>
    </w:p>
    <w:p>
      <w:pPr>
        <w:pStyle w:val="Normal"/>
        <w:ind w:firstLine="709"/>
        <w:jc w:val="both"/>
        <w:rPr/>
      </w:pPr>
      <w:r>
        <w:rPr/>
        <w:t>В Воскресенском муниципальном районе было проведено более 180 спортивных мероприятий по футболу, мини-футболу, баскетболу, стритболу, волейболу, пляжному волейболу, легкой атлетике, кунгфу, ушу, боксу, самбо и дзюдо, шашкам, шахматам, тайскому боксу, хоккею, гимнастике, каратэ, конному спорту, фехтованию, самбо, боевому самбо, регби, плаванию, тяжелой атлетике, пауэрлифтингу, варкауту и более 25 молодежных мероприятий.</w:t>
      </w:r>
    </w:p>
    <w:p>
      <w:pPr>
        <w:pStyle w:val="Normal"/>
        <w:ind w:firstLine="540"/>
        <w:jc w:val="both"/>
        <w:rPr/>
      </w:pPr>
      <w:r>
        <w:rPr/>
        <w:t>Для людей с ограниченными возможностями здоровья дважды была проведена Открытая Спартакиада Воскресенского муниципального района среди инвалидов.</w:t>
      </w:r>
      <w:r>
        <w:rPr>
          <w:rFonts w:cs="Cambria" w:ascii="Cambria" w:hAnsi="Cambria"/>
          <w:sz w:val="28"/>
          <w:szCs w:val="28"/>
        </w:rPr>
        <w:t xml:space="preserve"> </w:t>
      </w:r>
      <w:r>
        <w:rPr/>
        <w:t>В программу Спартакиады были включены командные соревнования по фигурному вождению, гонки на колясках, жим гири сидя, дартсу, броскам в баскетбольное кольцо, пионерболу. Общее число участников 150 человек.</w:t>
      </w:r>
    </w:p>
    <w:p>
      <w:pPr>
        <w:pStyle w:val="Normal"/>
        <w:ind w:firstLine="709"/>
        <w:jc w:val="both"/>
        <w:rPr/>
      </w:pPr>
      <w:r>
        <w:rPr/>
        <w:t>За отчетный период спортсмены Воскресенского муниципального района приняли участие в более 200  рейтинговых соревнованиях областного, российского и мирового уровня.</w:t>
      </w:r>
    </w:p>
    <w:p>
      <w:pPr>
        <w:pStyle w:val="Normal"/>
        <w:ind w:firstLine="709"/>
        <w:jc w:val="both"/>
        <w:rPr/>
      </w:pPr>
      <w:r>
        <w:rPr/>
        <w:t>На проведение спортивно-массовых мероприятий из бюджета Воскресенского муниципального района в 2013 году было израсходовано 1,50 млн. рублей. В Программе было предусмотрено 6,77 млн. рублей, но 5,27 млн. рублей было выделено на текущую деятельность учреждений без передачи полномочий по организации спортивно-массовых мероприятий администрации Воскресенского муниципального района.</w:t>
      </w:r>
    </w:p>
    <w:p>
      <w:pPr>
        <w:pStyle w:val="Normal"/>
        <w:ind w:firstLine="709"/>
        <w:jc w:val="both"/>
        <w:rPr/>
      </w:pPr>
      <w:r>
        <w:rPr/>
        <w:t xml:space="preserve">На совершенствование условий для саморазвития и самореализации личности в спорте, а также на развитие системы мероприятий по улучшению физической культуры и спорта, развития и реализации потенциала молодежи в пределах настоящей Программы было израсходовано 36,95 млн. руб. за счет средств бюджета Воскресенского муниципального района, при плане финансирования 40,96 млн. рублей. </w:t>
      </w:r>
    </w:p>
    <w:p>
      <w:pPr>
        <w:pStyle w:val="Normal"/>
        <w:ind w:firstLine="709"/>
        <w:jc w:val="both"/>
        <w:rPr/>
      </w:pPr>
      <w:r>
        <w:rPr/>
      </w:r>
    </w:p>
    <w:p>
      <w:pPr>
        <w:pStyle w:val="Normal"/>
        <w:ind w:firstLine="709"/>
        <w:jc w:val="both"/>
        <w:rPr>
          <w:b/>
          <w:b/>
          <w:i/>
          <w:i/>
          <w:u w:val="single"/>
        </w:rPr>
      </w:pPr>
      <w:r>
        <w:rPr>
          <w:b/>
          <w:i/>
          <w:u w:val="single"/>
        </w:rPr>
        <w:t>Социально-экономическое развитие</w:t>
      </w:r>
    </w:p>
    <w:p>
      <w:pPr>
        <w:pStyle w:val="Normal"/>
        <w:ind w:firstLine="709"/>
        <w:jc w:val="both"/>
        <w:rPr/>
      </w:pPr>
      <w:r>
        <w:rPr/>
        <w:t xml:space="preserve">В 2013 году в соответствии с пятым разделом  Программы, определяющим создание условий для социально-экономического развития района, продолжалась работа по формированию показателей Прогноза социально-экономического развития  района и Показателей эффективности  деятельности органов местного самоуправления, проводился анализ  выполнения Программы комплексного социально-экономического развития района и целевых программ социально-экономического развития Воскресенского муниципального района. Итоги исполнения этих документов легли в основу оценки деятельности органов местного самоуправления Воскресенского муниципального района  и определения роли и места района в развитии Московской области. Результаты проведенной оценки деятельности органов местного самоуправления за 2013 год размещены на официальном сайте Министерства экономики Московской области. </w:t>
      </w:r>
    </w:p>
    <w:p>
      <w:pPr>
        <w:pStyle w:val="Normal"/>
        <w:ind w:firstLine="709"/>
        <w:jc w:val="both"/>
        <w:rPr/>
      </w:pPr>
      <w:r>
        <w:rPr/>
        <w:t>Сведения о социально-экономическом  развитии района и принятых нормативно-правовых актах органов местного самоуправления продолжали размещаться в средствах массовой информации Воскресенского муниципального района, на что в 2013 году из местного бюджета было использовано 2,38 млн. рублей.</w:t>
      </w:r>
    </w:p>
    <w:p>
      <w:pPr>
        <w:pStyle w:val="Normal"/>
        <w:ind w:firstLine="709"/>
        <w:jc w:val="both"/>
        <w:rPr/>
      </w:pPr>
      <w:r>
        <w:rPr/>
        <w:t xml:space="preserve">В порядке продвижения информации о Воскресенских предприятиях и популяризации их деятельности, Воскресенской торгово-промышленной палатой было организовано участие предприятий Воскресенского района в выставке «Строительная неделя Московской области – 2013», которая проходила в МВЦ «Крокус-Экспо». К празднованию дня города в 2013 г.  была проведена выставка «Достижения промышленно-хозяйственного комплекса Воскресенского района». В ней приняли участие промышленные предприятия, банки, страховые компании, учебные заведения.  </w:t>
      </w:r>
    </w:p>
    <w:p>
      <w:pPr>
        <w:pStyle w:val="Normal"/>
        <w:ind w:firstLine="709"/>
        <w:jc w:val="both"/>
        <w:rPr/>
      </w:pPr>
      <w:r>
        <w:rPr/>
        <w:t>На организацию и проведение выставок было использовано 1,40 млн. рублей из внебюджетных источников, что составило 60,87% от запланированного объема финансирования. Сокращение было вызвано отменой двух выставок: Международной выставки-презентации «Подмосковье» и выставки, приуроченной к дню празднования работников ЖКХ.</w:t>
      </w:r>
    </w:p>
    <w:p>
      <w:pPr>
        <w:pStyle w:val="Normal"/>
        <w:ind w:firstLine="709"/>
        <w:jc w:val="both"/>
        <w:rPr/>
      </w:pPr>
      <w:r>
        <w:rPr/>
        <w:t>Реализация программных мероприятий в данном направлении способствовала созданию условия для роста инвестиций  на 16,56% по сравнению с прошлым годом.</w:t>
      </w:r>
    </w:p>
    <w:p>
      <w:pPr>
        <w:pStyle w:val="Normal"/>
        <w:ind w:firstLine="709"/>
        <w:jc w:val="both"/>
        <w:rPr/>
      </w:pPr>
      <w:r>
        <w:rPr/>
        <w:t xml:space="preserve">Развитию инвестиционной деятельности, в частности строительной, будет способствовать и применение в административной работе Схемы территориального планирования Воскресенского муниципального района, которая была утверждена решением Совета депутатов Воскресенского муниципального района от 14.11.2012 №642/61. Была проведена экспертиза проекта информационной системы обеспечения градостроительной деятельности в области архитектуры и строительства, приобретено компьютерное оборудование и  прикладные программные средства. Запланированные на 2013 год мероприятия, с учетом внесённых изменений в Программу, выполнены и профинансированы на  100%. Финансирование проекта внедрения системы ИСОГД перенесено на 2014 год. Объективная оценка показателей эффективности, характеризующих достижение цели Программы,  возможна после завершения всех  мероприятий. </w:t>
      </w:r>
    </w:p>
    <w:p>
      <w:pPr>
        <w:pStyle w:val="Normal"/>
        <w:ind w:firstLine="709"/>
        <w:jc w:val="both"/>
        <w:rPr/>
      </w:pPr>
      <w:r>
        <w:rPr/>
        <w:t xml:space="preserve">В 2013 году за счет основной деятельности администрации продолжалась работа по уточнению дислокации объектов потребительского рынка, в состав которой вошли 1251 объект торговли, 117 объектов общественного питания и 380 объектов бытового обслуживания. Учет этих объектов обеспечивает условия для исполнения действующего законодательства в сфере потребительского рынка и услуг. </w:t>
      </w:r>
    </w:p>
    <w:p>
      <w:pPr>
        <w:pStyle w:val="Normal"/>
        <w:ind w:firstLine="709"/>
        <w:jc w:val="both"/>
        <w:rPr/>
      </w:pPr>
      <w:r>
        <w:rPr/>
        <w:t>Также в отчетном периоде администрацией района проводилась работа по заключению договоров на размещение нестационарных объектов по оказанию услуг и мелкорозничной торговли, в пределах которых  в бюджет Воскресенского муниципального района поступило 912,3 тыс. рублей. Снижение поступлений по отношению к прошлому году связано с демонтажем отдельных объектов мелкорозничной нестационарной сети в соответствии с распоряжением Министерства потребительского рынка и услуг от 27.12.2012 № 32-р.</w:t>
      </w:r>
    </w:p>
    <w:p>
      <w:pPr>
        <w:pStyle w:val="Normal"/>
        <w:ind w:firstLine="709"/>
        <w:jc w:val="both"/>
        <w:rPr/>
      </w:pPr>
      <w:r>
        <w:rPr/>
        <w:t>По областной целевой программе «О строительстве объектов транспортной инфраструктуры на период до 2014 года, обеспечивающих безопасность пассажиров и населения на железнодорожных станциях и остановочных пунктах» на территории района планировалось провести реконструкцию существующих наземных переходов у «пл. Цемгигант», «пл. Москворецкая», «пл. Шиферная». Работы по реконструкции завершены на «пл. Цемгигант», ведутся на «пл. Москворецкая», срок окончания работ май 2014 года. В связи с увеличением пассажиропотока на «ст. Белоозёрская», руководством РЖД было принято решение обустроить «ст. Белоозёрская» объектами транспортной инфраструктуры, обеспечивающими безопасность пассажиров и населения на железнодорожной станции и наземном переходе. В 2014 году планируется выполнить проектно-изыскательные работы по обустройству станции. Количество погибших и пострадавших в 2013 году на участке железной дороги, проходящей по территории Воскресенского муниципального района, составило 21 человек, что вдвое выше базового значения 2009 года. Основная причина несчастных случаев – невнимательность пассажиров и населения на железнодорожных станциях и остановочных пунктах, при пересечении железнодорожных путей. В 2013 году произошло несколько групповых несчастных случаев, что привело к увеличению показателя.</w:t>
      </w:r>
    </w:p>
    <w:p>
      <w:pPr>
        <w:pStyle w:val="Normal"/>
        <w:ind w:firstLine="709"/>
        <w:jc w:val="both"/>
        <w:rPr/>
      </w:pPr>
      <w:r>
        <w:rPr/>
        <w:t>В целях развития транспортного обслуживания населения в 2013 году организован дополнительный рейс на маршруте №32 «Воскресенск-Осташово-Потаповское», №2 «ул. Кагана-Медведка», дополнительный заезд в с. Невское на маршруте №23 «Воскресенск-Степанщино», организован заезд в с. Новосёлово. Начата разработка нового социального маршрута «Воскресенск-Бронницы».</w:t>
      </w:r>
    </w:p>
    <w:p>
      <w:pPr>
        <w:pStyle w:val="Normal"/>
        <w:ind w:firstLine="709"/>
        <w:jc w:val="both"/>
        <w:rPr/>
      </w:pPr>
      <w:r>
        <w:rPr/>
        <w:t>В  направлении обеспечения реконструкции объектов транспортной инфраструктуры в 2013 году проведён капитальный ремонт улиц Советская (0,80 км) и Менделеева (0,90 км). Ведётся строительство автодороги к храму в с. Карпово, протяжённостью 1 км. Срок сдачи объекта 2014 год.</w:t>
      </w:r>
    </w:p>
    <w:p>
      <w:pPr>
        <w:pStyle w:val="Normal"/>
        <w:ind w:firstLine="709"/>
        <w:jc w:val="both"/>
        <w:rPr/>
      </w:pPr>
      <w:r>
        <w:rPr/>
        <w:t>Из бюджета Московской области было выделено 82 млн. рублей, за счет которых выполнен ремонт на ул. Советская г.Воскресенск и автодороге от А107 до пос. Красный холм.</w:t>
      </w:r>
    </w:p>
    <w:p>
      <w:pPr>
        <w:pStyle w:val="Normal"/>
        <w:ind w:firstLine="709"/>
        <w:jc w:val="both"/>
        <w:rPr/>
      </w:pPr>
      <w:r>
        <w:rPr/>
        <w:t>Проведение проектно-изыскательных работ по строительству автодороги в с. Карпово выполнено.</w:t>
      </w:r>
    </w:p>
    <w:p>
      <w:pPr>
        <w:pStyle w:val="Normal"/>
        <w:ind w:firstLine="709"/>
        <w:jc w:val="both"/>
        <w:rPr/>
      </w:pPr>
      <w:r>
        <w:rPr/>
        <w:t>Работы по строительству автодорог проводились по плану  ГУП МО «Мосавтодор».</w:t>
      </w:r>
    </w:p>
    <w:p>
      <w:pPr>
        <w:pStyle w:val="Normal"/>
        <w:ind w:firstLine="720"/>
        <w:jc w:val="both"/>
        <w:rPr/>
      </w:pPr>
      <w:r>
        <w:rPr/>
        <w:t>В рамках реализации Программы в 2013 году проведены мероприятия, связанные с финансово-кредитной поддержкой субъектов малого и среднего предпринимательства. В 2013 году  проведен конкурс по отбору заявок на право заключения договора о предоставлении целевых бюджетных средств Воскресенского муниципального района в форме субсидий (грантов) на финансовую поддержку субъектов малого и среднего предпринимательства, в том числе индивидуальных предпринимателей в соответствии с утвержденным постановлением  администрации Воскресенского муниципального района Московской области от 01.11.2013 № 2437 Порядком предоставления субсидий (грантов)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Программы.</w:t>
      </w:r>
    </w:p>
    <w:p>
      <w:pPr>
        <w:pStyle w:val="Normal"/>
        <w:ind w:firstLine="720"/>
        <w:jc w:val="both"/>
        <w:rPr/>
      </w:pPr>
      <w:r>
        <w:rPr/>
        <w:t>В конкурсе приняли участие 7 субъектов малого и среднего предпринимательства, в том числе индивидуальные предприниматели.</w:t>
      </w:r>
      <w:r>
        <w:rPr>
          <w:sz w:val="28"/>
          <w:szCs w:val="28"/>
        </w:rPr>
        <w:t xml:space="preserve"> </w:t>
      </w:r>
      <w:r>
        <w:rPr/>
        <w:t>По договору между субъектами МСП, в том числе индивидуальными предпринимателями с администрацией Воскресенского муниципального района в 2013 году компенсировались затраты фактически произведенные в текущем финансовом году.</w:t>
      </w:r>
    </w:p>
    <w:p>
      <w:pPr>
        <w:pStyle w:val="Normal"/>
        <w:ind w:firstLine="720"/>
        <w:jc w:val="both"/>
        <w:rPr/>
      </w:pPr>
      <w:r>
        <w:rPr/>
        <w:t>Средства бюджета Воскресенского муниципального района в объеме 500,00 тыс. руб. освоены полностью.</w:t>
      </w:r>
    </w:p>
    <w:p>
      <w:pPr>
        <w:pStyle w:val="Normal"/>
        <w:ind w:firstLine="720"/>
        <w:jc w:val="both"/>
        <w:rPr/>
      </w:pPr>
      <w:r>
        <w:rPr/>
        <w:t>Средства бюджета Московской области, перечисленные бюджету Воскресенского муниципального района в объеме 1 550,00 тыс. рублей, освоены полностью.</w:t>
      </w:r>
    </w:p>
    <w:p>
      <w:pPr>
        <w:pStyle w:val="Normal"/>
        <w:ind w:firstLine="720"/>
        <w:jc w:val="both"/>
        <w:rPr/>
      </w:pPr>
      <w:r>
        <w:rPr/>
        <w:t xml:space="preserve">Средства федерального бюджета, перечисленные бюджету Московской области и переданные бюджету Воскресенского муниципального района, освоены  частично, в размере 2219,31 тыс. руб., что составляет 64,33% от предусмотренной суммы финансирования.                                 </w:t>
      </w:r>
    </w:p>
    <w:p>
      <w:pPr>
        <w:pStyle w:val="Normal"/>
        <w:ind w:firstLine="720"/>
        <w:jc w:val="both"/>
        <w:rPr/>
      </w:pPr>
      <w:r>
        <w:rPr/>
        <w:t xml:space="preserve">По мероприятиям Программы субъекты МСП фактические затраты понесли в 2013 году меньше, чем были предусмотрены Программой для возмещения на конкурсной основе, поэтому средства федерального бюджета были освоены частично.         </w:t>
      </w:r>
    </w:p>
    <w:p>
      <w:pPr>
        <w:pStyle w:val="Normal"/>
        <w:ind w:firstLine="720"/>
        <w:jc w:val="both"/>
        <w:rPr/>
      </w:pPr>
      <w:r>
        <w:rPr/>
        <w:t xml:space="preserve">Показатели эффективности достигли запланированных значений.   </w:t>
      </w:r>
    </w:p>
    <w:p>
      <w:pPr>
        <w:pStyle w:val="Normal"/>
        <w:ind w:firstLine="720"/>
        <w:jc w:val="both"/>
        <w:rPr/>
      </w:pPr>
      <w:r>
        <w:rPr/>
        <w:t xml:space="preserve">С целью оказания содействия в трудоустройстве безработным гражданам в отчетном периоде Воскресенским центром занятости на реализацию учебных курсов и ярмарок вакансий было использовано 2,83 млн. рублей из федерального бюджета. Работа службы занятости была охарактеризована увеличением доли трудоустроенных граждан в общей численности граждан, обратившихся за содействием в службу занятости с целью поиска работы  с 66,92% в базовом 2009 году до 71,30% в отчетном.  </w:t>
      </w:r>
    </w:p>
    <w:p>
      <w:pPr>
        <w:pStyle w:val="Normal"/>
        <w:ind w:firstLine="900"/>
        <w:rPr/>
      </w:pPr>
      <w:r>
        <w:rPr/>
      </w:r>
    </w:p>
    <w:p>
      <w:pPr>
        <w:pStyle w:val="Normal"/>
        <w:ind w:firstLine="900"/>
        <w:rPr>
          <w:b/>
          <w:b/>
          <w:i/>
          <w:i/>
          <w:u w:val="single"/>
        </w:rPr>
      </w:pPr>
      <w:r>
        <w:rPr>
          <w:b/>
          <w:i/>
          <w:u w:val="single"/>
        </w:rPr>
        <w:t xml:space="preserve">Профилактика экстремизма и терроризма </w:t>
      </w:r>
    </w:p>
    <w:p>
      <w:pPr>
        <w:pStyle w:val="Normal"/>
        <w:ind w:firstLine="900"/>
        <w:jc w:val="both"/>
        <w:rPr/>
      </w:pPr>
      <w:r>
        <w:rPr/>
        <w:t>В соответствии с комплексной программой «Профилактика преступлений и правонарушений на территории Воскресенского муниципального района на 2012 – 2014 годы» в 2013 году продолжались работы по совершенствованию системы антитеррористической защищённости муниципальных объектов и оборудование их современными системами контроля и управления доступом, системами охранного телевидения.</w:t>
      </w:r>
    </w:p>
    <w:p>
      <w:pPr>
        <w:pStyle w:val="Normal"/>
        <w:ind w:firstLine="900"/>
        <w:jc w:val="both"/>
        <w:rPr/>
      </w:pPr>
      <w:r>
        <w:rPr/>
        <w:t>На объектах управления образования произведены: капитальный ремонт оборудования КТС (1716 тыс. руб. – бюджет ВМР), монтаж периметрового ограждения в 13 общеобразовательных учреждениях (16574 тыс. руб. – бюджет Московской области), монтаж системы охранного телевидения в МОУ «СОШ № 4», «Лицей № 6», «СОШ № 20», «Лицей № 23», «СОШ № 25», «СОШ № 39», «Фаустовская СОШ», МДОУ «Детский сад № 25», «Детский сад № 12» (992,33 тыс. руб. – бюджет района по статье «Проведение мероприятий по предупреждению терроризма и экстремизма»), оборудование системой управления доступом МДОУ «Детский сад № 6» и МОУ «Школа-интернат для детей-сирот и детей, оставшихся без попечения родителей» (105 тыс. рублей – бюджет района по статье «Проведение мероприятий по предупреждению терроризма и экстремизма»).</w:t>
      </w:r>
    </w:p>
    <w:p>
      <w:pPr>
        <w:pStyle w:val="Normal"/>
        <w:ind w:firstLine="900"/>
        <w:jc w:val="both"/>
        <w:rPr/>
      </w:pPr>
      <w:r>
        <w:rPr/>
        <w:t>На объектах управления культуры произведены: монтаж аппаратуры КТС в МОУ ДОД ЦВР «Юность» (21,740 тыс. руб. – бюджет района), монтаж периметрового ограждения МОУ ДОД «ДШИ № 4» (382,15 тыс. руб. – бюджет района), установка металлических дверей в подведомственных учреждениях (114,7 тыс. руб. – бюджет района), закупка передвижных средств ограждения (9 тыс. руб. – бюджет района по статье «Проведение мероприятий по предупреждению терроризма и экстремизма»).</w:t>
      </w:r>
    </w:p>
    <w:p>
      <w:pPr>
        <w:pStyle w:val="Normal"/>
        <w:ind w:firstLine="900"/>
        <w:jc w:val="both"/>
        <w:rPr/>
      </w:pPr>
      <w:r>
        <w:rPr/>
        <w:t>На объектах управления здравоохранения произведена установка системы охранного телевидения на территории МУЗ «Воскресенская районная больница № 3» (210,15 тыс. руб. – бюджет района по статье «Проведение мероприятий по предупреждению терроризма и экстремизма»).</w:t>
      </w:r>
    </w:p>
    <w:p>
      <w:pPr>
        <w:pStyle w:val="Normal"/>
        <w:ind w:firstLine="720"/>
        <w:jc w:val="both"/>
        <w:rPr/>
      </w:pPr>
      <w:r>
        <w:rPr/>
        <w:t>Эффективность данных мероприятий проявилась в отсутствии на территории района преступлений террористической и экстремисткой направленности. Так же возникает необходимость дополнить Программу плановыми объёмами финансирования в 2013 и 2014 годах мероприятий раздела 7 «Формирование эффективной системы профилактики экстремизма и терроризма на территории района» в соответствии с мероприятиями Комплексной программы "Профилактика преступлений и правонарушений на территории Воскресенского муниципального района на 2012-2014 годы".</w:t>
      </w:r>
    </w:p>
    <w:p>
      <w:pPr>
        <w:pStyle w:val="Normal"/>
        <w:ind w:firstLine="720"/>
        <w:jc w:val="both"/>
        <w:rPr>
          <w:b/>
          <w:b/>
          <w:i/>
          <w:i/>
          <w:u w:val="single"/>
        </w:rPr>
      </w:pPr>
      <w:r>
        <w:rPr>
          <w:b/>
          <w:i/>
          <w:u w:val="single"/>
        </w:rPr>
      </w:r>
    </w:p>
    <w:p>
      <w:pPr>
        <w:pStyle w:val="Normal"/>
        <w:ind w:firstLine="720"/>
        <w:jc w:val="both"/>
        <w:rPr/>
      </w:pPr>
      <w:r>
        <w:rPr>
          <w:b/>
          <w:i/>
          <w:u w:val="single"/>
        </w:rPr>
        <w:t>Развитие системы энергосбережения и повышения энергетической эффективности.</w:t>
      </w:r>
    </w:p>
    <w:p>
      <w:pPr>
        <w:pStyle w:val="Normal"/>
        <w:ind w:firstLine="720"/>
        <w:jc w:val="both"/>
        <w:rPr/>
      </w:pPr>
      <w:r>
        <w:rPr/>
        <w:t xml:space="preserve">Развитие энергосберегающих технологий в учреждениях социальной сферы проводилось в соответствии с долгосрочной целевой программой «Энергосбережение и повышение энергетической эффективности в бюджетной сфере Воскресенского муниципального района на 2013-2015 г.г.». </w:t>
      </w:r>
    </w:p>
    <w:p>
      <w:pPr>
        <w:pStyle w:val="Normal"/>
        <w:ind w:firstLine="720"/>
        <w:jc w:val="both"/>
        <w:rPr/>
      </w:pPr>
      <w:r>
        <w:rPr/>
        <w:t xml:space="preserve">Объем финансирования мероприятий составил 8,04 млн. рублей. В рамках запланированных на 2013 год мероприятий проведены энергетические обследования с получением энергетических паспортов в муниципальных учреждениях здравоохранения, культуры, образования, спорткомитета с целью определения потенциала энергосбережения и повышения энергетической эффективности в учреждениях бюджетной сферы. Мероприятия программы на 2013 год выполнены и профинансированы на 80,40 %. </w:t>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t>Муниципальное управление</w:t>
      </w:r>
    </w:p>
    <w:p>
      <w:pPr>
        <w:pStyle w:val="Normal"/>
        <w:ind w:firstLine="720"/>
        <w:jc w:val="both"/>
        <w:rPr>
          <w:bCs/>
        </w:rPr>
      </w:pPr>
      <w:r>
        <w:rPr>
          <w:bCs/>
        </w:rPr>
        <w:t>В 2013 году деятельность органов местного самоуправления Воскресенского муниципального района осуществлялась в рамках реализации Программы комплексного социально-экономического развития Воскресенского муниципального района на 2010–2014 годы.</w:t>
      </w:r>
    </w:p>
    <w:p>
      <w:pPr>
        <w:pStyle w:val="Normal"/>
        <w:ind w:firstLine="720"/>
        <w:jc w:val="both"/>
        <w:rPr/>
      </w:pPr>
      <w:r>
        <w:rPr>
          <w:bCs/>
        </w:rPr>
        <w:t>В 2014 году начнется работа по формированию новой Программы  комплексного социально-экономического развития на период 2015 -2019 годов.</w:t>
      </w:r>
    </w:p>
    <w:p>
      <w:pPr>
        <w:pStyle w:val="Normal"/>
        <w:ind w:firstLine="720"/>
        <w:jc w:val="both"/>
        <w:rPr>
          <w:bCs/>
        </w:rPr>
      </w:pPr>
      <w:r>
        <w:rPr>
          <w:bCs/>
        </w:rPr>
        <w:t>Программные задачи  по развитию бюджетирования, ориентированного на результат и  повышению качества предоставляемых муниципальных услуг решались в соответствии с Федеральным законом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20"/>
        <w:jc w:val="both"/>
        <w:rPr>
          <w:bCs/>
        </w:rPr>
      </w:pPr>
      <w:r>
        <w:rPr>
          <w:bCs/>
        </w:rPr>
        <w:t xml:space="preserve"> </w:t>
      </w:r>
      <w:r>
        <w:rPr>
          <w:bCs/>
        </w:rPr>
        <w:t>В отчетном году проводилась работа по разработке нормативно-правовых актов,  регулирующих формирование, контроль и отчетность выполнения муниципальных заданий бюджетными и автономными учреждениями. Разработаны новые формы задания, формы отчетности, подписаны приказы по методике расчета качественных показателей выполнения муниципальных услуг (работ).</w:t>
      </w:r>
    </w:p>
    <w:p>
      <w:pPr>
        <w:pStyle w:val="Normal"/>
        <w:ind w:firstLine="720"/>
        <w:jc w:val="both"/>
        <w:rPr>
          <w:bCs/>
        </w:rPr>
      </w:pPr>
      <w:r>
        <w:rPr>
          <w:bCs/>
        </w:rPr>
        <w:t>Также разработан новый перечень муниципальных услуг (работ) на базе которого учреждениям были сформированы муниципальные задания на 2014 год.</w:t>
      </w:r>
    </w:p>
    <w:p>
      <w:pPr>
        <w:pStyle w:val="Normal"/>
        <w:ind w:firstLine="720"/>
        <w:jc w:val="both"/>
        <w:rPr>
          <w:bCs/>
        </w:rPr>
      </w:pPr>
      <w:r>
        <w:rPr>
          <w:bCs/>
        </w:rPr>
        <w:t xml:space="preserve">В 2013 году проводился ежеквартальный мониторинг заседаний Наблюдательных Советов автономных учреждений.  В отчетном году действовало 4 автономных учреждения, учредителем которых является Воскресенский муниципальный район, с 1 января 2014 года, путем изменения типа учреждения, добавилось еще 1 автономное учреждение «Воскресенская стоматологическая поликлиника». </w:t>
      </w:r>
    </w:p>
    <w:p>
      <w:pPr>
        <w:pStyle w:val="Normal"/>
        <w:ind w:firstLine="720"/>
        <w:jc w:val="both"/>
        <w:rPr/>
      </w:pPr>
      <w:r>
        <w:rPr>
          <w:bCs/>
        </w:rPr>
        <w:t>Реализуемые в 2013 году мероприятия Долгосрочной целевой программы «Совершенствование системы информационного обеспечения муниципального</w:t>
      </w:r>
      <w:r>
        <w:rPr>
          <w:b/>
          <w:bCs/>
        </w:rPr>
        <w:t xml:space="preserve"> </w:t>
      </w:r>
      <w:r>
        <w:rPr>
          <w:bCs/>
        </w:rPr>
        <w:t>управления Воскресенского муниципального района на 2012-2014 годы» решали задачу внедрения и применения современных информационных и интернет-технологий с целью повышения качества, достоверности  и скорости обработки информации, связанной с оказанием гражданам государственных и муниципальных услуг.</w:t>
      </w:r>
    </w:p>
    <w:p>
      <w:pPr>
        <w:pStyle w:val="Normal"/>
        <w:ind w:firstLine="720"/>
        <w:jc w:val="both"/>
        <w:rPr>
          <w:bCs/>
          <w:highlight w:val="yellow"/>
        </w:rPr>
      </w:pPr>
      <w:r>
        <w:rPr>
          <w:bCs/>
        </w:rPr>
        <w:t xml:space="preserve">На эти цели в 2013 году планировалось выделить 3,88 миллионов рублей из средств муниципального бюджета. </w:t>
      </w:r>
      <w:r>
        <w:rPr/>
        <w:t>В связи с внесёнными разработчиком изменениями в Программу (в связи с переносом на 2014 год) фактический объем финансирования составил 1,52 млн. рублей.</w:t>
      </w:r>
      <w:r>
        <w:rPr>
          <w:bCs/>
          <w:highlight w:val="yellow"/>
        </w:rPr>
        <w:t xml:space="preserve"> </w:t>
      </w:r>
    </w:p>
    <w:p>
      <w:pPr>
        <w:pStyle w:val="Normal"/>
        <w:jc w:val="both"/>
        <w:rPr/>
      </w:pPr>
      <w:r>
        <w:rPr>
          <w:bCs/>
        </w:rPr>
        <w:t xml:space="preserve">При этом  единственный показатель эффективности в рамках Программы комплексного социально-экономического развития, характеризующийся увеличением количества  предоставляемых муниципальных услуг органами местного самоуправления и муниципальными учреждениями в электронном виде, уровень которого в отчетном году должен был составить 20 единиц, остался не выполненным. </w:t>
      </w:r>
      <w:r>
        <w:rPr/>
        <w:t xml:space="preserve">Данное обстоятельство связано с тем, что предоставление муниципальных  услуг в электронном виде реализуется через сайт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xml:space="preserve">. В администрации Воскресенского муниципального района в рамках предоставленных полномочий разработаны регламенты на предоставление муниципальных услуг в электронном виде в количестве 19 единиц. В настоящее время в Московской области посредством сайта gosuslugi.ru внедрено только две информационные системы, позволяющие предоставлять 2 муниципальные услуги в электронном виде: </w:t>
      </w:r>
    </w:p>
    <w:p>
      <w:pPr>
        <w:pStyle w:val="Normal"/>
        <w:jc w:val="both"/>
        <w:rPr/>
      </w:pPr>
      <w:r>
        <w:rPr/>
        <w:t xml:space="preserve"> </w:t>
      </w:r>
      <w:r>
        <w:rPr/>
        <w:t>- Прие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jc w:val="both"/>
        <w:rPr/>
      </w:pPr>
      <w:r>
        <w:rPr/>
        <w:t xml:space="preserve">- Запись на прием к врачу. Соответственно, количество предоставляемых в электронном виде муниципальных услуг зависит в текущий период времени от операторов сайта.  </w:t>
      </w:r>
    </w:p>
    <w:p>
      <w:pPr>
        <w:pStyle w:val="Normal"/>
        <w:ind w:firstLine="720"/>
        <w:jc w:val="both"/>
        <w:rPr>
          <w:bCs/>
        </w:rPr>
      </w:pPr>
      <w:r>
        <w:rPr>
          <w:bCs/>
        </w:rPr>
        <w:t>В 2013 году выполнены и профинансированы мероприятия по созданию системы и развитию предоставления государственных и муниципальных услуг по принципу "одного окна":  ремонт здания для МФЦ, закупка компьютерного и серверного оборудования, оснащение помещений предметами мебели проведение работ по созданию локально-вычислительной сети учреждения. По итогам 2013 года запланированные мероприятия программы выполнены  и профинансированы на 100 %. Показатели эффективности, характеризующие достижение программных целей на 2013 г., достигли своего запланированного уровня.</w:t>
      </w:r>
    </w:p>
    <w:p>
      <w:pPr>
        <w:pStyle w:val="Normal"/>
        <w:ind w:firstLine="720"/>
        <w:jc w:val="both"/>
        <w:rPr/>
      </w:pPr>
      <w:r>
        <w:rPr/>
        <w:t xml:space="preserve">Программа подлежит дальнейшей корректировке в соответствии с нормативными правовыми актами, отражающими внесение изменений в программные мероприятия, реализуемые в 2014 году в рамках муниципальных программ Воскресенского муниципального района. </w:t>
      </w:r>
    </w:p>
    <w:p>
      <w:pPr>
        <w:pStyle w:val="Normal"/>
        <w:ind w:firstLine="708"/>
        <w:jc w:val="both"/>
        <w:rPr>
          <w:b/>
          <w:b/>
        </w:rPr>
      </w:pPr>
      <w:r>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24" w:firstLine="48"/>
        <w:jc w:val="right"/>
        <w:rPr/>
      </w:pPr>
      <w:r>
        <w:rPr/>
      </w:r>
    </w:p>
    <w:p>
      <w:pPr>
        <w:pStyle w:val="Normal"/>
        <w:ind w:left="24" w:firstLine="48"/>
        <w:jc w:val="right"/>
        <w:rPr/>
      </w:pPr>
      <w:r>
        <w:rPr/>
      </w:r>
    </w:p>
    <w:p>
      <w:pPr>
        <w:pStyle w:val="Normal"/>
        <w:ind w:left="24" w:firstLine="48"/>
        <w:jc w:val="right"/>
        <w:rPr/>
      </w:pPr>
      <w:r>
        <w:rPr/>
      </w:r>
    </w:p>
    <w:p>
      <w:pPr>
        <w:pStyle w:val="Normal"/>
        <w:ind w:left="24" w:firstLine="48"/>
        <w:jc w:val="right"/>
        <w:rPr/>
      </w:pPr>
      <w:r>
        <w:rPr/>
      </w:r>
    </w:p>
    <w:p>
      <w:pPr>
        <w:pStyle w:val="Normal"/>
        <w:ind w:left="24" w:firstLine="48"/>
        <w:jc w:val="right"/>
        <w:rPr/>
      </w:pPr>
      <w:r>
        <w:rPr/>
      </w:r>
    </w:p>
    <w:sectPr>
      <w:type w:val="nextPage"/>
      <w:pgSz w:w="11906" w:h="16838"/>
      <w:pgMar w:left="1134"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Style10">
    <w:name w:val="Основной шрифт абзаца"/>
    <w:qFormat/>
    <w:rPr/>
  </w:style>
  <w:style w:type="character" w:styleId="Style11">
    <w:name w:val="Название Знак"/>
    <w:qFormat/>
    <w:rPr>
      <w:b/>
      <w:sz w:val="28"/>
      <w:lang w:val="ru-RU" w:bidi="ar-SA"/>
    </w:rPr>
  </w:style>
  <w:style w:type="character" w:styleId="Style12">
    <w:name w:val=" Знак Знак"/>
    <w:qFormat/>
    <w:rPr>
      <w:b/>
      <w:bCs/>
      <w:sz w:val="24"/>
      <w:szCs w:val="24"/>
      <w:lang w:val="ru-RU" w:bidi="ar-SA"/>
    </w:rPr>
  </w:style>
  <w:style w:type="character" w:styleId="Style13">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10"/>
    <w:qFormat/>
    <w:rPr/>
  </w:style>
  <w:style w:type="character" w:styleId="Style14">
    <w:name w:val="Гипертекстовая ссылка"/>
    <w:qFormat/>
    <w:rPr>
      <w:color w:val="008000"/>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4-06-03T13:52:00Z</cp:lastPrinted>
  <dcterms:modified xsi:type="dcterms:W3CDTF">2014-06-03T09:52:00Z</dcterms:modified>
  <cp:revision>419</cp:revision>
  <dc:subject/>
  <dc:title/>
</cp:coreProperties>
</file>