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СКРЕС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СК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___№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екте бюджета Воскресенского муниципального района на 2013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назначении  публичных слуша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36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Воскресенского муниципального района Московской области, Положением о бюджетном процессе в Воскресенском муниципальном районе», утвержденным решением Совета депутатов Воскресенского муниципального района от 29.10.2010 № 214/24, Положением о порядке организации и проведения публичных слушаний в муниципальном образовании «Воскресенский район», утвержденным решением Совета депутатов Воскресенского муниципального района от 25.10.2005  № 317/33, рассмотрев проект  решения Совета депутатов «О бюджете Воскресенского муниципального района на 2013 год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Воскресенского муниципального района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к рассмотрению проект бюджета Воскресенского муниципального района на 2013 год.  (Прилагается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публичные слушания по теме «О  бюджете Воскресенского муниципального района на 2013 год» на  30 ноября 2012 года по адресу: Московская область, г.Воскресенск, площадь Ленина, д.3, конференц-зал, 1 этаж в 15.00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председательствующим на публичных слушаниях  главу Воскресенского муниципального района  Калиникова А.М., секретарем публичных слушаний Мельник Г.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 в Воскресенской районной газете «Наше слово» и на официальном сайте администрации Воскресе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итоговый протокол публичных слушаний не позднее 8  декабря 2012 г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комиссию по вопросам бюджета, муниципальной собственности, финансовой и налоговой политики (Бормашов В.В.) и первого заместителя  руководителя  администрации Воскресенского муниципального района Дудку В.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                                                                   А.М.Калинников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к решению Совета депутатов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кресенского муниципального район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_________ № _____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носится руководителем администрации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кресенского муниципального район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сков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ект решения Совета депутатов Воскресенского 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 бюджете Воскресенского муниципального района на 2013 го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 бюджет Воскресенского муниципального района на 2013 год по доходам  в сумме 2 732 265,5 тыс. рублей и расходам в сумме 2 799 639,1 тыс. 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предельный размер дефицита бюджета Воскресенского муниципального района  на 2013 год в сумме 67373,6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твердить в расходах бюджета Воскресенского муниципального района на 2013 год  общий объем бюджетных ассигнований, направляемых на исполнение публичных нормативных обязательств в сумме 853,7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я доходов в бюджет Воскресенского муниципального района на 2013 год  согласно приложению 1 к настоящему реш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Воскресенского муниципального района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на 2013 год по разделам и подразделам, целевым статьям и видам расходов классификации расходов бюджета Воскресенского муниципального района, согласно приложению  3 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ую структуру расходов бюджета Воскресенского муниципального района на 2013 год согласно приложению  4  к настоящему  ре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становить, что в 2013 году из бюджета Воскресенского муниципального района подлежит перечислению в бюджет  Московской области 50 % суммы средств, полученных бюджетом Воскресенского муниципального района сверх двукратного превышения исполнения прогнозных показателей бюджета Воскресенского муниципального района по налогу на прибыль организаций, налогу на имущество организаций, налогу, взимаемому в связи с применением упрощенной системы налогообложения, определенных центральными  исполнительными органами государственной власти  Московской области в соответствии с Законом Московской области №123/2010- ОЗ «О межбюджетных отношениях в Московской области» при формировании межбюджетных отношений на 2013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средств, указанных в настоящем пункте, направляется из бюджета Воскресенского муниципального района в соответствии с заключенным соглашением между Правительством Московской области и администрацией Воскресенского муниципального района и используется  для целевого финансирования мероприятий, предусмотренных программами  социально-экономического развития, долгосрочными целевыми программами Московской области, а также нормативными правовыми актами  Правительства Московской области, направленными на удовлетворение потребности населения Московской области в объектах социальной инфраструктур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, что межбюджетные трансферты, предоставляемые бюджету Воскресенского муниципального района в 2013 году в форме субсидии, направляются на софинансирование расходных обязательств, возникающих при выполнении полномочий органов местного самоуправления Воскресенского муниципального района по вопросам местного зна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ить, что межбюджетные трансферты, предоставляемые бюджету Воскресенского муниципального района в 2013 году в форме субвенций, направляются на финансовое обеспечение расходных обязательств Воскресенского муниципального района, возникающих при выполнении государственных полномочий Российской Федерации, субъекта Российской Федерации, переданных для осуществления органам местного самоуправления Воскресенского муниципального район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ить, что межбюджетные трансферты, предоставляемые бюджету Воскресенского муниципального района в 2013 году в форме иных межбюджетных трансфертов из бюджета Московской области, направляются на предусмотренные межбюджетными трансфертами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9. Установить, что межбюджетные трансферты, предоставляемые бюджету Воскресенского муниципального района в 2013 году в форме иных межбюджетных  трансфертов   из бюджетов городских и сельских поселений Воскресенского муниципального района, направляются на исполнение части полномочий органов местного самоуправления поселений, по решению  вопросов местного значения в соответствии с заключенными  Соглашениями о передаче органам местного самоуправления Воскресенского муниципального района части полномочий органов местного самоуправления  поселения.  </w:t>
      </w:r>
    </w:p>
    <w:p>
      <w:pPr>
        <w:pStyle w:val="Normal"/>
        <w:autoSpaceDE w:val="false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переданных в соответствии с указанными соглашениями полномочий  органы местного самоуправления Воскресенского муниципального района имеют право дополнительно использовать собственные материальные ресурсы и финансовые средства в объеме ассигнований, предусмотренных настоящим решением.</w:t>
      </w:r>
    </w:p>
    <w:p>
      <w:pPr>
        <w:pStyle w:val="TextBody"/>
        <w:ind w:firstLine="600"/>
        <w:jc w:val="both"/>
        <w:rPr>
          <w:szCs w:val="24"/>
          <w:lang w:val="ru-RU"/>
        </w:rPr>
      </w:pPr>
      <w:r>
        <w:rPr>
          <w:szCs w:val="24"/>
          <w:lang w:val="ru-RU"/>
        </w:rPr>
        <w:t>10. Установить, что субвенции, передаваемые бюджету  Воскресенского муниципального района на 2013 год по финансовому обеспечению получения гражданами дошкольного, начального общего, основного общего  и среднего (полного) общего образования в имеющих государственную аккредитацию негосударственных общеобразовательных учреждениях в Московской области в размере, необходимом для реализации основных общеобразовательных программ в части финансирования расходов на оплату труда работников, расходов на учебники и учебные, учебно-наглядные пособия, технические средства обучения, игры, игрушки, расходные материалы  направляются в форме субсидий негосударственным образовательным учреждениям Воскресенского муниципального района в целях их частичного финансирования на указанные цели   в объеме средств предоставленной субвен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средств, предусмотренных абзацем первым настоящего пункта, осуществляется в соответствии с нормативным правовым актом администрации муниципального рай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становить, что бюджетные ассигнования на мероприятия по организации отдыха детей в каникулярное время предусматривается в 2013 году органу местного самоуправления Воскресенского муниципального района, осуществляющему исполнительно-распорядительную деятельность  в области образования в объеме средств, предусмотренных настоящим реш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редств на мероприятия, предусмотренные настоящим пунктом, осуществляется в соответствии с правовыми актами органа администрации Воскресе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Установить, что в 2013 году органом местного самоуправления Воскресенского муниципального района, осуществляющим  исполнительно-распорядительную деятельность в сфере образования, за счет средств бюджета Воскресенского муниципального района организуются и проводятся праздничные и культурно-массовые мероприятия в сфере образования,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а также профессиональные праздники, фестивали, конкурсы, семинары и иные мероприятия в сфере образ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, указанных в настоящем пункте, утверждается  нормативным правовым актом администрации Воскресенс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Установить, что органом местного самоуправления Воскресенского муниципального района, осуществляющим  исполнительно-распорядительную деятельность в сфере физической культуры, спорта, туризма и работы с молодежью, за счет средств бюджета Воскресенского муниципального района организуются и проводятся муниципальные официальные  физкультурные мероприятия и спортивные мероприятия, а также организуется физкультурно-спортивная работа по месту житель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, указанных в настоящем пункте, утверждается нормативным правовым актом администрации Воскресенс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Установить, что органом местного самоуправления Воскресенского муниципального района, осуществляющим  исполнительно-распорядительную деятельность в сфере культуры, создаются условия для обеспечения поселений, входящих в состав муниципального района услугами организаций досуга и услугами организации культуры, за счет средств бюджета Воскресенского муниципального района  организуется, и проводятся праздничные и культурно-массовые мероприятия межмуниципального значения, в том числе посвященные знаменательным событиям и памятным датам, установленным в Российской Федерации и Воскресенском муниципальном районе, конкурсы, фестивали, иные мероприятия по развитию местного традиционного народного художественного творчества в поселениях, входящих в состав 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, указанных в настоящем пункте, утверждается  нормативным правовым актом администрации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становить, что в 2013 году за счет средств бюджета Воскресенского муниципального района  осуществляется выплата пенсии за выслугу лет  в соответствии с Законом Московской области от 11.11.2002 № 118/2002-ОЗ « О пенсии за выслугу лет  лицам, замещавшим  муниципальные должности или должности муниципальной службы в органах местного самоуправления и избирательных комиссиях муниципального образования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средств, предусмотренных настоящим пунктом, осуществляется администрацией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Установить, что в соответствии с Положением о порядке присвоения почетного звания «Почетный гражданин Воскресенского района», утвержденным решением Совета депутатов Воскресенского муниципального района от 24.04.2009 № 102/6, предусматриваются бюджетные ассигнования в сумме 819,7 тыс.рублей на единовременную материальную помощь в 2013 году лицам, удостоенным указанного почетного зва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ер социальной поддержки, предусмотренных настоящим пунктом, осуществляется администрацией Воскресенского муниципальн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Установить, что бюджетные ассигнования на мероприятия в соответствии с полномочиями органов местного самоуправления муниципальных районов по созданию условий для предоставления транспортных услуг населению и организацию транспортного обслуживания населения в границах Воскресенского муниципального района предусматриваются в сумме  47700,0 тыс.рублей  администрации Воскресенского муниципальн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условия предоставления средств бюджета, предусмотренных настоящим пунктом,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Установить, что бюджетные ассигнования на проведение кадастровых работ для постановки земельных участков, находящихся в муниципальной собственности Воскресенского муниципального района, земельных участков, государственная собственность на которые не разграничена на государственный кадастровый учет, а также в целях их бесплатного  предоставления  многодетным семьям для  индивидуального жилищного строительства,  дачного строительства, ведения садоводства в соответствии с Законом Московской области  № 73/2011-ОЗ «О бесплатном предоставлении земельных участков многодетным семьям в Московской области» предусматриваются администрации Воскресенского муниципального района в объеме ассигнований, предусмотренных настоящим решени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редств бюджета, предусмотренных абзацем первым настоящего пункта, осуществляется администрацией  муниципального района в соответствии с принятыми нормативными правовыми ак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Установить, что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 предоставляется организациям и индивидуальным предпринимателям в объеме бюджетных ассигнований, предусмотренном настоящим решением, с учетом объема софинансирования указанных расходов из бюджета Московской области в форме субсидии бюджету  Воскресенского муниципального района на указанные це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рядок и условия предоставления средств бюджета, предусмотренных настоящим пунктом,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Установить, что бюджетные ассигнования на опубликование  муниципальных правовых актов, обсуждение проектов муниципальных правовых актов по вопросам местного значения, доведение до жителей официальной информации о социально-экономическом и культурном развитии Воскресенского муниципального района и иной официальной информации  предусматриваются в сумме 3000,0 тыс.рублей администрации Воскресенского муниципальн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условия предоставления средств бюджета, предусмотренных настоящим пунктом, устанавливается  администрацией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Установить,  что в 2013 году администрация Воскресенского  муниципального района направляет  в установленном порядке в пределах предусмотренных  настоящим решением бюджетных ассигнований, средства в качестве уплаты ежегодного членского взноса в Совет муниципальных образований Московской области, в Некоммерческое  партнерство «Сообщество финансистов России», международную ассоциацию «Породненные город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Установить предельный объем заимствований Воскресенского муниципального района в течение 2013 года в сумме 167373,6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Установить верхний предел муниципального внутреннего долга Воскресенского муниципального района по состоянию на 1 января 2014 года в сумме 67373,6 тыс.рублей, в том числе с отсутствием верхнего предела долга по муниципальным гарантиям Воскресе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Установить предельный объем муниципального долга  Воскресенского муниципального района на 2013  год в сумме   167373,6  тыс.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Установить предельный объем расходов бюджета Воскресенского муниципального района на 2013 год  на обслуживание муниципального долга Воскресенского  муниципального района в сумме 6000,0 тыс.рублей.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Утвердить заключение в 2013 году администрацией Воскресенского муниципального района от имени Воскресенского муниципального района Московской области муниципальных контрактов (кредитных договоров (соглашений)), а также изменений и дополнений к ним на следующих условиях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предельная сумма кредита по одному муниципальному контракту (кредитному договору (соглашению)- до 40000,0 тыс.рублей (включительно);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центная ставка – определяется по итогам открытых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Воскресенскому муниципальному району кредитов в 2013 году, но не выше ставки рефинансирования Банка России, действующей на дату проведения открытого аукциона, увеличенной на четыре процентных пункта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 погашения кредита – до двенадцати месяцев со дня заключения соответствующего  муниципального контракта (кредитного договора  (соглашения);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и использования кредита – покрытие дефицита бюджета  Воскресенского муниципального района и (или) погашение долговых обязательств Воскресенского муниципального района;</w:t>
      </w:r>
    </w:p>
    <w:p>
      <w:pPr>
        <w:pStyle w:val="Normal"/>
        <w:ind w:left="60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ь досрочного полного и/или частичного погашения креди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Установить, что отбор кредитных организаций на право заключения муниципальных контрактов (кредитных договоров (соглашений)) на оказание услуг по предоставлению Воскресенскому муниципальному району кредитов в 2013 году осуществляется администрацией Воскресенского муниципального района в соответствии с законодательством Российской Федерации и нормативными правовыми актами  Воскресенского муниципального района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(подписание) муниципальных контрактов (кредитных договоров (соглашений)) осуществляет администрация  Воскресенского муниципальн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Установить, что расходы на обслуживание муниципального долга Воскресенского муниципального района по привлеченным кредитам предусматриваются администрации Воскресенского муниципального района.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Утвердить заключение администрацией Воскресенского муниципального района от имени муниципального образования «Воскресенский муниципальный район Московской области» соглашений о предоставлении бюджету Воскресенского муниципального района из бюджета Московской области бюджетных  кредитов для частичного покрытия дефицита бюджета Воскресенского муниципального района в пределах лимита заимствований установленного Программой муниципальных внутренних заимствований Воскресенского муниципального  района на 2012 год на следующих услови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ьная сумма  бюджетных кредитов по  Соглашениям -   до 100000,0 тыс.рублей включительно;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роцентная ставка – в размере не выше ставки  рефинансирования Банка России, действующей на день заключения соглашения о предоставлении бюджетного кредита;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 погашения кредита – до 30 декабря 2013 года;</w:t>
      </w:r>
    </w:p>
    <w:p>
      <w:pPr>
        <w:pStyle w:val="Normal"/>
        <w:ind w:left="60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пользования кредита – частичное покрытие дефицита бюджета  Воскресе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з бюджета Московской области, использование и возврат  указанных в настоящем пункте бюджетных кредитов осуществляется в порядке, установленном Правительством Москов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. Установить, что бюджетные инвестиции в объекты муниципальной собственности Воскресенского муниципального района, софинансирование которых осуществляется из бюджета другого уровня бюджетной системы  Российской Федерации, подлежат выделению в составе ведомственной структуры расходов бюджета муниципального района раздельно по каждому инвестиционному проекту и соответствующему виду расходов,  после принятия нормативных правовых актов,  об утверждении распределения указанных субсидий. 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Установить на 2013 год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резервного фонда администрации Воскресенского муниципального района на непредвиденные расходы в сумме 22500,0 тыс.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 резервного фонда администрации Воскресенского муниципального района  на предупреждение и ликвидацию чрезвычайных ситуаций и последствий стихийных бедствий  в сумме  2000,0 тыс.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предоставление средств из резервных фондов администрации  Воскресенского муниципального района  осуществляется в соответствии  с правовыми актами администрации Воскресенского муниципального района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Утверд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на реализацию долгосрочных (муниципальных) целевых программ Воскресенского муниципального района на 2013 год согласно приложению  5  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муниципальных внутренних заимствований Воскресенского муниципального района на 2013 год согласно приложению 6 к настоящему  реш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Воскресенского муниципального района на 2013 год согласно приложению 7 к настоящему решению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х администраторов  источников  финансирования дефицита бюджета Воскресенского муниципального района  согласно приложению 8 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Установить, что муниципальные унитарные предприятия Воскресенского муниципального района представляют в орган, организующий исполнение бюджета  Воскресенского муниципального района, сведения о своих заимствованиях у третьих лиц, включая заимствования у кредитных организаций, в том числе банков и иных кредитных организаций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Установить, что главными распорядителями межбюджетных трансфертов, поступивших в 2013 году в бюджет Воскресенского муниципального района из бюджета  Московской области, являются отраслевые (функциональные) органы администрации Воскресенского муниципального района, к компетенции которых относится осуществление исполнительно – распорядительной деятельности в соответствующей сфер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 Настоящее решение  вступает в силу со дня его подписания и действует по 31 декабря 2013 го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дня вступления в силу до 01 января 2013  года настоящее решение применяется в целях обеспечения исполнения бюджета Воскресенского муниципального района в 2013 году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yle15">
    <w:name w:val="Гипертекстовая ссылка"/>
    <w:basedOn w:val="Style12"/>
    <w:qFormat/>
    <w:rPr>
      <w:color w:val="00800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23:00Z</dcterms:created>
  <dc:creator>acer</dc:creator>
  <dc:description/>
  <dc:language>en-US</dc:language>
  <cp:lastModifiedBy>Buldenkov</cp:lastModifiedBy>
  <dcterms:modified xsi:type="dcterms:W3CDTF">2013-05-21T13:23:00Z</dcterms:modified>
  <cp:revision>2</cp:revision>
  <dc:subject/>
  <dc:title/>
</cp:coreProperties>
</file>