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7.12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851/79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депутатов Воскресенского муниципального района Московской области 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8.12.2012 № 649/63  «О бюджете Воскресенского муниципального района на 2013 год» </w:t>
      </w:r>
    </w:p>
    <w:p>
      <w:pPr>
        <w:pStyle w:val="Heading6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 изменениями и дополнениями от 25.02.2013 №  688/66, 01.04.2013 № 697/67, 25.04.2013 №718/68, 31.05.2013 №729/69, 28.06.2013 № 737/70, 19.07.2013 № 748/71, 30.08.2013 № 751/72,  27.09.2013 № 763/74, 25.10.2013 № 772/75,  29.11.2013 № 837/77,  16.12.2013 № 848/78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525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, получателей бюджетных средств,  а также органов, осуществляющих функции и полномочия учредителя </w:t>
      </w:r>
    </w:p>
    <w:p>
      <w:pPr>
        <w:pStyle w:val="TextBody"/>
        <w:spacing w:before="0" w:after="0"/>
        <w:ind w:firstLine="708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Heading6"/>
        <w:spacing w:before="0" w:after="0"/>
        <w:ind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6"/>
        <w:spacing w:before="0" w:after="144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решение Совета депутатов Воскресенского муниципального района Московской области от 18.12.2012 № 649/63 «О бюджете Воскресенского муниципального района на 2013 год» (с изменениями и дополнениями от 25.02.2013 № 688/66, 01.04.2013 № 697/67, 25.04.2013 №718/68, 31.05.2013 №729/69, 28.06.2013 № 737/70, 19.07.2013 № 748/71, 30.08.2013 №751/72, 27.09.2013 № 763/74, 25.10.2013 № 772/75,  29.11.2013 № 837/77,  16.12.2013 № 848/78) следующие изменения: </w:t>
      </w:r>
    </w:p>
    <w:p>
      <w:pPr>
        <w:pStyle w:val="TextBody"/>
        <w:spacing w:before="0" w:after="144"/>
        <w:ind w:firstLine="709"/>
        <w:jc w:val="both"/>
        <w:rPr/>
      </w:pPr>
      <w:r>
        <w:rPr/>
        <w:t xml:space="preserve"> </w:t>
      </w:r>
      <w:r>
        <w:rPr/>
        <w:t xml:space="preserve">1.1. В текстовую часть:  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 xml:space="preserve">1.1.1. в пункте 1 число «3321247,0»  заменить числом «3337996,5»; число «3396078,5»  заменить числом «3400784,9»; 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>1.1.2. в пункте 2 число «74831,5»  заменить числом «62788,4»;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>1.1.3. в пункте 16 число «793,9»  заменить числом «763,9»;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1.1.4. пункт 31 исключить. 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2.   В следующие приложения: 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44"/>
        <w:jc w:val="both"/>
        <w:rPr/>
      </w:pPr>
      <w:r>
        <w:rPr/>
        <w:tab/>
        <w:t>1.2.1. в приложение 1 «Поступление  доходов  в бюджет Воскресенского  муниципального района на 2013 год», изложив его в редакции согласно приложению 1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144"/>
        <w:jc w:val="both"/>
        <w:rPr/>
      </w:pPr>
      <w:r>
        <w:rPr/>
        <w:tab/>
        <w:t xml:space="preserve"> </w:t>
      </w:r>
    </w:p>
    <w:p>
      <w:pPr>
        <w:pStyle w:val="TextBody"/>
        <w:spacing w:before="0" w:after="144"/>
        <w:ind w:firstLine="708"/>
        <w:jc w:val="both"/>
        <w:rPr/>
      </w:pPr>
      <w:r>
        <w:rPr/>
        <w:t xml:space="preserve">1.2.2. в приложение 3 «Расходы бюджета  Воскресенского  муниципального  района на 2013 год по разделам, подразделам, целевым статьям и видам  расходов», изложив его в редакции согласно приложению 2 к настоящему решению; </w:t>
      </w:r>
    </w:p>
    <w:p>
      <w:pPr>
        <w:pStyle w:val="TextBody"/>
        <w:spacing w:before="0" w:after="144"/>
        <w:ind w:firstLine="708"/>
        <w:jc w:val="both"/>
        <w:rPr/>
      </w:pPr>
      <w:r>
        <w:rPr/>
        <w:t xml:space="preserve">1.2.3. в приложение 4 «Ведомственная структура расходов бюджета Воскресенского муниципального района на 2013 год», изложив его в редакции согласно приложению 3 к настоящему решению; </w:t>
      </w:r>
    </w:p>
    <w:p>
      <w:pPr>
        <w:pStyle w:val="TextBody"/>
        <w:ind w:firstLine="709"/>
        <w:jc w:val="both"/>
        <w:rPr/>
      </w:pPr>
      <w:r>
        <w:rPr/>
        <w:t xml:space="preserve">1.2.4. в приложение 5 «Расходы бюджета Воскресенского муниципального района на финансирование долгосрочных целевых программ Воскресенского муниципального района на 2013 год», изложив его в редакции согласно приложению 4 к настоящему решению; </w:t>
      </w:r>
    </w:p>
    <w:p>
      <w:pPr>
        <w:pStyle w:val="TextBody"/>
        <w:spacing w:before="0" w:after="144"/>
        <w:ind w:firstLine="708"/>
        <w:jc w:val="both"/>
        <w:rPr/>
      </w:pPr>
      <w:r>
        <w:rPr/>
        <w:t>1.2.5. В приложение 7 «Источники внутреннего финансирования дефицита бюджета Воскресенского муниципального района на 2013 год», изложив его в редакции согласно приложению 5 к настоящему решению.</w:t>
      </w:r>
    </w:p>
    <w:p>
      <w:pPr>
        <w:pStyle w:val="TextBody"/>
        <w:spacing w:before="0" w:after="144"/>
        <w:ind w:firstLine="708"/>
        <w:jc w:val="both"/>
        <w:rPr/>
      </w:pPr>
      <w:r>
        <w:rPr/>
        <w:t>2.  Опубликовать настоящее решение в Воскресенской районной газете «Наше слово».</w:t>
        <w:tab/>
      </w:r>
    </w:p>
    <w:p>
      <w:pPr>
        <w:pStyle w:val="Normal"/>
        <w:tabs>
          <w:tab w:val="clear" w:pos="708"/>
          <w:tab w:val="left" w:pos="567" w:leader="none"/>
        </w:tabs>
        <w:spacing w:before="0" w:after="144"/>
        <w:jc w:val="both"/>
        <w:rPr/>
      </w:pPr>
      <w:r>
        <w:rPr/>
        <w:tab/>
        <w:tab/>
        <w:t>3.  Настоящее решение вступает в силу со дня его подписания.</w:t>
      </w:r>
    </w:p>
    <w:p>
      <w:pPr>
        <w:pStyle w:val="Normal"/>
        <w:spacing w:before="0" w:after="144"/>
        <w:ind w:firstLine="708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1"/>
        <w:spacing w:lineRule="auto" w:line="240" w:before="0" w:after="14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hanging="0"/>
        <w:rPr/>
      </w:pPr>
      <w:r>
        <w:rPr/>
        <w:t>Глава Воскресенского муниципального района</w:t>
        <w:tab/>
        <w:tab/>
        <w:tab/>
        <w:tab/>
        <w:tab/>
        <w:t xml:space="preserve">А.М.Калинников 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lang w:val="ru-RU" w:bidi="ar-SA"/>
    </w:rPr>
  </w:style>
  <w:style w:type="character" w:styleId="Style13">
    <w:name w:val=" Знак Знак"/>
    <w:basedOn w:val="Style11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3-09-02T09:18:00Z</cp:lastPrinted>
  <dcterms:modified xsi:type="dcterms:W3CDTF">2013-12-27T11:42:00Z</dcterms:modified>
  <cp:revision>310</cp:revision>
  <dc:subject/>
  <dc:title/>
</cp:coreProperties>
</file>